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113"/>
        <w:jc w:val="center"/>
        <w:rPr>
          <w:rFonts w:ascii="Arial Cyr" w:hAnsi="Arial Cyr" w:eastAsia="Arial Cyr" w:cs="Arial Cyr"/>
          <w:sz w:val="28"/>
          <w:szCs w:val="28"/>
        </w:rPr>
      </w:pPr>
      <w:r>
        <w:rPr>
          <w:rFonts w:eastAsia="Arial" w:cs="Arial" w:ascii="Arial" w:hAnsi="Arial"/>
          <w:sz w:val="28"/>
          <w:szCs w:val="28"/>
          <w:lang w:val="en-US"/>
        </w:rPr>
        <w:drawing>
          <wp:inline distT="0" distB="0" distL="0" distR="0">
            <wp:extent cx="3025140" cy="462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25140" cy="462534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w:hAnsi="Arial" w:eastAsia="Arial" w:cs="Arial"/>
          <w:sz w:val="28"/>
          <w:szCs w:val="28"/>
          <w:lang w:val="en-US"/>
        </w:rPr>
      </w:pPr>
      <w:r>
        <w:rPr>
          <w:rFonts w:eastAsia="Arial Cyr" w:cs="Arial Cyr" w:ascii="Arial Cyr" w:hAnsi="Arial Cyr"/>
          <w:sz w:val="28"/>
          <w:szCs w:val="28"/>
        </w:rPr>
        <w:drawing>
          <wp:inline distT="0" distB="0" distL="0" distR="0">
            <wp:extent cx="2567940" cy="4198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67940" cy="419862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i/>
          <w:i/>
          <w:iCs/>
          <w:sz w:val="28"/>
          <w:szCs w:val="28"/>
        </w:rPr>
      </w:pPr>
      <w:r>
        <w:rPr>
          <w:rFonts w:eastAsia="Arial Cyr" w:cs="Arial Cyr" w:ascii="Arial Cyr" w:hAnsi="Arial Cyr"/>
          <w:b/>
          <w:bCs/>
          <w:i/>
          <w:iCs/>
          <w:sz w:val="28"/>
          <w:szCs w:val="28"/>
        </w:rPr>
        <w:t>А.Авдеенко</w:t>
      </w:r>
    </w:p>
    <w:p>
      <w:pPr>
        <w:pStyle w:val="Normal"/>
        <w:suppressAutoHyphens w:val="true"/>
        <w:ind w:firstLine="113"/>
        <w:jc w:val="center"/>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НАД ТИССОЙ</w:t>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center"/>
        <w:rPr>
          <w:rFonts w:ascii="Arial" w:hAnsi="Arial" w:eastAsia="Arial" w:cs="Arial"/>
          <w:sz w:val="28"/>
          <w:szCs w:val="28"/>
          <w:lang w:val="en-US"/>
        </w:rPr>
      </w:pPr>
      <w:r>
        <w:rPr>
          <w:rFonts w:eastAsia="Arial Cyr" w:cs="Arial Cyr" w:ascii="Arial Cyr" w:hAnsi="Arial Cyr"/>
          <w:i/>
          <w:iCs/>
          <w:sz w:val="28"/>
          <w:szCs w:val="28"/>
        </w:rPr>
        <w:t>(из пограничной хроники)</w:t>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uppressAutoHyphens w:val="true"/>
        <w:ind w:firstLine="113"/>
        <w:jc w:val="center"/>
        <w:rPr/>
      </w:pPr>
      <w:r>
        <w:rPr>
          <w:rFonts w:eastAsia="Arial Cyr" w:cs="Arial Cyr" w:ascii="Arial Cyr" w:hAnsi="Arial Cyr"/>
          <w:sz w:val="28"/>
          <w:szCs w:val="28"/>
        </w:rPr>
        <w:t xml:space="preserve">ИЗДАТЕЛЬСТВО ВЦСПС ПРОФИЗДАТ </w:t>
      </w:r>
      <w:r>
        <w:rPr>
          <w:rFonts w:eastAsia="Arial TUR" w:cs="Arial TUR" w:ascii="Arial TUR" w:hAnsi="Arial TUR"/>
          <w:sz w:val="28"/>
          <w:szCs w:val="28"/>
        </w:rPr>
        <w:t>•</w:t>
      </w:r>
      <w:r>
        <w:rPr>
          <w:rFonts w:eastAsia="Arial Cyr" w:cs="Arial Cyr" w:ascii="Arial Cyr" w:hAnsi="Arial Cyr"/>
          <w:sz w:val="28"/>
          <w:szCs w:val="28"/>
        </w:rPr>
        <w:t xml:space="preserve"> 1957</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Переплет и титул </w:t>
      </w:r>
    </w:p>
    <w:p>
      <w:pPr>
        <w:pStyle w:val="Normal"/>
        <w:suppressAutoHyphens w:val="true"/>
        <w:ind w:firstLine="113"/>
        <w:jc w:val="center"/>
        <w:rPr/>
      </w:pPr>
      <w:r>
        <w:rPr>
          <w:rFonts w:eastAsia="Arial Cyr" w:cs="Arial Cyr" w:ascii="Arial Cyr" w:hAnsi="Arial Cyr"/>
          <w:sz w:val="28"/>
          <w:szCs w:val="28"/>
        </w:rPr>
        <w:t xml:space="preserve">художника </w:t>
      </w:r>
      <w:r>
        <w:rPr>
          <w:rFonts w:eastAsia="Arial Cyr" w:cs="Arial Cyr" w:ascii="Arial Cyr" w:hAnsi="Arial Cyr"/>
          <w:i/>
          <w:iCs/>
          <w:sz w:val="28"/>
          <w:szCs w:val="28"/>
        </w:rPr>
        <w:t>Незнайкина И. П.</w:t>
      </w:r>
    </w:p>
    <w:p>
      <w:pPr>
        <w:pStyle w:val="Normal"/>
        <w:suppressAutoHyphens w:val="true"/>
        <w:ind w:firstLine="113"/>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095500" cy="1074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95500" cy="107442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i/>
          <w:iCs/>
          <w:sz w:val="28"/>
          <w:szCs w:val="28"/>
        </w:rPr>
        <w:t xml:space="preserve">ЧАСТЬ </w:t>
      </w:r>
      <w:r>
        <w:rPr>
          <w:rFonts w:eastAsia="Arial" w:cs="Arial" w:ascii="Arial" w:hAnsi="Arial"/>
          <w:i/>
          <w:iCs/>
          <w:sz w:val="28"/>
          <w:szCs w:val="28"/>
          <w:lang w:val="en-US"/>
        </w:rPr>
        <w:t>I</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ОГРАНИЧН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354580" cy="175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54580" cy="175260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w:cs="Arial" w:ascii="Arial" w:hAnsi="Arial"/>
          <w:b/>
          <w:bCs/>
          <w:sz w:val="28"/>
          <w:szCs w:val="28"/>
          <w:lang w:val="en-US"/>
        </w:rPr>
        <w:t>I</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ёмной мартовской ночью 1952 года, часа за три до рассвета, наши пограничные наряды засекли над Карпатами неизвестный самолёт, прилетевший с юго-запада, со стороны Венгрии и Австрии. Он несколько минут летел на север над лесистым горным районом, потом повернул на занял и скры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пустя немного времени о нарушении воздушной границы стало известно начальнику городского отдела Министерства внутренних дел города Явора майору Зубав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остранный самолёт, конечно, не зря появился над советской землёй в такую ночь, - сейчас же решил Зубавин. - Вероятно, сброшены парашютис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молёт углубился на север не менее чем на 40 километров. На каком же именно километре следует искать парашютис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ложив на столе карту, Зубавин задумался. Поразмыслив, он остановился на горных окрестностях Явора. На этот большой город, несомненно, и рассчитывали лазутчики: здесь легче скрыться, отсюда можно выехать на все четыре стороны по железной дороге и по автостраде. Враг, тайно проникший на нашу землю, как хорошо знал Зубавин, чаще всего стремится побыстрее попасть в людской поток, затеряться в нё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утру район вероятной выброски парашютистов был оцеплен. Поисковые группы прочёсывали лес и горные ущелья, прилегающие к Яво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вечеру были найдены два парашюта: один - в густом кустарнике, заваленный камнями, другой - в стоге прошлогоднего сена на дальних лугах колхоза «Заря над Тисс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от же день на участке пятой погранзаставы, на виноградниках горы Соняшна, пограничники задержали неизвестного, назвавшегося «агрономом из Москвы». В действительности же он оказался парашютистом. При конвоировании лазутчик пытался бежать и был уб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торого парашютиста, несмотря на тщательные поиски, не удалось обнаружить ни в течение ночи, ни на следующий д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удно в обширном районе лесистых гор и ущелий найти человека, который обучен скрывать свои следы. Но можно и должно. Не может же лазутчик бесконечно прятаться? Он обязательно покинет убежище и выйдет. Зубавин рассчитал, что это должно случиться не позднее завтрашнего дня, в воскресенье, утром, когда по всем горным дорогам пойдут и поедут колхозники на яворский праздничный база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мня, что враг мог пристально наблюдать из укрытия за действиями своих преследователей, Зубавин сделал вид, что снимает блокаду. Он демонстративно, стараясь как можно больше нашуметь, посадил поисковые группы на машины и отправил их вниз, в дол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чью он вернулся и приказал своим людям скрытно занять все выходы из якобы разблокированного района. Ранним утром, ещё до восхода солнца, по горным тропинкам и дорогам стали спускаться фуры, запряжённые волами, колхозники и колхозницы с ивовыми на холстяных ремнях корзинами за плечами. Не отставали от молодых крепконогие старики в чёрных шляпах, в расшитых цветной шерстью кожушках, с обкуренными до черноты трубками в зубах и смуглокожие черноглазые старухи в гунях-шубах, вывернутых белой длинной шерстью нару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людские ручейки сливались в один поток на главной дороге, ведущей в Явор. Здесь, в будке дежурного по переезду, и расположился Зубав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низу, от Тиссы и Явора, медленно приближался товарный поезд. Дежурный, седоусый с молодыми глазами человек, закрыл железнодорожный переезд. Перед полосатым шлагбаумом начали накапливаться люди. Зубавин вглядывался в их л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спечно облокотившись о шлагбаум, стояли счастливые молодожёны. На кудрявой голове юного мужа, верховинского лесоруба или отважного плотосплавщика, - яркозелёная шляпа, окантованная чёрным шнурком и увенчанная радужным пером. Тонкая талия парня затянута широким поясом с медным набором блях, гвоздиков, ромбиков и квадратиков. На сильные плечи небрежно накинут белый, мягчайшей выделки, почти замшевый киптар - безрукавный кожушок, расшитый цветной шерстью, с пышными кистями у ворота. Грудь полотняной рубашки вышита шелковым и бисерным узо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рядна и его русоволосая подруга. На ней бордовая грубой шерсти панёва, вишнёвого атласа кофта, ожерелье из старинных серебряных монет и сирдак - белоснежная куртка с двумя бортовыми полосами цветной вышив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уда и зачем они идут? Наверное, просто так, никуда и ни за чем. Не сидится им сейчас дома. Вышли, чтобы похвастаться своим счастьем, чтобы подивились на их красоту добрые, независтливые лю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оторвал взгляд от молодых верховинцев и сейчас же обратил внимание на курносого с небритым и сильно опухшим, как бы обмороженным, лицом парня. Одет и обут он был буднично, даже бедновато: старая свитка, переделанная, как видно, из отцовской, поношенные постолы, островерхая с вытертой мерлушкой шапка. На спине парня прилажена новая корзина, и поверх неё видна красноносая голова чубатого гусака. Выделялся этот человек из толпы ещё одной деталью: воротник его свитки был поднят. Зачем? Ведь нет ни дождя, ни ве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нтересный хлопец! Часто он мимо вас на базар шагает? - спросил майор Зубавин железнодорож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ервый раз вижу. Он не здешний: нашим ветром и солнцем не продублен, белокожий. И снаряжение тоже незнаком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е снаряжение? - заинтересовался Зубав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толы, свитка и шапка. Я всех наших, что живут вверху и внизу, знаю, не было среди них так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щупав в кармане рубчатую рукоятку пистолета, Зубавин распахнул дверь будки и подошёл к шлагбау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ражданин, ваши документы! - тихо, но твёрдо сказа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жал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Зубавину уже не понадобилось заглядывать в паспорт. Это «пожалста», механически, помимо воли, сорвавшееся с языка, окончательно убедило Зубавина, что он не ошиб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будке парашютист был подвергнут обыску. Из его карманов извлекли скорострельный пистолет, две гранаты, тугую пачку сторублёвок, схему главной карпатской железнодорожной магистрали. В корзине оказались портативная радиостанция и две коробки с запасными патронами к пистолету. Обыск завершился тем, что Зубавин вытащил ампулу с цианистым калием, вшитую в воротник рубашки парашюти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ррори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рашютист испуганно и протестующе замотал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т! - Помолчав, он добавил: - Только диверс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лько... - Зубавин усмехнулся одними глазами. - Это тоже немало. Один шё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Один. Пан майор, я всё расскажу. Я имел задани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остановил «кающегося» диверсан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 расскажете, в более подходящей обстанов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я могу и сейчас. Я имел зад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слушая диверсанта, Зубавин подошёл к нему, решительным жестом опустил воротник домотканной свитки, посмотрел на заросший рыжеватыми волосами затыл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чем подним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вас бреют шеи, а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тно. Значит, оплошали ваши маскировщики. Кто вас снаряжал? Впрочем, по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машине парашютист уже не пытался исповедываться. Он молчал, мрачно, но и не без интереса, как заметил Зубавин, разглядывая окрестности Явора и улицы, заполненные народом. «Он здешний», - решил Зубав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шина остановилась перед ажурными литыми воротами горотдела Министерства внутренних дел. Парашютист опять ожив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н майор, не забудьте, что я не сопротивлялся. Имел оружие, но не примен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разве это имеет какое-нибудь значение? - спросил серьёзно Зубав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же мой, а как же! Имеет! Огромное, - убеждённо проговорил парашютист. - Если бы я оказал вооружённое сопротивление, я бы получил одну меру наказания, теперь же - другую! Прав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промолчал. Машина медленно въехала на просторный двор, мощённый крупным булыжни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н майор, - бубнил парашютист, - я шёл прямо к вам. Сдаться. Поверьте, я давно, когда они меня решили послать сюда, задумал сдаться. Я ненавижу их. Они украли у меня молод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с интересом взглянул на парашютиста, но опять промолчал. Он открыл заднюю дверцу машины и жестом предложил парашютисту выход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иверсант ловко выскочил на булыжник, между которым пробивалась весенняя травка. Он заискивающе смотрел на своего конвоира, стараясь угадать его новое приказание прежде, чем оно будет высказано. Вместе с тем он воровато косился по сторонам: на высокие дворовые стены, увитые старым плющом, на двухэтажный дом с большими окн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Что, знакомая обстановка? - Зубавин улыбнулс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рашютист ответил утвердительным кивком голо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Здесь раньше был мадьярский банк, - сказал он.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нявшись к себе в кабинет, Зубавин открыл форточку, снял плащ, фуражку, вытер платком мокрый лоб.</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девайтесь, - кивнул он в сторону парашютиста. Тот нерешительно топтался посреди большой комнаты, на краю ковра. - Раздевайтесь, говорю, сади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рашютист сел. Его чуткое ухо было всё время настороже: когда же, наконец, в голосе советского майора зазвенят повелительные нотки, послышатся превосходство, презр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молчал, углубившись в свои бумаги, словно забыв о существовании арестован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рашютист робким покашливанием напомнил о с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рите! - не поднимая головы, сказал Зубавин и предложил ему сигаре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н майор, я хочу расс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 нам спешить? Особенно вам. Покурите, - и Зубавин опять замолчал, продолжая заниматься бумаг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рашютист кивнул головой и печально улыбнулся, давая понять, что до него дошла ирония. Он жадно курил, беспокойно ёрзая на сту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лгое молчание майора нервировало парашютиста. Тщетно пытался он скрыть тревогу, глядя на русского, который был так непохож на того чекиста, какого рисовали американские и германские газеты, журналы и преподаватели школ развед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иверсант думал увидеть на его лице злорадное самодовольство, желание насладиться плодами своей победы, но оно было буднично спокой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майора длинные светлорусые волосы. Чистые и мягкие, они покорно льются от огромного лба к затылку. Глаза синие, удивительно переменчивые: то строгие, то улыбчивые, то грустные, то насмешливые. Движения его замедленные, подчёркнуто аккуратн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угадывал состояние лазутчика. Судя по всему, он не станет запираться, но и не будет откровенным до конца. Он сделает важные признания, но скроет самые важные. .Зубавин усмехнулся про себя: «Не ты первый, не ты последний прибегаешь к подобной улов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ложил бумаги, придавил их тяжёлым прессом и, прямо, в упор взглянув на диверсанта,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Фамил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рута, - с готовностью ответил парашютист. - Иван Павлович Тарута. Родился в тысяча девятьс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рута? - переспросил Зубавин. - Хорошо, предположим. Куда направл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Ки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да вам сделали пластическую операцию? - спросил Зубавин, вплотную подойдя к парашютисту и рассматривая его искусственно вздёрнутый нос и следы оспы, разбросанные умелой рукой хирурга по щекам и подбород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рашютист закрыл глаза, долго молчал. Зубавин не мешал ему. Он терпеливо ждал, готовый и к новым уловкам врага и к частичному признан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ри года назад, - ответил парашюти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чем? Чтобы изменить лицо, которое в Яворе кое-кто хорошо знал? - Зубавин вернулся к столу и положил перед собой стопку чистой бумаги. - Фамил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рел Гронч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от... А говорил, что шел сдаваться. Кли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едве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готовлен, коне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кончил специальную шко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Какую? Как туда попали? Кому служит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ончак незамедлительно ответил на все вопросы. Он рассказал, когда и при каких обстоятельствах стал служить американской разведке. Родом он из окрестностей города Явора, сын владельца обширных виноградников и фруктовых садов, бежал с отцом в Венгрию при вступлении Советской Армии в Закарпатье. Через некоторое время, когда советские войска вошли в предместья Будапешта, Грончаку пришлось удирать вместе с хортистами и салашистами дальше, в Германию. Потом он оказался в американской оккупационной зоне. Здесь, в Мюнхене, он и завербовался. Его определили в школу, созданную в одном из бывших высокогорных санаториев. Жил Грончак в комнате, из которой через окно было видно только небо. Встречался лишь со своими преподавателями. Пищу ему приносила одна и та же неразговорчивая женщина. Дышать свежим воздухом его вывозили в закрытой машине за несколько, километров от санатория. Прогулка обычно совмещалась с упражнением в стрельбе из пистолета, с лазанием по скалам и деревь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испытывал чувство отвращения, слушая Грончака. Прямой и честный в отношениях с любым человеком, он без труда угадывал самую утончённую, самую замаскированную фальшь и лож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вно и преданно любил свою работу Зубавин. Любил за её высокую ответственность перед народом и партией, за творческую ответственность, воспитывающую ум, волю, мужество. Любил свою работу ещё и за то, что ежедневно, ежечасно боролся с самыми заклятыми врагами Родины. Боролся и побеждал. Побеждая сегодня одного, учился побеждать завтра друг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должая допрос, Зубавин выяснил, что Карел Грончак за всё время пребывания в школе так и не узнал, кто ещё обучался в ней, чувствовал, догадывался, что под крышей бывшего санатория немало людей подобных ему, но они ни разу не попались ему на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общего курса Грончака стали специализировать в железнодорожном деле с учётом горного рельефа. А через некоторое время ему прямо сказали, что он будет направлен в Закарпат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кончив школу, Карел Грончак получил деньги и документы на имя Таруты, паровозного слесаря по профессии. В начале марта его посадили в машину и отвезли на военный аэродром, откуда Грончак совершил последний полёт в своей жиз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ключительные слова исповеди Грончак произнёс дрогнувшим голосом, и в его глазах блеснули слёзы, но он сейчас же вытер глаза рукавом свитки, усмех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думайте, пан майор, что это для вас: Москва слезам не вер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записывал всё, что говорил Карел Грончак, - и то, чему верил, и то, в чём сомневался, и то, что было явной неправдой. Позже, оставшись наедине, он тщательно разберётся в показаниях, отберёт нужное, отбросит лиш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строго придерживался правила, обязательного для всякого следствия. Допрашивая врага, он не принимал на веру его слова, хотя они и казались на первый взгляд вполне искренними. Но он, однако, не рассматривал показания арестованного как заведомо ложные, рассчитанные на то, чтобы ввести следствие в заблуждение. Самое чистосердечное признание проверял объективными данными, неопровержимыми фактами. Так собирался поступить и в этом случае: неоднократно проверить по возможности всё, что излагал Грончак. Пока же расставлял более или менее заметные вехи на трудном пути следственного процесса, не мешал Грончаку выявлять систему своей обороны, её сильные и уязвимые места. Это была разведка боем. Трудность её заключалась в том, что противник делал вид, что не оказывает никакого сопротивления, изо всех сил старается изобразить собой покорную овечку, полностью раскаявшегося человека. Чем всё это вызвано? Только ли страхом перед возмездием и надеждой хоть как-нибудь облегчить тяжесть преступления? А не скрывается ли за всем этим тонкий умысел? Не прикидывается ли матёрый волк птичкой небольшого полёта? Не исключён крайне противоположный вариант: Грончак понял античеловеческую сущность своих хозяев, возненавидел их и не захотел быть орудием в их ру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 один из этих вопросов Зубавин ещё не решил для себя. Много труда и времени, чувствовал он, будет потрачено на то, чтобы добраться до ист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 вас нацелили? - продолжал Зубавин. - На какие объек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ел Грончак подробно перечислил всё, что должен был взорвать, что временно вывести из строя, что подготовить к диверс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лишком ли это большое задание для одного человека? - спросил Зубав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должен был действовать не один, - ответил парашюти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чересчур скромны, Грончак, - улыбнулся Зубавин. - Рассказывайте, кто же ваши помощн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т, что вы, пан майор, я помощник. Уверя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ерь кабинета распахнулась, и Зубавин увидел на пороге высокую плечистую фигуру Громады, начальника войск пограничного округа. Золотая Звезда Героя Советского Союза блестела на широкой груди, а на погонах - большие генеральские звёз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торгаюсь без всяких церемоний, так как кровно заинтересован в знакомстве с этим господином, - генерал Громада кивнул седеющей головой в сторону парашютиста. - Тот самый, что упал с неб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товарищ генер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омада мельком взглянул на парашютиста, быстро, не по возрасту легко подошёл к поднявшемуся майору, энергично и дружески пожал ему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давно знал генерала Громаду. Незадолго до войны, тогда ещё рядовой пограничник, Зубавин начал службу на Дальнем Востоке, в отряде, начальником которого был Громада. Первая благодарность за первого задержанного нарушителя была получена от Громады. Он же, генерал Громада, присваивал ему звание сержанта. Став младшим офицером, работая в штабе отряда, Зубавин изо дня в день учился у генерала Громады сложному и трудному искусству борьбы с нарушителями. Потом война, учёба в академии и, наконец, самостоятельная работа в Яво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интересного он рассказывает? - Громада ещё раз, теперь внимательно, посмотрел на Карела Грончака, который вскочил со своего стула, вытянув руки по швам. - Сади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ончак с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протянул генералу мелко исписанные листы. Громада достал очки в роговой оправе, молча прочитал показания парашютиста. Некоторые страницы перечитывал дваж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должим нашу работу, - сказал генерал, снимая очки и круто поворачиваясь к Грончаку. - Самолёт, который вас доставил сюда, был одномест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что вы, пан генерал! Многоместный, Транспортный. «Дуглас» последней мод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в этом многоместном самолёте был один пассажи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ончак молчал. Генерал и майор спокойно ждали: один набивал трубку табаком, другой что-то чертил на бумаге, и оба, как заметил Грончак, иронически улыбались. Повидимому, они уже знали, что он прилетел сюда не од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меня были спутники, - сказал Гронч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лько? - генерал зажёг спичку, но не прикури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Только дво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ужч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то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их зн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я видел их вперв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они выгляд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ончак подробно описал внешность своих спутников. Один из них, судя по приметам, был «московский агроном», убитый при задержании, личность второго предстояло выяснить. Этим и занялся генер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шего спутника, имевшего фальшивые документы научного работника сельскохозяйственной академии, звали Петром Ивановичем Каменевым. Прави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ончак молча кивнул, и на его побледневшем лице резко обозначились искусственные оспинки: он понял, что попался не од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Как звали второго вашего спутник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ончак приложил руки к груди и умоляюще посмотрел на генерала и май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Клянусь, не знаю! Он прыгнул раньше, и мы с ним мало разговарив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ло, но всё-таки разговаривали? - Громада закурил, поднялся и прошёлся по кабинету из угла в угол. - О чём же вы разговарив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сказал: «Надеюсь, Тарута, у вас хорошая память на л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ё?</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еред тем, как выброситься в люк, он протянул руку мне и Каменеву и сказал: «До скорого свид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 скорого свидания!..» - повторил Громада. - Как вы это поня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и Каменеву стало ясно, что мы ещё увидим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Здесь, в Закарпатье? В Яво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го я не зн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конечно, запомнили время, когда ваш самолёт поднялся в возду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два тридцать шесть но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огда прыгнул ваш спут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мерно через ч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это верно, - заключил про себя Громада, - то второй спутник Грончака приземлился на венгерской территории. Когда же и каким путём он попадёт сюда, в Закарпатье? Самолёт исключается. Значит, через сухопутную границу. Но если его нацелили на Закарпатье, почему он сбросился над Венгри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й он национальности? - вслух спросил Грома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Говорил я с ним только по-немец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хорошо он владел немецким? Как родным язы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с небольшим акцен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как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ите, пан генерал, я не поня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ыл он знаком с вашими школьными шеф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они поздоровались с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им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онимаю. - Грончак виновато и заискивающе посмотрел на генер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прашиваю, как поздоровались, небрежно или почтительно? Может быть, как равные с рав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ружески, - сказал Грончак после продолжительной пауз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же вы должны были найти друг дру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казал, что о встрече никак не договаривались. Поверьте, я больше ничего о нём не знаю. - Грончак скривил губы. - Он барин, а я... я чёрная к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енерал Громада и майор Зубавин перегляну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вый допрос был закончен. Грончака ув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 спросил Громада, испытующе глядя на май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привык понимать генерала с полуслова. Он пожал плеч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ю и не вер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конечно, вообще правильно, но иногда надо набраться мужества, смелости и рискнуть поверить даже врагу. На этот раз я должен поверить, товарищ Зубавин. Грончак спасает собственную шкуру. Теперь мы должны принять меры по задержанию шефа Гронча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варищ генерал, разрешите задать один вопрос: вы твёрдо уверены, что шеф Грончака попытается проникнуть к нам через сухопутную грани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обязательно пойдёт через сухопутную грани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товарищ генерал? Мне это ещё не до конца яс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айте разберёмся. - Громада взял лист бумаги, начертил чёрным карандашом конфигурацию венгеро-советской границы и примыкающих к ней государственных рубежей Румынии, Чехословакии и Польши. - Здесь пролегает старая шпионская дорога, по которой на протяжении десятилетий пробирались лазутчики. Здесь, на этом международном перекрёстке, на стыке нескольких границ, остались глубоко законспирированные гнёзда иностранных разведок, котор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ё ясно, товарищ генерал. Барин бросил в Закарпатье пробную чёрную кость, чтобы не подвергать опасности свои белые косточ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ильно. Если операция с парашютистами провалится, рассудил шеф Грончака, то я, дескать, останусь цел и невредим, вне пределов досягаемости советского правосудия, под защитой тайных друз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же всё будет в порядке, - подхватил Зубавин, - то он незамедлительно сухопутным, испытанным путём прибудет на место назначения. - Зубавин улыбнулся. - Всё должно быть в порядке. Карел Грончак уже сегодня просигнализирует своему шефу, что прибыл благополу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асти генерала Громады охраняли границу на протяжении нескольких сот километров по берегам рек и речушек, в неприступных горах, укрытых вечными снегами, на альпийских лугах, в зелёных тихих и солнечных долинах, на чёрных землях равнины, по окраинам городов, по околицам дерев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уда пойдёт нарушитель - тот самый, которого парашютист Карел Грончак видел в самолёте? Какое направление покажется ему наиболее выгодным? Богатый опыт генерала Громады говорил о том, что эти вопросы могут и должны быть разреше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иверсант, шпион, связист, пусть разные по своим личным качествам, служат одному хозяину, действуют по его указке. Стало быть, не пренебрегая изучением повадок каждого нарушителя, надо прежде всего знать главное: повадки их хозяина и цель, к которой они стремя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чти все нарушители, с какими Громаде пришлось иметь дело в последние годы, выползали из одного гнезда. Громада знал не только географические пункты, где снаряжались лазутчики, но и тех, кто обучал и снаряжал их. Зная это, он мог предвидеть, как они будут действовать в том или ином случа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ремясь прочно обосноваться в Закарпатье, рассуждал Громада, иностранная разведка, конечно, прежде всего будет интересоваться Явором. Лазутчик, специализировавшийся на железнодорожных диверсиях, тем бол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згляните на карту Закарпатской области. Не задерживайтесь на больших известных городах: Ужгороде, Мукачево, Хусте, Рахове. Обратите внимание на чёрную извилину железной дороги, рассекающую светлокоричневое пятно гор и закарпатской равнины. Вот где-то здесь, у Тиссы, на стыке Карпатских гор и венгерских степей, и находится Яв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 станции Явор поезда уходят в пяти направлениях: на север - в Карпаты и дальше - на Львов, Киев, Москву; на северо-запад, к горным районам Польши; на запад - в Чехословакию; на юго-запад - в Венгрию; на юго-восток - в Румын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ять частей света» - так назвали железнодорожники яворский узел, главные закарпатские пограничные ворота. Ежечасно в Явор прибывали поезда из-за границы или из глубинных районов нашей страны. Никогда не пустовали ширококолейные и узкоколейные пути товарного парка. Днём и ночью не прекращала свою напряжённую работу перевалочная база. Подъёмные краны, лебёдки и артели грузчиков перекантовывали импортные и экспортные груз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путях Явора можно было видеть не только узкоколейные, с покатыми чёрными крышами заграничные вагоны, но и людей в заграничной железнодорожной форме: кондукторов, поездных мастеров, паровозников, коммерческих агентов. Неподалёку от вокзала стоял большой благоустроенный дом-гостиница, где отдыхали заграничные брига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обширных вокзальных залах Явора - таможенном, концертном, ресторанном, в зале отдыха - всегда людно, шумно, одна людская волна сменяется друг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який нарушитель, перейдя границу, стремится как можно скорее достигнуть пункта, где бы он мог затеряться в большом людском потоке. А в Яворе ожидаемому лазутчику затеряться было легче вс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сколько часов совещался генерал Громада со своими офицерами, выясняя и уточняя обстановку. Выработалось единодушное мн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громное пространство границы было условно сужено до небольшого, в несколько километров коридора и объявлено особо важным направлением. В этот временный коридор вошли город Явор, прилегающий к нему горно-лесистый район и часть равнинного берега Тиссы. В этом коридоре ожидался безымённый шеф Карела Грончака. Весь следующий день велась подготовка задуманной опера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який, кто не знал. Громаду как строевика, как боевого командира, как неутомимого солдата, глядя сейчас на самозабвенно занятого своим делом генерала, вправе был сказать, что начальник войск рождён для работы с карандашом и картой, что это его - родная стихия, что он штабист до мозга костей, и только штаби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так не сказал бы тот, кто видел Громаду на границе, на заставе: поверяющим дозор, разжигающим свою трубку в солдатской сушилке, беседующим с пограничниками в комнате политпросветработы, шагающим с начальником заставы по его участ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шла неделя, а лазутчик, для встречи которого была проведена такая большая работа, не появлялся. Всё было спокойно на Яворском участ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омада ждал. Его солдаты зорко охраняли яворский «корид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2</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е же мартовские дни на карпатских вершинах, в одной из глубоких пропастей у подножия Ночь-горы, вокруг которой вьётся автомобильная дорога, был обнаружен убитый человек. Судя по нежной коже на лице, по светлым кудрям, по крепким и белым зубам, он прожил на свете не более 25-26 лет. Человек был умерщвлён предательски: его ударили каким-то тяжёлым металлическим предметом в затылок, размозжив череп. Потом уже, когда он упал, ему расчётливо нанесли две ножевые раны в грудь, раздели догола и бросили с обрыва в заснеженную пропа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матривая труп, майор Зубавин обратил особое внимание на кисть правой руки. Она была жестоко изуродована, тоже, как определил Зубавин, после убийства. Зачем? Конечно же, для того, чтобы устранить надпись, которая была вытатуирована на тыльной стороне ладони. К счастью для следствия, убийцы не до конца оказались предусмотрительными или им что-нибудь помешало: они уничтожили большинство букв татуировки, но одна буква «Е» всё же ясно чит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приказал тщательно обыскать местность, прилегающую к Ночь-горе. Неподалёку от места происшествия была обнаружена единственная улика: полузасыпанная снегом цветная фотография, вырезанная из журнала «Огонёк» и наклеенная на плотный картон. На фотографии изображалась Терезия Симак, всем известная девушка из пограничного колхоза «Заря над Тиссой», Герой Социалистического Тр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надлежала эта журнальная вырезка именно убитому или кому-нибудь другому? На этот вопрос, как и на многие другие, пока не было ответа. Не прояснила дела и Терезия Симак, приглашённая на беседу к майору Зубавину. Он положил перед ней увеличенный снимок с убитого и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ы встречались с этим человеко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ушка отрицательно покачала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умайте хорошо. Может быть, всё-таки когда-нибудь, хоть один раз, встрети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игде. Ни разу. Не знаю, кто он тако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смотря на большие и долгие усилия следственных органов, установить личность убитого тогда не удалось, и он был похоронен как безвестный. И только через длительное время, благодаря усилиям многих людей, выяснилось, что убит был Иван Фёдорович Белогр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кспресс, на котором ехал из Москвы Иван Белограй, состоял из синих цельнометаллических вагонов с эмалевыми трафаретами: «Москва - Будапешт-Вена», «Москва - Прага», «Москва - Яв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яжёлые шторы и лёгкие занавески на ярко освещённых окнах были распахнуты, и Белограй хорошо видел пассажиров, устраивающихся на временное местожительство. Так как Иван был человек весьма общительный и крайне любопытный, то он не спешил войти в свой вагон. Молодые люди, по-летнему загорелые, в одинаковых спортивных костюмах - синие, плотной шерсти шаровары, собранные на щиколотке, куртки с золотыми гербами СССР на груди - теснились у открытых окон одного из вагон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мог Иван Белограй, гиревик и волейболист, несколько раз представлявший Советскую Армию на физкультурных парадах, не узнать мастеров спорта, известных всей стра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мотри, капитан! - напутствовал футболистов один из провожавших. - В воскресенье надеемся услышать по радио, что над пражским стадионом взвился красный флаг победителя. Мы уже с батькой и по сто граммов приготовили. Выпьем за ваше здоров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то, может быть, и выпьете, а вот мы... Наш Иван Трофимыч скоро крем-соду объявит алкогольным напит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лограй, улыбаясь, пошёл дальше. У следующего вагона стояли, робко взявшись за руки, совсем молодой лейтенант и девушка. Надолго, повидимому, разлучались влюблённые. Им хотелось обнять друг друга, да так и простоять, обнявшись, до самого отхода поезда, но они никак не могли решиться на это на глазах у такого количества люд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лограй с доброжелательной улыбкой подошёл к парню и девушке, распахнул шинель и, повернувшись к ним спиной, скомандо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щай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люблённые засмеялись и вдруг почувствовали, что тяжёлая их неловкость бесследно исчез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ван Белограй уже шагал дальше, не оглядывая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ходя мимо следующего вагона, Белограй обратил внимание на двух молодых женщин в котиковых шубках, похожих друг на друга. Они стояли у окна и так сосредоточенно разглядывали дорожную карту, словно им предстояло идти пешком, без дорог, по пустынной местности, а не ехать в поезде по давно известным, благоустроенным путям. Иван Белограй улыбнулся сестрам или подругам, и они подняли головы, встретились с ним взгля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задержался ещё раз, увидев большую, человек в пятнадцать, группу молодых китайцев, одетых в одинаковые синие блузы. Высокие и худощавые, кряжистые и мускулистые, черноволосые, шафранно-смуглые, они окружили седоголового человека с моложавым лицом и Золотой Звездой Героя Социалистического Труда на груди и внимательно слушали то, что он им рассказывал. Девушка в очках с гладко зачёсанными лакированными волосами оживлённо переводила с русского. Алые пухлые её губы не закрывались ни на одно мгновение, а руки то и дело стремительно взлетали кверху, словно выпуская на волю долго томившихся в плену пти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щё пять минут, и экспресс отправится в свой далёкий путь - через подмосковные заснеженные леса, по весенней украинской земле, через Днепр, мимо Киева и Львова, через хребты Карпат, к пограничным берегам многоводной мутной Тиссы, к Большой Венгерской равнине, к зелёным холмам Восточной Словакии. Чуть ли не трое суток предстоит быть Белограю в дороге. «Как жаль, - думал он, - что кассир выдал ему билет не в тот вагон, где едут китайские парни и седоголовый человек с Золотой Звездой. Сколько, наверное, интересного довелось бы ему услышать от н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лограй вошёл в свой вагон. Проходя по коридору, он задержал взгляд на пожилой женщине в тёмном платье. Лицо её показалось Ивану удивительно знакомым, но он не мог вспомнить, где и когда её вид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езд тро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седом Белограя по двухместному купе оказался худощавый бритоголовый человек в роговых очках. Белограй быстро и легко сходился с людьми. Он протянул руку своему спутнику, назвал себя. Тот в свою очередь рекомендов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ефан Янович Дзюб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 переспросил Белогр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ефан Янович Дзюба. Дзюба! Председатель правления Яворской артели по производству красной, то есть стильной меб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м!.. - Белограй прищурил свои весёлые синие глаза. - Стефан?.. Янович?.. Дзюба?.. По имени вы как будто мадьяр, по отчеству чех или поляк, а по фамилии украинец. Интересно, какой же вы всё-таки националь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карпат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это за новая национальность? Не слыхал про так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 есть, извиняюсь, украинец, русин по-стародавнему. - Дзюба помолчал. - Имена Стефана и Яна приклеили нам, Дзюбам, не по нашей воле. Вы же знаете, что закарпатская земля десять веков подряд принадлежала мадьярскому королю, австрийской короне, чехословацкому президенту. Австрийцы нас называли Карлами и Рихардами, мадьяры - Шандорами и Стефан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верно, - согласился Белограй. - Но ничего у них не вышло: украинцы остались украинцами.</w:t>
      </w:r>
    </w:p>
    <w:p>
      <w:pPr>
        <w:pStyle w:val="Normal"/>
        <w:suppressAutoHyphens w:val="true"/>
        <w:ind w:firstLine="113"/>
        <w:jc w:val="both"/>
        <w:rPr/>
      </w:pPr>
      <w:r>
        <w:rPr>
          <w:rFonts w:eastAsia="Arial Cyr" w:cs="Arial Cyr" w:ascii="Arial Cyr" w:hAnsi="Arial Cyr"/>
          <w:sz w:val="28"/>
          <w:szCs w:val="28"/>
        </w:rPr>
        <w:t>- Точно, - подтвердил Дзюба и энергично закивал своей бритой головой. - А вы?.. - спросил он минуту</w:t>
      </w:r>
      <w:r>
        <w:rPr>
          <w:rFonts w:eastAsia="Arial" w:cs="Arial" w:ascii="Arial" w:hAnsi="Arial"/>
          <w:sz w:val="28"/>
          <w:szCs w:val="28"/>
          <w:lang w:val="en-US"/>
        </w:rPr>
        <w:t xml:space="preserve"> </w:t>
      </w:r>
      <w:r>
        <w:rPr>
          <w:rFonts w:eastAsia="Arial Cyr" w:cs="Arial Cyr" w:ascii="Arial Cyr" w:hAnsi="Arial Cyr"/>
          <w:sz w:val="28"/>
          <w:szCs w:val="28"/>
        </w:rPr>
        <w:t>спустя. - Вы, конечно, чистокровный рус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то ж его знает? В анкетах пишу, что русский, хотя фамил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ращай внимание не на ярлык, а на содержание, - пошутил Дзюб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нял свои роговые очки и добрыми близорукими глазами, глубоко спрятанными под седыми бровями, весело смотрел на здорового, крепкого молодого челове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мотрю вот я на вас, Иване, и гадаю, где ваши корни. Должно быть, вы родились где-нибудь там, под северным сиянием, в светлой хижине лесника, на берегу синего-синего озера, среди белых берё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лограй засме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 ошиблись. Родился я не на севера, а на юге, в Николаевской области, на берегу моря, в просоленной рыбацкой хиба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водник принёс постельное бельё. Белограй быстро, по-солдатски, разделся и нырнул под одеяло. Улёгся и его сос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помнил! - вдруг воскликнул Белограй вскакивая. - Стефан Янович, вы не знаете эту женщину в чёрном платье, что едет в соседнем куп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 знаю, - с сожалением сказал Дзюба. - А кто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лограй опять лёг, запрокинув сильные свои руки за голову, и, глядя в потолок, в какую-то одну точку, загово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едставьте глухой полустанок на Сибирской магистрали. Тайга. Снега в рост человека. Метели. Письма с фронта идут очень долго... Шесть месяцев ждала Вера Гавриловна письма от своих сыновей-близнецов, Виктора и Андрея. И вот как-то разрывает она казённый конвер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гибли? - сочувственно спросил Дзюб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хоронили их вместе, у подножья двух гор. Одним указом им присвоили звания Героев Советского Союза. Теперь в Словакии есть Гора Андрея и Гора Виктора Мельников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молч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ждый год, весною, на сибирский полустанок приходит конверт с иностранными марками... Вера Гавриловна достаёт из-под кровати чемоданчик, укладывает в него подарки друзьям и едет за десять тысяч километров, чтобы поклониться Горе Андрея и Горе Виктора, своей рукой посадить цветы на могиле героев-близнецов. В мае она возвращается домой. До границы её провожает делегация партизан-словаков, боевые друзья Андрея и Викт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верно, там, за границей, вы и видели её? - спросил Дзюб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слышал речь Веры Гавриловны в Берлине, На солдатском митинг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воя матка... где она? - вполголоса спросил Дзюб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лограй долго не отвечал. Дзюба терпеливо жд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у у меня матери, - наконец откликнулся Ив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мер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 Ленинграде. Во время блокады, от гол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гиб на Курской дуг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зюба сочувственно помолчал, потом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рат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ого нет, все погиб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лограй погасил верхний свет и решительно повернулся к стен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ван проснулся рано: в окнах вагона чуть брезжил лесной туманный рассвет. Белограй бесшумно спустился с верхней полки и осторожно, на цыпочках, боясь разбудить своего спутника, вышел из куп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ра Гавриловна уже стояла у коридорного окна, в халате, с тёмным пуховым платком на плечах, седоголов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За окнами, в облаках тумана, тянулись без конца без края заиндевелые брянские леса. Изредка проплывали в молочной мгле пепельно-сизые бревенчатые избы, красные домики путевых обходчиков, силосные башни, корпуса машинно-тракторных станций. Вдоль железнодорожного полотна часто зияли огромные воронки, полные чёрной воды, с белыми ледяными закраинами. Может быть, отсюда, с брянской земли, и начали свой военный поход близнецы Мельниковы, Андрей и Виктор. От Центральной России до Центральной Европы. Должно быть, об их пути и думала осиротевшая мать, глядя в туманное окн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Доброе утро, Вера Гавриловн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едоголовая женщина с удивлением обернулас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цо Белограя, хорошо выбритое, излучало приветливость. И весь он, подтянутый, в мундире без погон, с орденами на груди, аккуратно причёсанный, с сияющими глазами, был такой молодой, свежий, родной, что суровая Вера Гавриловна не могла не ответить улыбкой на его улыб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Как быстро вы покоряете людей! - с восхищением, проговорил Дзюба, когда Белограй вернулся в куп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лицу Белограя пробежала тень искреннего неудовольствия. Он достал коробку «Казбе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рите, папа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некурящий, - Дзюба положил ему руку на плечо. - Береги и ты своё здоровье, сынок, не соси эту гадость натощак. Давай позавтракаем, а тогда дыми в своё удовольствие. - Он потёр ладонь о ладонь. - Имеется любительская колбаса, чёрная икорка, сыр и даже... коньячок. Закрывай дверь, и будем пир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откажу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втракая и выпивая, Дзюба обратил внимание на надпись, сделанную на тыльной стороне кисти руки Белограя. Некрупными красивыми буквами было вытатуировано «Терезия» - женское имя, широко распространённое в Закарпат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друже! - воскликнул Дзюба. - Да ты уже породнился с нашими девчатами! - Он подмигнул, указывая на татуировку. - Ещё нареченна или уже законная ж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ком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два часа Дзюба осторожными вопросами вытянул из охмелевшего Белограя всё, что ему было необходим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зюба получил из-за границы, от своих давних шефов, инструкции срочно достать, не останавливаясь ни перед чем, абсолютно надёжные документы советского человека в возрасте 25-28 лет. Белограй оказался как раз таким человеком. Идеальная находка! И месяца не прошло, как гвардии старшина демобилизовался. Пять лет сверхсрочно прослужил в Берлине. Ещё бы служил, если бы не исключительные обстоятельства. Дело в том, что его жизненные планы нарушила молодая колхозница Терезия Симак, Герой Социалистического Труда, фотографию которой он увидел в журна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ервом своём письме он поздравил Терезию с высокой наградой и коротко рассказал о себе. Сообщил ей, что, «между прочим, собственноручно в тысяча девятьсот сорок четвёртом году, в октябре, выметал гитлеровскую нечисть с той самой земли, на которой Терезия даёт теперь рекордные урожаи. Так что, хороша дивчина, не забывай, кому ты обязана своим геройством», - гласила шуточная концовка пись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резия откликнулась на его письмо. Так завязалась переписка. Ни с той, ни с другой стороны насчёт чувств ничего не было сказано. Но в каждом письме Белограй искал чего-то между строк и находил, как ему казалось. Кончилось тем, что он, когда вышел срок службы, демобилизовался, выехал в Москву и, пожив несколько дней у своей дальней родственницы, троюродной тётки, направился в Закарпат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едусмотрительный Дзюба выяснил и такую важную деталь: Белограй не посылал Терезии ни одной своей .фотограф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 спросил Дзюб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Разве мёртвая фотография может заменить живого челове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верно, и всё же ты мог бы хоть приблизительно проверить фотографией, пришёлся ли ей по вку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умагой такое не проверя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ушай, Иван, - допытывался Дзюба, - как же ты решился на демобилизацию и на такую вот поездку, не зная, любит она тебя или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не знаю! Конечно, на расстоянии, заочно, по-настоящему влюбиться нельз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вот! Значит, у тебя нет никакого основания рассчиты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и на что не рассчитываю, а от надежды-матушки не отказываюсь, - он снисходительно улыбался собеседнику, неспособному, как видно, разбираться в сердечных дел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сёлый, в меру хмельной, Иван Белограй вскоре перекочевал в соседнее купе. Через час он перезнакомился со всеми пассажирами вагона. Скромный, застенчивый человек, московский каменщик, направлялся в Венгрию на стройки пятилетки передавать свой опыт. Певица ехала на гастроли в Прагу. Инженер-полковника вызвали в Закарпатье для приемки моста, построенного в горном ущелье по его проек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Юноши и девушки оказались делегатами венгерского Союза трудящейся молодёжи. Они возвращались из Сталинграда. Каждый хранил какое-нибудь вещественное доказательство своего пребывания в прославленном городе: пачку фотографий, книгу сталинградского новатора с автографом, модель сталинградского трактора, слиток сталинградской нержавеющей стали, гвардейский значок, пробитый пу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упе, где разместились руководители венгерской делегации, Белограй увидел красное знамя на трубчатом нержавеющей стали древке. Сталинградские комсомольцы начертали на нём своё послание будапештским комсомольцам: «Друзья! Братья! Под этим знаменем мы построим коммуниз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Белограй знакомился с пассажирами, Дзюба, запершись в своём купе, тщательно исследовал содержимое его чемодана. Он ничего не оставил без внимания, стараясь понять, какое место занимал в жизни бывшего гвардии старшины тот или иной предмет: настольные часы-будильник с дарственной надписью на белой пластинке, беговые туфли с шипами, старенькая бритва с тонким, вконец сработанным лезвием, круглое, в форме металлического диска, зеркало с фотографией Терезии на обратной стороне, книги и блокноты. С интересом Дзюба просматривал письма, записные книжки. Особое внимание Дзюбы вызвала книга, лежавшая в чемодане, - томик сочинений Юлиуса Фуч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еликолепно! Лучшего и желать нельз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зюба аккуратно поставил чемодан на то место, где его оставил Белограй, и, распахнув дверь купе, вышел в корид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иктор поездного радиоузла сообщил, что поезд, ввиду ремонта мостов в Карпатах, направляется в Явор кружным путё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нним вечером синий экспресс, до глянца вымытый украинским дождём, медленно входил под высокие стеклянные своды львовского вок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перроне Дзюба сообщил Белограю неприятную нов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яснилось, - сказал Дзюба, - что экспресс не может следовать напрямик: на пути временный деревянный мост заменяется новым, капитальным. Придётся спускаться на закарпатскую равнину кружной дорогой через Татарувский и Яблоницкий перевалы, а дальше автобусами пробираться вдоль Тиссы. Какая досада! - Дзюба щёлкнул пальцами. - Ещё чуть ли не двое суток дороги, а мне завтра, понимаешь, завтра надо быть дома! Эх, если б машина... часа через четыре были бы уже по ту сторону Карп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приездом, Стефан Янови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зюба с удивлением обернулся. Перед ним стоял высокий черноусый человек в помятой замасленной шляпе, в кожаном шофёрском пальто, в кожаных перчатках и тёплым шарфом, обмотанным вокруг ше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это сюрприз! - радостно воскликнул Дзюба. - Прибыл за м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Как видите, - шофёр улыбнулся из-под прокуренных усов, показывая металлические зубы. - Правление артели ждёт вас не дождётс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екрасно! Поехали! - Дзюба круто повернулся к Белограю: - А ты, сынок?.. Если желаешь перемахнуть Карпаты на машине, то и для тебя найдётся мес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удовольствием. Какой дурак откажется от такой поездки. Одну минутку подождите, я сейчас верну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ван Белограй вскочил в свой вагон. Взяв чемоданчик, он зашёл в соседнее куп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 свидания, Вера Гавриловна. Покидаю поезд: еду напрямик через Карпаты, машиной. Желаю счастливой дороги. На обратном пути заезжайте в гости. Ох, и встрет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достал записную книжку, что-то написал в ней и, вырвав страничку, протянул женщ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щите по этому адресу: Колхоз «Заря над Тиссой», Гоголевская, 92. Терезия Симак. Любую справку получите у этой дивч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ра Гавриловна нежно и грустно посмотрела на ровесника своих сыновей, неопределённо ска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 сынок, может быть, и зае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3</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ярко освещённой площади Львовского вокзала, у чугунной ограды сквера, стоял неказистый с виду трофейный грузовик, принадлежавший Яворской артели по производству стильной мебели. Просторная кабина «мерседеса» легко вместила троих. Черноусый, в кожаном пальто, человек, механик Скибан, как его называл Дзюба, сел за руль. Белограя пригласили занять место посредине. Крайним справа по-хозяйски разместился Дзюба. Он с наслаждением вытянул ноги, подобрал под себя пальто и улыбнулся глазами из-под толстых стекол роговых оч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ехали, меха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лынул яркий поток света на омытый дождем булыжник, зашуршали шины, поплыли слева и справа голые каштаны и дома, выложенные глазированными плитами, промелькнули тёмные стрельчатые ажурные башни костёла, прощально прозвенели красные трамвайные вагончики. Машина выскочила на безлюдную дорогу, густо заросшую хмурыми тополями. По обочинам, сразу же за шеренгой деревьев, поднимались отвесные кручи весеннего тумана. Убегали назад жёлтые щиты дорожных указате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ханик Скибан сосредоточенно склонился над рулём,, Белограй беспечно курил, вглядываясь в дорогу. Дзюба молча затаился в своём углу, как бы дремля. Уверенный в полном осуществлении своего замысла, он не склонен был тратить какие-либо новые слова на обречённого Белогр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шина безостановочно мчалась на юг, к Карпатам. Деревня за деревней оставались позади, на севере. Всё пустыннее и темнее улицы. Вот прорезал жидкую туманную мглу последний, забытый, наверное, огонёк в придорожной хате, крытой замшелой соломой, с аистом на гребне, и машина покатилась по глухой прикарпатской равн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ман отступил от дороги так далеко, что едва угадывался. Разбежались с обочин и деревья, оголилось шоссе. Асфальт сменился хорошо укатанной щебёнкой. Громче зашуршали шины. Ветер, до этого неслышный, завыл в рёбрах стёкол. Потянуло холодом. Воздух стал чище, яснее. На небе вырезались яркие зимние звезды, а на земле, у самого горизонта, показалось что-то тёмное, высокое, увенчанное зубц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от и Карпаты... - проговорил Белограй, хлопая кожаными перчатками одна о другую. - Здорово, Верховина! Давненько мы с тобой не вида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арпатские предгорья быстро приближались, вырастали. Машина скоро побежала между кудрявыми холмами. Потом дорога круто, почти под прямым углом, свернула влево. Взвизгнули на повороте шины. Голова Белограя упала на плечо Дзюб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ржи её крепче, а то улетит, - усмехнулся председатель арт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шина поднималась в гору, выбрасывая из-под колёс мелкие камешки и похрустывая по ледяным лужицам. Новый поворот - и ещё круче дорога, пробитая по горному склону. Там, где она изгибалась, ныряя в гуще хвойных деревьев, вспыхнули в лучах автомобильных фар два камня-самоцв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иса!.. - страстным охотничьим шёпотом вскрикнул Белогр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мни-самоцветы погасли. Лиса не спеша, ленивой трусцой спустилась на обочину, исчезла в лесу, мелькнув пушистым хвос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ра поднималась над горой. Все они были чёрными внизу, у подножья, серыми посредине, а дальше к вершине - яркобелыми. Снега опускались ниже и ниже, всё чаще машина шла на второй скорости. Вот снега сползли уже к самой обочине, а через километр укрыли всю дорогу. Тишина. Сонные огромные ели понуро, до самой земли, развесили лапчатые свои ветви, опушённые белым. На столетних дубах - ни снежинки. Толстые, в два обхвата, стволы. Сухие пепельно-мшистые сучья. Кое-где червонеют железной крепости листья, которые бессильны были сорвать в течение всей осени и зимы самые лютые ветры, беспрестанно дующие по северным склонам Карп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лограй, не отрываясь, смотрел в окно. Он родился в степной Украине, на берегу моря, большую часть жизни прожил в Москве, три недели только воевал в Закарпатье и всё же как сильно полюбил он этот край гор, с каким наслаждением дышал он горным воздух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Горы и горы поднимались слева и справа, впереди и позади. Поднебесные. В седых кудрях лесов. С голыми каменными головами. Лобастые. Одна подпирала другую. Горы-братья. Горы-семьи. Одиночки. Куда ни смотрел Иван Белограй, всюду видел знакомые, родные гор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рховино, свитку ты на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ты не пролил свою кровь среди этих гор, если ты их не любишь, то, разумеется, они для тебя все на одно лицо, ты не различишь Горганы от Высоких Бескид, Говерло от Поп-Ивана, а Маковец от Петро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называются эти горы, Стефан Янович? - спросил Белограй и лукаво прищур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то же их знает, - Дзюба равнодушным взглядом скользнул по заснежённым вершинам. - У нас их столько здесь, как муравьев, - не запомнишь кажд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тебе и человек закарпатской национальности, - усмехнулся Белограй. - Это Горганы. Запомн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рганские хребты, основа Восточных Карпат, - узкие крутосклонные поднебесные кручи, расчленённые долинами В Горганах почти не встречаются плоские вершины гор. Они в гигантских петушиных гребнях, скалистые, голые, открытые всем ветрам. Не зря их верховинцы и прозвали «Горганами». От Яблоницкого перевала до Татарувского, чуть ли не на протяжении ста километров, нет ни одной седловины, через которую можно было бы пробиться на машине или на подводе. Малозаметные вьючные тропки доступны не каждому. На полторы тысячи метров и выше поднимаются горные массивы. Непроглядные тёмные леса заливают их склоны до самых вершин. Ни деревни, ни хутора здесь не найдешь. Кое-где, на границе Полонин, попадётся пастушья колыба, давно необитаемая. Но зато на Горганах много зверей: медведей, серн, оле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м, на вершинах Горган, похоронены два друга Белограя. Там, в октябре 1944 года, на склоне Петроса, и он пролил свою кровь, раненный в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 крутым поворотом дороги, на фоне заснежённых зарослей кустарника и молодой поросли ёлочек показался каменный, гранёный, с усечённой вершиной и массивным четырёхугольным основанием столб - одинокий свидетель исчезнувшей государственной границы между, Польшей и Чехословаки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от мы и на Верецком перевале! - сквозь зубы, низким хрипловатым голосом проговорил шофёр. Это были его первые слова, которые слышал Белогр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ханик притормозил машину и вопросительно посмотрел на Дзюбу. Тот блеснул глазами из-под очков и коротко б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но ещё.</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 спросил Белогр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но, говор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ра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реться. - Дзюба засме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ильно, поехали дальше, - беспечно откликнулся Ив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резентовый верх кабины безотказного неутомимого «мерседеса» сдвинут гармошкой к кузову, и Белограю хорошо видно высокое небо, густо усыпанное крупными, яркими звёздами. Весь их весёлый праздничный свет, казалось ему, был направлен на Верецкий пере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помните первое путешествие Фучика в Советский Союз? - спросил Белогр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разве он был в России? Он никуда не уезжал из Явора. Всё сколачивал кро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Фучик? Да вы знаете, кто он та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зюба отлично знал, кто такой Юлиус Фучик, он догадывался, какое место занимал в сердце Белограя этот чешский герой, но он решил поиздеваться над восторженным парн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Фучика я давно знаю, - оживлённо откликнулся Дзюба, - то есть, знал. Он жил в Яворе, на улице Масарика, содержал первоклассную кондитерскую. Когда мне было лет десять, я любил лакомиться пирожным Фуч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 тот это Фучик, не тот! - На лице Белограя появилось страдальческое выражение. - Я говорю про Юлиуса Фучика, коммуниста, героя Чехословак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вадцать лет назад, не испугавшись тюрьмы, Юлиус Фучик вместе с товарищами решил тайком пробраться в Советский Союз. Он пешком проходил вот этими самыми местами, где мы с вами едем. Я вам сейчас прочитаю, что он написал об этом своём путешеств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лограй вытащил из-под своих ног чемоданчик, достал из него книгу в тёмнокрасном переплё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ключи свет, механик. Слушай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й вы, апрельское солнце и пограничные холмы, вы радуете нас! Пять туристов шагают по весенним тропинкам, восхищаются, как и положено, красотами природы, а сами думают о том, что лежит за тысячи километров впере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от и самая большая достопримечательность - пограничный каменный столб! Этот замшелый камень множится в нашем воображении, сотни их вырастает в мощную стену, она высится над нами, она выше деревьев. Как мы перелезем через неё?» - читал Иван Белограй быстро, легко, будто стихи собственного сочин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ханик и Дзюба терпеливо слушали его. Единственное, что они позволяли себе, - это переглядываться друг с другом и усмехаться глаз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пуск с северной цепи хребтов был крутой, обставленный ребристыми скалами, нависающими над поворотами дороги. Но с каждым новым километром всё меньше зигзагов, дальше отступали голые утёсы, заметно снижались горы. Горы, наконец, разбежались далеко по сторонам от дороги. Собственно, это была уже не дорога, а настоящая долина с рекой, поймой, лугами. Горы уже не дикие, а с мягкими очертаниями. Пологие их склоны от подножия до вершин покрыты чёрными пашнями. Кажется, они даже теперь, ночью, излучают накопленное за день теп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лина переходит в долину, одна другой шире, привольнее. Чаще и крупнее населённые пункты. Ручьи и речушки уменьшали свой бег и текли вдоль их подножья. Это самая благодатная земля, излюбленная верховинскими хлебороб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раз проходил и проезжал Иван Белограй по цветущим долинам этой полосы, спрятанной в самой гуще Карпатских хребтов. Тянется она более чем на триста километров, с юго-востока на северо-запад, от румынской до польской границы и ещё да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шина выскочила на мост, переброшенный через пропасть, разделявшую подножье двух г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мнишь, товарищ Белограй, это местечко? - спросил бывший гвардии старшина и сам себе ответил: - Как же не помнить! Вон там, на самой Верховине, в пастушьей колыбе мы дневали. Вечером спустились в это ущелье. Ночью пробрались по дну Латорицы к мосту и... и на все Карпаты прогремел наш гвардейский гром. Стоп, механик! - Машина плавно остановилась. - Чу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лограй замер, с улыбкой на губах слушая тишину. Где-то далеко в горах стонал одинокий голос пастушьей дудки. А может быть, это и не дудка, а струя ветра, расщеплённая буковой веткой или голым ребром скал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уешь? - повторил Белограй. - Ещё и теперь аукается в Карпатах тот весенний гром. Поехали, меха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пуск кончился. Долины остались позади. Горы вырастали. Снова дорога запетляла на крутых подъёмах. Начиналась вторая, стержневая цепь хребтов, могучая ось Украинских Карпат - Полонины. Высоко взметнулись Полонины и далеко - на сто восемьдесят километров в длину, от реки Уж до Тиссы и на десятки километров в ширину. Чуть ли не половину всей Закарпатской горной области они заполнили собой. На юго-востоке Полонины замыкаются знаменитой Говерло, а на северо-западе - дикими отвесными песчаниками Лаутинска Голица. Между ними тянутся крупные массивные хребты с плоскими, куполовидными, безлесными вершинами, на лугах которых можно разместить неисчислимые стада. Прорезают облака своими острыми пирамидами и пиками только горные гнёзда Свидовец, Котел-Вельки, Ближнице, Петрос - сооружения ледниковой эпохи. По склонам этих гор лежат голубые, прозрачные до дна озёра, названные верховинцами «мирске око». На вершинах Свидовца тысячи лет трудился великий мастер чудесных дел - природа. Ледяными резцами, кропотливой работой воды и лучами солнца созданы там глубокие, с отвесно падающими стенами чаши - горно-ледниковые цирки. Каменные днища их покрыты слоем земли, густой сочной травой, кустарниками можжевельника и цветами. Это лучшие в Закарпатье пастбища - летние храмы горных пастух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дленно падали снежные пушинки. Сквозь их тихий рой виднелось хрупкое, как первый лёд на горных озёрах, небо. Прозрачный круглый месяц безостановочно, не находя опоры своим обкатанным бокам, мчался по скользкой выпуклости и вот-вот, казалось, готов сорваться, рухнуть на зубцы г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ой бы тогда печальный звон хлынул по долинам и ущельям, как бы сразу темно и пустынно стало в Карпат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круг - высокогорные чистейшие снега. Край белизны, не запятнанной даже маковым зёрнышком. Всё в снегу: земля, деревья, горы, камни, склоны, дорога. Каждая былинка прошлогодней травы. Каждая еловая иголочка. Всё обсыпано снегом, всё из него сплавлено, всё в его чудесном блеске. Снег нерушимо лежит на ветках, слой за слоем - ноябрьский, декабрьский, январский, мартовский, от первого осеннего до последнего весеннего. Пушисто невесомый снег, кубический, пластообразный, глыбистый, плиточный снег, искрящийся гранитной крошкой, снег - лебединые крылья, снег - туча, снег, окаменевший в самых причудливых формах - в виде шалаша, хижины, пирамиды, теремка, колоколь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бы прогремел сейчас охотничий выстрел, какой бы переполох поднялся в этом заколдованном уголке Карпат, как бы стали рассыпаться дивные сооруж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оп! - Дзюба повернул к Белограю свою массивную голую голову, прикрытую меховой шапкой. - Перекур на свежем воздухе, гвардии старш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шина остановилась на краю глубокой пропасти, на дне которой белели сугробы снега. Дорога, хорошо прихваченная высокогорным морозом, певуче хрустела под сапогами Белогр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й, Иване, давай трошки пободаем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зюба выставил правое плечо и воинственной припрыжкой, неожиданной для его комплекции, двинулся на Белограя. Тот уверенно принял вызов. Они сошлись, ударились друг о друга так, что еле устояли на ног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го! - засмеялся Иван. - Вот тебе и «папаша»! Да у тебя, друже, ещё богатырские силы. Держ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щё раз столкнулись и опять разлетелись в разные стороны. И пошло и пошло... Они раскраснелись, тяжело дышали. Пар клубился над ними, а снег был вытоптан и размётан до щебён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бре, добре! - крякал Дзюб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офёр, заложив руки в карманы своего кожаного пальто, курил, молча улыбался и терпеливо ждал сигнала Дзюбы, чтобы ударить Белограя тяжелой гирей по голо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нним утром, на восходе солнца, заиндевевший «мерседес» спустился на Закарпатскую равнину. Пока машина мчалась по гладкому шоссе, вдоль Латорицы, от Свалявы до Мукачево, она успела побывать в нескольких зонах весны: весны воздуха, света, весны воды, весны цветов. По ту, северную, сторону города Свалявы фруктовые сады ещё были голые, на горных склонах кое-где лежал ноздреватый, тяжёлый снег и не пробивался ни один пучок травы. Но весна чувствовалась уже в необыкновенно мягком и тёплом воздухе. Весна шумела в бурных горных ручьях. Весна поднималась на прозрачных своих крыльях над горными, талыми водами, над пашнями. Весна смотрела ясными очами с высокого чистого неба. Весна перебегала от одной зеркальной лужи к другой и перед каждой прихорашив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 Свалявой, по южную её сторону, на берегах Латорицы зазеленели ивы. Вся пойма реки была залита изумрудной тра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асеке белым дымом вспыхнул терновник. Отрезок дороги от Чинадиево до Колчино машина прошумела между двумя цветущими шпалерами ябло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 Мукачевом, по обе стороны дороги, лежали чёрные, вспаханные, заборонённые и засеянные квадраты полей. По склонам холмов карабкались белоногие, с свежепобелёнными стволами сады: каждое дерево окутано розовым, белым или красноватым облачком. В виноградниках хлопотали люди. Над огородами стлался дым - там сжигали прошлогоднюю ботву. Босоногие, в одних рубашонках, мальчишки, уже чуть тронутые загаром, бродили с удочками по берегу Латорицы. Козы щипали молодую травку на южном валу канала. Голуби ворковали под черепичными крышами домов. Тёплый ветер, атлантический гость, дул с равнины, с Большой Венгерской равн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видел уже Иван Белограй этого скромного и в то же время торжественного шествия ранней весны по закарпатской зем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от же день он был убит у подножья Ночь-го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4</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 второй половине апреля, в субботу, незадолго до захода солнца, из Будапешта вышла открытая с длинным мотором и огромным багажником двухместная машина. За рулём золотистого, обитого изнутри кожей «линкольна» сидел водитель в синем с белыми оленями на груди свитере. Это был Файн - заядлый рыболов, охотник, альпинист, пловец (он купался в Дунае чуть ли не круглый год). Выезд Джона Файна был привычным для знавших его будапештцев. Американец уже в течение двух лет каждую субботу выезжал на далёкие прогулки: то на озеро Балатон, то на юг, к Сегеду, где Тисса уходила в Югославию, то к отрогам Альп, на границу Румынии, то в знаменитый своими винами Токай, расположенный на краю Большой Венгерской равнины, неподалёку от Советского Закарпат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этот раз «линкольн» взял курс на восток. Промелькнули города, стоящие на автостраде: Монор, Цеглед, Сольнок, Дебрецен. Последний, уже ярко освещённый электрическими огнями, был самым крупным. Здесь дорога разветвлялась. Можно было ехать к Трансильвании, к Карпатским горам или на Ньиредьхазе и к Тиссе, на Ток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он Файн направился на Ньиредьхазе и Ток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чь он провёл у костра, на виду у токайских рыболовов. Утром он с увлечением предался воскресному отдыху. В Тиссе вода была ещё прохладная, но Джон Файн смело вошёл в нее, искупался, шумно поплавал. Потом он разложил костёр, обогрелся, наловил удочкой рыбы, сварил уху, выпил бутылку вина. В полдень он крепко заснул у потухшего костра, а с заходом солнца двинулся в обратный путь. Прогулка закончилась именно так, как в прошлую субботу и в прошлое воскресенье. Если бы за Джоном Файном и следили, его трудно было бы в чём-либо заподозр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лько много времени спустя выяснилось, что в субботу вечером Джон Файн, остановившись на безлюдной дороге неподалёку от Ньиредьхазе, открыл вместительный багажник и выпустил на волю скрывавшихся там пассажиров: Кларка и его ассистента Ярослава Граба, закарпатского украинца по происхождению. Прощание было коротким, безмолвным: всё было уже сказано раньше, в посольст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 покровом темноты и начинающегося дождя Кларк и Граб благополучно обошли большой город с запада, выбрались на его северную окраину, к железнодорожному полотну. Здесь, затаившись в придорожном саду, они дождались товарного поезда и ещё задолго до полуночи были на подходе к пограничной станции. Не доезжая до семафора, они соскочили на землю и бесшумно скрылись в темноте. Через полчаса они постучали в глухое оконце небольшого дома, одиноко стоявшего у линии железной дороги. Путевой обходчик ждал их. Он открыл дверь, взглянул на гостей и, опустив голову, молча повёл Кларка и Граба на чердак, заваленный душистым сеном. Морщинистый, горбоносый железнодорожник был достаточно опытным содержателем потайной квартиры для нарушителей, чтобы проявить излишнее любопытство. Кларк оценил его сдержан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тово? - спросил он, отряхиваясь от дождя и вытирая мокрое лиц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зяин утвердительно кивнул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у них... у наших попутч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там всё в поряд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да можете переправ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ождём хорошего тумана, Отдыхайте. Не заждё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слышно ступая, хозяин спустился вниз, плотно закрыл чердачную дверь. Кларк, не раздеваясь, сел на охапку сена неподалёку от слухового окна и положил рядом с собой пистолет. Свернув толстую козью ножку, он с наслаждением заку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ждь перестал, в просветах между тучами прорезались звёзды. Скоро ветер разметал остатки облаков, и небо окончательно очист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гулялась погодка, будь она проклята! - выругался Клар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днялся и подошёл к чердачному окну, выходившему на восток, к границе, смахнув пыль и паутину, приник к стеклу. В ярком лунном свете хорошо был виден большой железнодорожный мост, переброшенный через Тиссу. Сейчас же за ним и за тёмными пятнами приречных садов начинался Явор, в который Кларку и Грабу предстояло пробр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ясном небе чётко вырисовывались трубы кирпичных заводов, купол монастыря, элеватор... Отливали металлическим блеском оцинкованные крыши домов. Роились бесчисленные огни. Приглядевшись, Кларк увидел, вернее угадал, хорошо ему знакомый по фотографиям силуэт башни бывшей Народной рады с огромными час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ильные прожекторы, установленные на высоких железных мачтах, с четырёх сторон заливали ярким светом район железнодорожного узла с его белокаменным четырехэтажным вокзалом, водокачкой, депо и многочисленными пут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сятки людей в течение нескольких лет работали над тем, чтобы. Кларк возможно больше знал о Яворе и его населении, чтобы он мог рассчитывать на сообщников, чтобы у него была надежда благополучно прорваться через границу. И всё-таки полной уверенности в успешном исходе своей длительной, может быть, безвозвратной командировки у него не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ими близкими и доступными кажутся отсюда эти яворские дома, эти искрящиеся тёплые огни. При нормальных условиях до них можно добраться за полчаса. Но кто знает, сколько времени и энергии уйдёт на то, чтобы преодолеть это ничтожное пространство тайно. Не исключено, что в Яворе уже во всех деталях известен план Кларка. Советские разведчики умеют работ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хорошо понимают в Управлении стратегической службы. Именно поэтому Джон Файн, воплощение бездарности и напыщенной глупости, благодаря своим высоким покровителям из Пентагона остался благоденствовать в весеннем Будапеште, а он, талантливый, умный Кларк, вынужден рисковать жизн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довольный этими мыслями, Кларк нахмурился и быстро отошёл от окна. Он не ожидал от себя такой слабости духа. И когда она проявилась! В самом начале труднейшего похода, на пороге советской земли. Растяпа! Слюнтяй! Его начинало зноб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сленно отругав себя, он достал из кармана плоскую склянку с коньяком и щедро хлебнул из неё.</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от, кум, - сказал он, завинчивая пробку, - первый этап нашего путешествия закончился вполне благополу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лчаливый и мрачный Граб, деловито ворочая квадратными челюстями, сосредоточенно жевал копчёную колба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ивотное, - подумал Кларк, с отвращением прислушиваясь к чавканью Граба, - гиппопо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больших планах Кларка Ярославу Грабу была отведена весьма и весьма скромная роль. Он, как местный человек, хорошо знающий правобережье Тиссы и всё Закарпатье, 20 с лишним лет проживший в городе Яворе, должен провести Кларка через границу и через район, прилегающий к ней. Выполнив эту роль и установив связь с неким Чеканюком, старым своим приятелем, кумом, он мог возвращаться в Венгрию тем же путём, каким пришёл. В случае полного успеха дела, то есть если Граб в точности исполнит указания Джона Файна, он получит договорённое количество долларов и сможет уехать, как ему было обещано, вместе со своей семьёй в Амери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струкция Джона Файна предусматривала поведение Граба и на тот случай, если ему придётся столкнуться лицом к лицу с советскими пограничниками. В критическую минуту он должен покончить с собой. Для этого ему достаточно поднести ко рту уголок воротника рубашки и разгрызть зубами вшитую туда ампулу с я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Ярослав Граб вынужден будет выполнить этот пункт инструкции Джона Файна, то количество долларов, обещанное ему за провод Кларка, увеличивается в 10 раз. Деньги при таком исходе дела получит семья, нашедшая себе приют в Западной Германии, в лагере для перемешенных лиц. Если же Граб живым попадет в руки пограничников, его семья не только ничего не получит, но и подвергнется жестоким репресси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ядя сейчас на своего поводыря, Кларк мысленно издевался над его надеждами на благополучный исход своего «отхожего промысла». В любом случае, и при неудаче и при удаче, Граб должен умереть. Что там жизнь какого-то Граба! Кларк не пожалел бы и десятка чужих жизней ради того, чтобы обеспечить себе спокойное существование в Яворе. С таким сильным противником, как советская разведка, надо бороться изощрённо, не брезгая никакими средств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рассчитывал, что замести свои следы ему не удастся. Граб шёл с ним вовсе не в качестве проводника, как полагал, а в качестве ширмы. Кларк своевременно позаботится, чтобы Граб, выполнив своё дело, как можно быстрее попал в руки пограничников. И он уверен, что Граб в нужный момент по собственной инициативе разгрызёт ампулу с ядом, - другого выхода у него нет: он не сдастся живым. В годы войны Граб служил в карательных войсках: взрывал Воронеж, поджигал Киев, расстреливал в Закарпат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ечение 15 лет учился Кларк механически владеть своими нервами и чувствами, быть покорным исполнителем приказов своего холодного, расчётливого разума. Он многого достиг, но всё же, как показало сегодняшнее испытание, не добился полной победы над собой. Ему следовало бы сейчас заснуть или в крайнем случае ещё раз тщательно проверить, нет ли в его плане какого-нибудь просчёта, а он думает чёрт знает о чём, завидует оставшемуся в посольстве Джону Фай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ятнадцать лет назад полковник Франклин Кларк определил своего единственного сына в один из секретных американских колледжей, готовивших высококвалифицированные кадры разведчиков. Десятилетнему мальчику, наряду с обычными для всякой школы предметами преподавались специальные. Через 5 лет Кларк получил общее среднее образование и всецело был переключён на изучение искусства тайной жизни в тяжёлых для всякого разведчика условиях Росс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олледже изучалась история Коммунистической партии Советского Союза, история Советского государства. Кларк штудировал «Коммунистический манифест», заучивал его наизусть, закреплял в памяти даты истории партии, читал в подлиннике современные советские книги. Изучал советские и старинные русские песни, жизнь и быт советских людей, их привычки, характерные слова, пословицы, манеру разговаривать. И, само собою разумеется, он обучался там актёрскому искусству, хитрости, снайперской стрельбе, акробатической ловкости, обращению с ядами и многому другому. Он освоил профессии паровозного слесаря, шофёра, парикмахера. В среде инженерно-технических работников он мог бы чувствовать себя так же легко, как и среди солдат. Если бы потребовали обстоятельства, он стал бы цирковым артистом или баянистом и даже преподавателем математ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удно было в школе, но зато теперь Кларк обладал способностью улыбаться даже в минуты смертельной опасности. Беспечный с виду, он всегда готов мгновенно выхватить из кармана пистолет и пустить своему противнику пулю в сердце или в голову. Он умел прыгать с высоты трехэтажного дома, плавать и нырять, как рыба, быстро ходить на лыжах по снежной целине, превосходно лазать по скалам и деревьям, легко, не теряя сил, голодать по трое суток кряду, стойко переносить длительную жажду, пить водку стаканами. Разве способен на это Джон Фа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среди своих соотечественников Кларк не переставал быть человеком тайной жизни. Покорно исполнительный, он втайне ненавидел своих преуспевающих начальников, этих белоручек, никогда не рискующих жизнью. Ненависть, рождённая завистью, нисколько не мешала ему выслуживаться, делать карьеру. А сделать её он решил во что бы то ни стало, любой ценой. Он не остановится на полдороге, несмотря ни на какие опасности. Что такое жизнь без состояния, без высокого полож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твёрдо знал, что никогда не продвинуться ему вверх по служебной лестнице, если он не преодолеет эту третью или четвёртую, во всяком случае решающую ступеньку - карпатскую. Не видать ему не только полковничьих, но и майорских погон, если он не справится с порученным делом. Нет, он сделает всё. Он откроет себе дорогу в самые важные, секретные кабинеты Пентагона, он догонит и перегонит Джона Файна, который благодаря своим долларам и связям занял видное, не принадлежащее ему по праву место в мире разведчиков. Надо вырваться вперёд, выскочить из этой отвратительной трясины безвестности, из ряда незаметных людей. Пусть сейчас по его пятам неотступно следует смерть, но зато потом, через 5-6 лет, крупный счёт в банке, полковничьи погоны, собственная вилла, роскошный «лимузин», выгодная женитьба на дочери какого-нибудь государственного сановника или денежного туза и неоспоримое право свысока смотреть на тех, кто сейчас сам смотрит на него так. О, ради этого Кларк готов на всё!</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и его спутник ночь и день отсиживались на чердаке железнодорожной будки. Вечером второго дня путевой обходчик вывел своих заморских гостей заброшенными, дичающими садами к Тиссе, наглухо закрытой туманной мгл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берегу реки, в глубокой воронке, Кларка дожидались «попутчики» - три плечистых, одетых в одинаковые куртки парня. Барашковые воротники подняты, кепи глубоко, по самые уши, надвинуты на головы. Лица тёмные, неразличимые. В руках у каждого автомат, на ремне снаряжённые диски, грана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а «группа прикрытия», ещё одна хитрость и тайна Кларка. Все трое с оружием в руках служили немецким фашистам. После войны были в бандах, скрывавшихся по ту, северную сторону Карпат, в труднодоступных районах. Выползали оттуда по ночам: убивали из-за угла советских работников, терроризировали местное население. Они бежали, когда были разгромлены и уничтожены основные логовища бандитских ша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 кордоном быстро нашлись новые хозяева - американцы. Все трое выгодно сторговались с ними и вот сейчас снова шли на советскую землю, готовые опять убивать, грабить, же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и люди, как и Граб, не подозревали, какова их истинная роль в планах Кларка. Они полагали, что выполняют важную задачу! Они принимали Кларка за доверенное лицо своих хозяев, которому приказано проводить их в дальний путь. Но не ведали о том, что, переходя границу, они всего-навсего должны были отвлечь внимание пограничников от Клар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кратко, сдавленным шёпотом, в последний раз проинструктировал этих смертников и дал знак начинать переправу. Лодка, едва отчалив от берега, сразу же стала невиди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и Граб молча лежали на краю воронки и, чуть дыша, вглядывались в туманную Тиссу, ожидая огневой вспышки выстр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шло десять, пятнадцать, двадцать минут. Тисса молчала. Кларк с облегчением вздохнул: всё в поряд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 тумана неслышно возникла лёгкая надувная лодка. Взяв новых пассажиров, лодочник мягко оттолкнулся веслом от бере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нут через десять быстрое течение Тиссы вынесло резиновую посудину туда, где ей и положено было пристать по замыслу Кларка: к восточному берегу, между большим железнодорожным мостом и развалинами домика бакенщика, не менее чем в километре от места высадки первой групп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ни готовил себя Кларк к переходу границы, всё же он вступил на советскую землю с непреоборимым чувством страха. Одно дело - переходить границу мысленно, теоретически, а другое - вот так, физически. Он ясно, как никогда ранее, ощутил то, на что пошёл. На каждом шагу, буквально на каждом, его подстерегала смер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и его спутник некоторое время молча, напряжённо прислушивались. Кларк лежал на Грабе, не касаясь земли даже пальцем. Он решил преодолеть границу на спине Граба, не оставив на земле ни одного своего сле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границе было тихо. Изредка с Тиссы доносился резкий всплеск. То крошился, как хорошо знали лазутчики, берег, подмытый быстрым течением полноводной ре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брежная земля была по-весеннему податливой, прохладной, пахла водорослями, рыбьей чешуей, прелью прошлогодних листь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нажал на плечо Граба. Тот осторожно, с расчётливой размеренностью поднялся и сразу же стал продвигаться вглубь советской территории. В руках его был рулон резиновой дорожки. Граб все силы, всё своё внимание затрачивал на то, чтобы погасить звуки движ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сидя верхом на своем ассистенте, вглядывался, слушал, угадывал: где сейчас находятся советские пограничники? Чем они заня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ин из их нарядов мог находиться сейчас метрах в двухстах отсюда, под железнодорожным мостом, или чуть дальше, в развалинах домика бакенщика. Если он там, то всё обойдётся благополучно, по крайней мере на первом этап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Кларк отлично знал, что советские пограничники охраняют государственный рубеж не по шаблону, что они изобретательны в разного рода сюрпризах, преподносимых нарушителям. Их наряд может оказаться в самом неожиданном месте, они могут оглушить тебя своим «Стой!» в то самое мгновение, когда ты уже считал себя в безопасности. Если это случится, тогда, как и предусмотрено, Граб прильнёт к земле, начнёт отстреливаться до последнего патрона, его поддержат «попутчики», а Кларк тем временем во весь дух устремится к Тиссе. Пусть весенние её воды холодны, как лёд, бурны, как горный поток, - всё равно он переплывёт на ту сторону и затаится в заранее облюбованной щели. Предусмотрено всё, решительно всё, что может выпасть на долю Кларка. Каждый шаг продвижения выверен тысячу раз. Любой случайности противопоставлены холодный расчёт, решимость, приобретённая годами тренировки ловкость, и всё-таки чувство страха не покидало Клар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б остановился, шеп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ло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этот звук не имел ничего общего с тем, что люди называют шёпотом. Он напоминал скорее всего шипение змеи, доступное слуху только существа змеиной же породы. Кларк хорошо знал тайну этого сл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олько раз, ещё будучи в разведывательной школе, он, как и его соученики, изобретал способы преодоления этой узкой полосы земли. Много способов было придумано, и всё же полоса оставалась камнем преткновения на тайных дорогах лазутчиков. Не только след человека, но даже заячья лапа ясно отпечатывается на ней. Её не переползёшь, не обойдёшь. Всюду она: и на равнине, и на берегах рек, и по кромкам болот, и даже в горах. По следу, оставленному на служебной полосе,, пограничники определяют и направление пути нарушителя и даже его физические приметы. Отсюда начинают свой путь розыскные собаки. И чем опытнее тот, кто вступает на эту мягкую, взрыхлённую землю, чем он больше знает о ней, тем страшнее она. Кларк согласился бы куда угодно прыгнуть с парашютом, только бы не преодолевать эту невинную с виду полосу зем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чему-то именно сейчас, перед ней, Кларк подумал о том, что он ещё молод и не женат, что, может быть, никогда не носить ему полковничьих погон, о том, что лежит он на берегу Тиссы, в то время как Джон Файн блаженствует в своей мягкой постели или играет в поккер. Подумал и о том, что всё, что он делал до сих пор, было лишь подготовкой к тому, что он должен делать вот теп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лоса, - повторил Граб, по-своему понявший молчание седо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энергично нажал на плечо Граба. Тот осторожно опустился на колени, уверенно сделал какое-то неуловимое скользящее движение вперёд и лёг. Кларк не мог не отдать должное своему далеко не спортивного вида спутнику. Он слегка похлопал его по тёплому складчатому затылку. Это прикосновение значилось в числе условленных приёмов, с помощью которых Кларк управлял своей «лошадью». Оно означало: «Всё в поряд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б, распластавшись на резиновой дорожке, тяжело дыша, отдыхал и ждал приказаний. И сквозь одежду Кларк ощущал его горячую, потную сп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бы Кларк не был подающим большие надежды выучеником знаменитой школы разведчиков, он бы, возможно, не удержался от соблазна перейти границу именно сейчас, в тишайшую минуту. Но Кларк всё учитывал. Он знал, что будет потом. Ночной дозор неминуемо обнаружит след. Собака, направленная по следу, настигнет его прежде, чем он доберётся до надёжного укрытия. И вся карьера Кларка, так блестяще начатая, бесславно конч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поскрёб ногтями затылок Граба. Это означало, что тот должен отступить. Граб бесшумно отполз к Тиссе. Метр, два, три, шесть. Бурьян. Пенёк... Ствол истлевшего замшелого дерева... Песчаная яма... Вот теперь довольно. Кларк слегка стукнул Граба по голове, и тот сразу же остановился, тяжело дыша. Над головой, повидимому на дереве, окутанном туманом, встревоженно загалдели галки. Кларк мысленно выругался, и рука его потянулась к пистолету. Но галки быстро успокоились. Пограничники, подумал Кларк, не могли обратить внимание на галочий крик, слишком он был коротким. Но на всякий случай он не двигался с места. Чутко прислушивался Кларк к тишине границы. Он ждал дозора, который появится или справа, со стороны дуба, расщеплённого молнией, или слева, от развалин хижины бакенщика. Пограничники медленно пройдут вдоль служебной полосы, освещая её фонарём. От фланга к флангу. Потом, отдохнув, дозор повторит свой маршрут. Значит, рассуждал Кларк, если он перейдёт её не сейчас, перед появлением дозора, а после того, как пограничники вернутся обратно, то будет иметь в своём распоряжении не менее часа. За это время можно скрыться. И это при самом жёстком условии, если след будет быстро обнаружен. Если же заметят первым не его след, а соседей, на что Кларк твёрдо рассчитывал, тогда ещё больше шансов на удачу. За два часа он так далеко уйдёт от границы, что и с помощью ста ищеек его не настигн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и Граб одновременно вздрогнули, когда справа, в туманной мгле низко над землей неожиданно вспыхнул узкий луч электрического фонаря. Чуткое ухо Кларка уловило звуки осторожных шаг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зор поравнялся с Грабом и Кларком. Луч равномерно, спокойно гладил рыхлую землю. Шаги солдат удалялись в сторону правого фланга заста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перевёл дыхание, облизал губы. Он слегка нажал плечо Граба, что означало: «Будь готов». Граб бесшумно поднялся, быстро скатал резиновую дорожку в рулон. «Пошёл!» - мысленно проговорил Кларк и слегка похлопал по затылку своей «лоша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уч вспыхнул, опять послышались шаги... Теперь значительно энергичнее, чаще. Кларк удовлетворённо усмехнулся. Он угадывал, казалось ему, душевное состояние солдат: торопятся к заста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зор, скользя по полосе узким лучом фонаря, прошёл мимо в обратную сторо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5</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 несколько дней до описанных выше событий начальник пятой погранзаставы капитан Шапошников, на участке которого затаились перед своим решительным прыжком нарушители, назначил в наряд ефрейтора Каблукова и старшину Смолярчука с его розыскной собакой Витяз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нним утром, на восходе солнца, пограничники вышли из ворот заставы и направились к Тиссе, где им предстояло нести служб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блуков и Смолярчук почти одногодки, но они резко отличаются друг от друга. Каблуков - кряжист, широк в плечах, тяжеловат, медлителен в движениях, с крупными чертами лица, по-северному русоволос, с багровыми пятнами на острых скулах. Глубоко сидящие, серьёзные глаза тревожно смотрят из-под пушистых белесых ресниц. Большой лоб бугрится угловатыми морщинами. В плотно сжатых губах нет ни малейшего намёка на улыбку. Каблуков молчит, но выражение его лица, его взгляд ясно говорят о том, что на душе у него тяж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чуть ли не на две головы выше Каблукова, строен, подвижен. Розовые его щёки золотятся мягким пушком. Зубы крупные, чистые, один к одному. На румяных губах беспрестанно, как бы забытая, светится улыбка. Весёлые глаза перебегают с Тиссы на небо, с виноградных склонов на горы, освещённые утренним солнцем. И всюду видят что-то необыкновенно привлекатель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який, глядя на старшину Смолярчука, сказал бы, что он правофланговый в строю, первый в бою и в ученье, запевала на походе, весельчак и шутник на отдыхе, что его любят девушки, уважают товарищи и друзья, что он обладает завидным здоровьем и сил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нёк-то, кажется, назревает самый весенний. Кончились дожди. Ох, и погреемся ж мы сегодня с тобой на солнышке! Как, Андрюша, не возражаешь против солны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блуков не отвечал. Он обернулся лишь после того, как Смолярчук положил руку на его плечо и повторил вопрос. Он смотрел на товарища, и по глазам было видно, что не здесь сейчас были его мысли, а там, в далёком Поморье, дома. На заставе ни для кого не являлась секретом причина невесёлого настроения Каблукова. Несколько дней тому назад он получил письмо, в котором сообщалось о внезапной тяжёлой болезни мат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питан Шапошников, начальник заставы, в другое время немедленно возбудил бы ходатайство перед командованием о предоставлении Каблукову краткосрочного отпуска, но теперь он не мог этого сделать: усиленная охрана границы исключала всякие отпуска. Кроме того, приближался срок окончания службы Каблукова. Через неделю-другую он совсем уедет домой, демобилизу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шина достал из кармана серебряный портсигар и, постукивая папиросой о крышку, на которой было выгравировано: «Отличному следопыту, другу Витязя - от закарпатских пионеров»,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ндрей, от матери нового письма не получ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буркнул Каблуков. - От сестрёнки получил. Вот что пишет Мария... - Каблуков отбросил полу шинели, достал из кармана брюк потёртый на изгибах листочек тетради, густо исписанный чернильным карандашом. Пробежав глазами страницу, он прочитал то место из письма сестры, которое, повидимому, жгло ему сердце: - «...В такой день, братец, наша мамка сама с собой ничего поделать не может: снимет со стены все ваши фотографии, разложит их на столе и с утра до ночи глаз от них не отры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блуков сложил письмо, сунул его в карман, аккуратно заправил шинель под туго затянутым ремнё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ешь, как она обрадуется, когда я приеду до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ушай, Андрей, - вдруг сказал Смолярчук, - А что, если бы Ольга Фёдоровна узнала, что наша граница находится на усиленной охране? Какие слова она прописала бы тебе? Хочешь, скажу - как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блуков с интересом взглянул на Смолярчу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бы тебе написала так, - продолжал Смолярчук: - «Прости, ненаглядный мой Андрюша, свою старую и больную мать. Нахлынула на меня тоска, вот я и не стерпела, нажаловалась твоей сестрёнке на своё сиротство. А она, глупая, тебе настрочила. И когда! В тот самый час, когда ты готовишься преградить дорогу супостатам нашей Родины! Прости, ещё раз прости. Крепче сжимай оружие, Андрюшенька. Благословляю тебя, сыночек. Делай всё так, чтобы я гордилась тобой, как горжусь твоими братьями-героями...» - Смолярчук улыбнулся. - Согласен ты или не согласен со своей матер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блуков не мог не ответить улыбкой на дружескую улыбку Смолярчу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гласен, - сказа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и Каблуков поднялись на высокую, заросшую густым кустарником скалу. Витязя Смолярчук уложил на мягкую подстилку горного мх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Обязанности Каблукова и Смолярчука состояли в том, что они должны были вести наблюдение непосредственно за линией границы, а также за местностью, примыкающей к рубеж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уд и долг пограничника можно определить коротко: спешная борьба с нарушителями границы. Но как многообразна, а порой и длительна эта борьба, как много затрачивается сил на то, чтобы подготовить наилучшие условия для этой борьбы. Наблюдение за границей преследует главным образом эту цель - подготовку условий для успешной борьбы с нарушител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зобравшись на скалу, Каблуков скромно примостился на каменном выступе, молча прильнул к стереотрубе и надолго забыл о своём напарни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наоборот, чувствовал себя на наблюдательном пункте привольно, по-хозяйски, хотя ему здесь, как следопыту, инструктору служебных собак, не часто приходилось бывать. Сегодняшний наряд был для него исключением и объяснялся тем, что граница находилась, согласно приказу генерала Громады, на усиленном режиме охра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посмотрел на юг, потом на восток и запад. Он и невооружённым глазом видел отли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рная Тисса, несущая свои воды из карпатских, ещё заснеженных горных теснин, курилась лёгким, прозрачным паром. Обрывистый западный берег реки зеленел изумрудной травой, первой травой этого года. Из труб венгерских домов, разбросанных в гуще зацветавших садов, валил утренний дым. Плоский восточный берег был местами покрыт лужами - след весеннего половодья, чернел свежим илом, огромными корягами, вывороченными деревьями, унесёнными, может быть, из Марморошской котловины или оттуда, из таинственной Верховины, где сливаются Чёрная и Белая Тисса. Гербы из нержавеющей стали, прикреплённые к вершинам пограничных столбов, сверкали в лучах раннего солнца. Служебная полоса жирно лоснилась от ночной росы. По склону горы, по извилистой каменистой, дороге, среди виноградных кольев шли колхозники с рогачами на плечах, в разноцветных платьях. По сухим ветвям разбитого молнией дуба бойко прыгала сорока. Тень подвесной малярной люльки лежала на воде рядом с переплётами ферм железнодорожного моста. Путевой обходчик, нагнувшись, озабоченно стучал молоточком по рельсам: ударит - и послушает, ударит - и послушает. Над скалой, где сидели наблюдатели, чуть в стороне от неё, казалось рукой достать можно, звенел жаворонок. В прохладных, ещё тенистых Карпатах кочевало одинокое облако, остаток большой тучи. Быстро перемещаясь, оно опоясывало дымным шарфом горы, закрывало зелёные поляны, застревало на вершинах угрюмых елей и, наконец, слилось с земной шапкой Ночь-горы. Затисский ветер, рождённый где-то на берегах Дуная и набравший сил на Большой Венгерской равнине, бурно напирал на тонкоствольную, кривую сверху сосну. Она раскачивалась с лёгким озорным скрипом: «хочу упаду, хочу усто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ом неповторимом мире, мире границы, Смолярчук будет жить до тех пор, пока не пройдёт через все пограничные должности, от рядового до генерала. Это он твёрдо реш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сел на камень рядом с ефрейто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моей точки зрения, на границе нет ничего подозрительного, - сказал он. - А как у тебя, Каблуков? Что ты видишь вооружённым глаз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ка ничего интерес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долго, молча и неподвижно, словно окаменевший, сидел у стереотрубы, не спуская её пристального всевидящего ока с левого берега Тиссы. Казалось, он готов был просидеть вот так, час за часом, хоть до вечера. Но он скоро оторвался от прибора и тревожно-радостно посмотрел на товарища. Смолярчук по его взгляду, по возбуждённому румянцу, который до краёв заливал щёки Каблукова, понял, что тот увидел за Тиссой что-то необыкновенно важ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дишь трубу разрушенного кирпичного завода на той стороне? - спросил Каблуков. - Видишь дырку посредине, снарядную пробо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кивнул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мотри! - Каблуков подтолкнул Смолярчука к прибору и нетерпеливо наблюдал за тем, как он усаживался на камне, отыскивая выгодную позиц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ид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жу... - Смолярчук с недоумением посмотрел через плечо на ефрейтора. - Вижу дырку от бубл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ты получше смот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уж куда лучше. - Он снова прильнул к окулярам. - Вот труба, вот снарядная дырка в этой самой тру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 дырке уже ничего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спарился, значит. Провер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блуков снова уселся за прибор и терпеливо ждал и ждал. Обычно пограничник натренирован в процессе службы действовать, как терпеливый наблюдатель на сторожевой вышке; как следопыт, он преследует нарушителя на самую дальнюю дистанцию и, в случае необходимости, завязывает с ним гранатный поединок или бросается врукопашную. Хорошо, когда пограничник умеет повсюду отлично трудиться. Но неплохо, если он особенно преуспевает, скажем, лишь в работе с собаками, только по следу, в наблюдении или в дозо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блуков считался отличником пограничной службы, хотя не был мастером на все руки, как Смолярчук. Больших успехов он добивался лишь в наблюдении. Зоркий у него был глаз: видел то, что другому недоступ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есть, - вдруг вскрикнул Каблуков, хватая Смолярчука за руку. - Смотри, скор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отчётливо, крупным планом, увидел бинокль, а за ним лысую голову и огромные у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голова и бинокль скоро снова исчезли, но пограничники сделали уже своё дело: оба, проверив друг друга, убедились, что за участком заставы пристально наблюдает вра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связался с начальником заставы по телефону и доложил о результате наблюдения наряда. Две минуты спустя узнал об этом и генерал Громада. В другое время его штаб ограничился бы простым указанием, данным через отряд. Теперь же оттуда на заставу последовал прямой, личный приказ Громады: продолжать пристальное наблюдение и обязательно силами офицерского наря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уть ли не при каждом рассвете ранней весной в долине Тиссы, особенно в местах, где река вырывалась из гор на равнину, между небом и землёй вырастала мглистая, многослойная толща непроглядного тумана... Туманом начался и тот день, когда капитан Шапошников и старшина Смолярчук, выполняя приказ генерала Громады, замаскировались в расщелине скалы, чтобы приступить к скрытному изучению подозрительной трубы разрушенного войной кирпичного зав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кончив оборудование позиции, капитан Шапошников приказал старшине пока отдыхать. Сам он тоже, обхватив руками колени согнутых ног, сел на северный покатый склон скалы, сплошь покрытой толстым слоем мха. Весёлый взгляд его был устремлён в ту сторону, откуда доносился приглушённый шелест Тиссы. На круглощёком, почти мальчишеском его лице, не тронутом ни единой морщинкой, откровенно проступало радостное нетерп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глядя на начальника заставы, улыбался. Любил он в такие вот моменты находиться рядом с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е часы и дни, когда обстановка на участке границы заставы бывала особенно напряжённой, молчаливый, сдержанный Шапошников становился необыкновенно энергичным, деятельным, жизнерадостным, разговорчивым, на много моложе своих тридцати четырёх л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где же ты, солнце красное? - Капитан Шапошников рознял руки, шумно потёр ладонь о ладонь и сдвинул фуражку на затылок, открывая свои чуть заметно седеющие виски. - Не задерживайся, будь ласка. Свети! Гр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умане, словно исполняя волю Шапошникова, блеснул робкий луч, потом другой, посмел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восходом солнца туман заметно поредел и чуть порозовел. Сквозь его пелену медленно выступали край тёмного недокрашенного моста, группа осокорей-великанов, кусок реки. Чем выше поднималось солнце, чем горячее становились его лучи, тем всё больше и больше голубели воды Тиссы. Наконец, совсем открылся противоположный берег: пожарные бочки с водой в конце моста, светофор, жёлтый домик пограничной стражи, асфальтированное шоссе, полосатый шлагбаум, железнодорожная будка с крутой черепичной крышей и труба кирпичного зав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пошников и Смолярчук приступили к наблюдению. В первый же час работы они засекли наблюдателя, замаскировавшегося на вчерашнем месте. Значит, изучение границы продолжается всерьёз, интенсив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настоящих военных, от лейтенанта до генерала, есть твёрдое правило - иногда «думать за противника», то есть ясно себе представлять обстановку на том или ином участке с точки зрения противника и таким образом разгадывать его замыслы и, стало быть, парализовать действ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питан Шапошников мысленно забрался в пролом трубы и глазами вражеского наблюдателя стал пристально изучать участок границы пятой заставы. Почти в самом центре он разрезается большим железнодорожным мостом. Днём и ночью здесь работают пограничники контрольно-пропускного пункта. Нет никакой возможности преодолеть границу в этом месте. А чуть дальше, у разбитого молнией дуба? Да, это направление кажется весьма выгодным: берег Тиссы густо зарос кустарником, за служебной полосой сразу же начинается глубокая лощина, переходящая в горное ущелье. Не верь, не верь кажущейся выгоде, она обманчива. Именно у входа в эту лощину тебя и схватят. Никогда, конечно, не остаётся она без охраны. Ищи другой прох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час, и другой, и третий капитан Шапошников всевидящими глазами опытного, на всё готового лазутчика искал уязвимые места на пятой заставе и не находил их. Не пройти ему днём, не пройти и тихой ясной ночью. Его услышат, увидят всюду, на любом метре пограничной земли. Надо ждать особенно благоприятной погоды: ветра с дождём, непроглядного ночного тумана. Только в такую ночь можно рассчитывать на какой-то успе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ъютант, перетянутый полевым снаряжением, с пистолетом и сумкой, в наглухо застёгнутой шинели, открыл переднюю дверцу машины, пропустил генерала Громаду и ловко вскочил на заднее сиден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офёр повернул голову и молча, одними глазами, спросил: «Куда прикаж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грани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асто сигналя, машина медленно, осторожно пошла по городу. Густой, тяжёлый туман наполнял улицы. В седом мраке тревожно перекликались автомобили. Моросил мельчайший дождь. Остро тянуло промозглой сырост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 городом шофёр прибавил скорость. В белёсом сыром пологе тумана замелькали телеграфные столбы. Вскоре из тумана выступили чёрные силуэты домов большого населённого пункта. Шофёр чуть повернул голову к генералу и опять молча, одними глазами, спросил: «Заедем или мимо?» Громада махнул рукой. Машина свернула вправо, на просёлочную дорогу. Внизу показалась Тис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здеход» долго бежал вдоль границы, по берегу реки, почти у самой кромки служебной полосы. Машина работала обеими ведущими осями и всё-таки неуверенно скользила по глубокой разъезженной колее, из-под колёс летели брызги воды и гряз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офёр часто останавливал машину, протирал залепленное грязью переднее стекло. И в такие мгновенья особенно ощущалась глубокая тишина грани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ес вплотную подходил к дороге - глухой, нехоженый, таинственный лес пограничной полосы. Когда берег реки становился пологим, низменным, лес убегал от реки на взгорья, уступая место непроходимым зарослям кустарника и камы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ин за другим мелькали зелено-красные пограничные столбы и высокие дозорные выш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унтовая дорога выбежала из леса прямо на шоссе. Весело шурша мелкой галькой, напоминающей о море и горных реках, газик пошёл быстр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мендатура! - вполголоса проговорил адъют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учи фар выхватили из тумана небольшой пруд, поросший камышом, плотину, каменные стены водяной мельницы и приземистое здание на берегу. С тыла к комендатуре примыкал густой лес. На той стороне, на западном берегу реки, светились огни дерев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офёр, повидимому, подумал, что генерал обязательно задержится, и замедлил ход газ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перёд! - сказал Громада. - На заста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ятая застава располагалась неподалёку от Тиссы, в двухстах метрах от границы, по соседству с землями колхоза «Заря над Тиссой». Большой, недавно срубленный бревенчатый дом, где размещались пограничники, три весёлых теремка с резными наличниками и воинственными петушками на гребне крыш (здесь жил начальник и его заместитель), низенькая, пахнущая свежим деревом баня, длинная конюшня, помещения для собак, дощатый навес над штабелями наколотых дров, колодец с журавлём, лестница, кольца, шесты и турник для гимнастических упражнений, гравийные дорожки - всё это обнесено невысоким частоколом, чуть потемневшим от времени и дожд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знав от соседней заставы, что генерал Громада направился к нему, капитан Шапошников тотчас одёрнул китель, поднялся и, глядя в окно, через которое смутно виднелась Тисса, задумался: в порядке ли его хозяйство, за которое ему придётся держать ответ перед генера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пошников думал о границе. Нет, не о широкой реке, не о служебной полосе, не о погранзнаках, не о внешних признаках границы. На границе можно нагородить чего угодно и сколько угодно. Однако техника лишь затруднит доступ врагам, но не остановит их, если за техническими препятствиями не будут стоять люди. На людях, на человеке держится охрана границы. Вот об этом, о людях, о том, что составляет плоть и душу государственного рубежа, и думал Шапошников. Он мысленным взором окинул передний край своего участка, от фланга к флангу. И перед ним предстали такие разные, но все одинаково дорогие лица солдат, сержантов, старшин, офицеров. Шапошников пытливо вглядывался в эту живую границу и думал: правильно ли он расставил людей, не осталось ли где-нибудь лазейки для нарушителя, все ли пограничники готовы услышать вражескую поступь и сквозь туманную мглу? Шапошников твёрдо ответил: да, все, и даже Каблуков. Всем верил капитан Шапошников, на каждого надеялся: не подведё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асти генерала Громады охраняли один из самых молодых участков границы Советского Союза. Возник он в результате договора СССР с Чехословацкой Народной Республикой, которым было завершено великое дело слияния в одну семью украинского нар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пошников, тогда ещё лейтенант, в числе многих других офицеров, попал на закарпатскую границу в первые же дни её образования. В те времена на берегах Тиссы ещё не было ни погранзнаков, ни другого оборудования границы.</w:t>
      </w:r>
    </w:p>
    <w:p>
      <w:pPr>
        <w:pStyle w:val="Normal"/>
        <w:suppressAutoHyphens w:val="true"/>
        <w:ind w:firstLine="113"/>
        <w:jc w:val="both"/>
        <w:rPr/>
      </w:pPr>
      <w:r>
        <w:rPr>
          <w:rFonts w:eastAsia="Arial Cyr" w:cs="Arial Cyr" w:ascii="Arial Cyr" w:hAnsi="Arial Cyr"/>
          <w:sz w:val="28"/>
          <w:szCs w:val="28"/>
        </w:rPr>
        <w:t>Упорно и трудолюбиво, из года в год Шапошников укреплял и совершенствовал охрану границы на своём участке. Он сумел сделать больше, чем был обязан по долгу службы. Существовала теория, что в горах невозможно поставить на пути нарушителя такую серьёзнейшую преграду, как служебная полоса. Шапошников вопреки этой теории оборудовал КСП. Смоет её дождём, унесут весенние талые воды плоды многодневных тяжёлых</w:t>
      </w:r>
      <w:r>
        <w:rPr>
          <w:rFonts w:eastAsia="Arial" w:cs="Arial" w:ascii="Arial" w:hAnsi="Arial"/>
          <w:sz w:val="28"/>
          <w:szCs w:val="28"/>
          <w:lang w:val="en-US"/>
        </w:rPr>
        <w:t xml:space="preserve"> </w:t>
      </w:r>
      <w:r>
        <w:rPr>
          <w:rFonts w:eastAsia="Arial Cyr" w:cs="Arial Cyr" w:ascii="Arial Cyr" w:hAnsi="Arial Cyr"/>
          <w:sz w:val="28"/>
          <w:szCs w:val="28"/>
        </w:rPr>
        <w:t>трудов - всё равно в скором времени вдоль границы опять вырастала служебная полоса. Там, где круты были гранитные склоны и земля не держалась, ставили рубленые соты, клети, одну над другой, ступенчато, засыпали тяжёлыми камнями, а потом мягкой землёй, хорошо отпечатывающей следы. Все соседние заставы последовали его приме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ого вкладывал Шапошников труда в оборудование участка заставы. Но ещё больше пришлось ему поработать, чтобы глубоко знать людей своего подразделения, как их должен знать офицер-погранич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нать, кто на что способен, кто что может сделать, - это значит подобрать ключи к разным характерам. Отвечая за людей, ты должен знать их вкусы и наклонности и в конце концов даже повседневное настроение Иванова или Петрова, Каблукова или Смолярчука. О, это далеко не пустяк - отличное настроение пограничника! Всех выбившихся по той или иной причине из обычной колеи пограничников он брал под личное наблюдение, боролся за н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далее как сегодня заместитель Шапошникова, молодой лейтенант, недавно закончивший школу, предложил отстранить от непосредственно пограничной службы ефрейтора Каблукова на том основании, что тот в последние дни, в ожидании демобилизации, стал особенно задумчив, рассеян, мрачноват. Нельзя, мол, настаивал заместитель, доверять ему охрану границы в таком состоя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бы Шапошников согласился с предложением своего заместителя и подписал соответствующий приказ, Каблуков, конечно, ещё больше бы помрачнел. Не одобрил бы это несправедливое решение и генерал Громада. Увидав фамилию Каблукова вычеркнутой из списка солдат, несущих службу на границе, генерал, несомненно, сказал бы: «Не ожидал, товарищ Шапошников! Как замечательно вы оборудовали границу, а человека... человека не сумели ободр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глистые сумерки, насыщенные густой водяной пылью, спускались с гор. В выгулах залаяли собаки. В собачьем хоре заметно выделялся голос Витязя. Из конюшни донёсся стук лошадиных копыт и смешанный запах конского пота, продегтяренной сбруи и наво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стальной перекладине тренировался пограничник в оранжевой майке, белобрысый, со стриженой головой.  Через открытую форточку казармы послышался настойчивый зуммер, а потом и строгий голос дежурного по заста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блоня» слушает. Что? Телефонограмма? Давай, записыв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несколько минут дежурный разыскал Шапошникова во дворе заста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решите доложить, товарищ капитан. Телефонограмма из штаба отряда, - толстые обветренные губы чернобрового, черноволосого сержанта растягивались в неудержимой улыбке. - Насчёт ефрейтора Каблукова. Демобилизов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льше Шапошникову всё было ясно, но дежурный не отказал себе в удовольствии слово в слово повторить то, что значилось в приказе о демобилиза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пошников в канцелярии прочитал телефонограмму. Сержант стоял у порога и молча выразительными своими глазами спрашивал: «Разрешите? Я знаю, что надо дальше 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чальник заставы улыб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общите Каблукову. И вычеркните его из суточного наряда. Вместо Каблукова назначьте Степан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сообщ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журный чёткой, весёлой скороговоркой повторил приказ капитана и стремительно побежал в казар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блуков, к удивлению Шапошникова, не очень обрадовался долгожданному приказу. Во всяком случае на его лице это слабо отразилось: оно попрежнему было серьёзным, сосредоточенным. Вся казарма, все пограничники гудели возбуждёнными голосами, а Каблуков был сдерж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чём дело, товарищ Каблуков? - спросил Шапошников, входя некоторое время спустя в казар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ё хорошо, товарищ капитан. Мать обрадуется. Только... - ефрейтор покраснел до слёз. - Как же я уеду, когда т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блуков замолчал, но Шапошников всё поня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поезжайте со спокойной совестью, - сказал он. - Ваше место займёт Степанов. Достойная замена. Желаю вам счастливой мирной жиз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пошников протянул ефрейтору руку. Тот схватил её и не сразу выпуст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варищ капитан, разрешите последний раз сходить в наряд, с этим самым молодым пограничником Степановым. Разрешите, товарищ капит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пошникову хотелось обнять Каблукова, но он только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пойдё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енерал Громада, прибыв на границу, проверил планирование работы на заставе, организацию охраны, службу нарядов, выполнение расписания занятий, состояние оружия, хорошо ли стираются солдатские простыни, вкусный и по норме ли приготовлен ужин, хорошо ли накормлены и прибраны служебные собаки. Всюду был полный порядок. Генерал считал своей обязанностью и долгом сказать об этом начальнику заста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а пограничника, вооружённые автоматами, в куртках и брезентовых плащах с откинутыми капюшонами, вошли в комнату, где находились генерал Громада и начальник заставы. Ефрейтор Каблуков доложил, что наряд прибыл за получением приказа на охрану государственной границы. Пограничники остановились перед большим, с низкими бортами, на высокой подставке ящиком, в котором был размещён искусно сделанный макет участка пятой погранзаставы и подступов к ней: река, опушка леса, горные склоны, шоссе и просёлочная дорога, тропы, кладбище, одинокое дерево, кустарники, канавы, овра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блуков был известен генералу; другого, белобрового, светлоголового солдата он видел вперв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ваша фамилия? - спросил Громада, обращаясь к солда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епанов, товарищ генер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менитая фамил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то в погранвойсках не слыхал о трёх братьях Степановых? Один погиб на западной границе, другой ранен в Карелии, третий служил в Забайкалье. Теперь перед генералом Громадой стоял четвёртый, младший брат знаменитых Степанов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но на заста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давно, товарищ генерал. Неделю всего. Я призван только три месяца наз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если другим счётом вы будете считать свою службу, то лет этак пятнадцать наберёте, не меньше. Прави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точно, товарищ генер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вы не новичок на границе. О ваших братьях я давно слыхал, а теперь и с вами познакомился... - Громада повернулся к начальнику заставы. - Товарищ капитан, отдавайте боевой прик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пошников испытующим взглядом с ног до головы осмотрел пограничников, проверил оружие, патроны, снаряжение, телефонную трубку. Особое внимание уделил ракетному пистолету - все ли положенные цвета ракет в наличии? И, наконец, убедившись, что пограничники имели индивидуальные медицинские пакеты, фляги с водой и электрический фонарь, Шапошников отдал боевой приказ. Генерал стоял в отдалении, приняв положение «смир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граничники выслушали капитана. Потом старший из них, Каблуков, слово в слово повторил приказ: как и куда они должны двинуться, с какими предосторожностями, что делать в случае обнаружения нарушителя. В юношеском голосе Каблукова ясно звучали торжественные приказные интонации начальника заста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ого раз Громада отдавал сам и слушал приказ на охрану государственной границы Союза Советских Социалистических Республик. И всякий раз, было ли это на сопках у озера Хасан или на берегу Тихого океана, на Днестре или Черноморье, всегда в такие моменты волнов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пограничники удалились, Громада подошёл к капита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всегда так отдаёте прик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гда, товарищ генерал, - Шапошников вопросительно взглянул на Грома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ильно делаете! Отдача приказа на охрану государственной границы - это один из самых торжественных моментов пограничной службы. Командир в подобных случаях должен говорить так, чтобы его слова западали в сердце солдата. И тогда вот эти овражки, эти дороги, это кривое дерево, эта тропинка не забудутся и через двадцать л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омада положил руку на ящик, закрыл глаза, и пальцы его осторожно ощупывали макет: углубление, возвышенность, дорогу, берег реки, отдельное дере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мог бы вот так, с закрытыми глазами, пройти всюду, где охранял границу. Сотни километров. По берегу океана. По тайге. В горах. А знали бы вы, какой была граница тридцать лет назад! Проволочное заграждение в одну нитку - и то редкость. Для связи с соседней заставой конного посыльного направляли. А одеты как были? Ботинок моего размера, помню, не нашлось в цейхгаузе, и мне пришлось надеть молдаванские постолы из сыромятной кожи. Обмундирование было тоже не по росту. Но всё равно, шпионов мы топили в Днестре, истребляли на земле, брали живьём... Как поживает Смолярчук? - спросил Громада, круто меняя разгов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ё в порядке, товарищ генер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азнаётся бо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тя Громада смягчил свой вопрос улыбкой, всё же это была не просто шутка. С тех пор как Смолярчук стал знаменитым, он отрастил себе волосы подлиннее и пышные усы, чтобы не бросалась людям в глаза молодость, которой Смолярчук пока ещё тягот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счастью, «зазнайство» Смолярчука тем и ограничивалось. Как только старшина выходил на границу, он становился тем Смолярчуком, какого правительство удостоило орденом Ленина, а народ - большой сла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аршина Смолярчук начисто сбрил свои усы, - сказал капит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езультат вашей воспитательной работы? - спросил генер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аза Шапошникова весело блесну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 взаимодействии с Алё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вот оно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час, когда генерал Громада ужинал в солдатской столовой, открылась дверь и на пороге вырос дежурный по заставе. Лицо его было решительным, власт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ружьё! - скомандова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пограничники выскочили из-за столов, бросились на ули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енерал Громада спросил себя: «Не тот ли, главный, пожало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6</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вечерней заре со стороны карпатских хребтов резко потянуло холодом, и тёплая тисская долина стала постепенно наполняться влажным туманом. К наступлению темноты его густые и тяжёлые волны вышли из берегов многоводной Тиссы, перевалили дамбы, затопили виноградники, сады, пограничные знаки и ориентиры. Если бы не горы, почти вплотную подступающие к границе, тисский туман разлился бы по всей земле Закарпат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ешагнув порог казармы, Каблуков и Степанов сейчас же окунулись в белую сырую мг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йдя несколько шагов по хрустящей гравийной дорожке, по направлению к реке, Каблуков остановился, посмотрел на огни заставы, приманчиво маячившие в тумане. Последний раз Каблуков видит свою родную заставу ночью. Вернётся из наряда уже утром, наскоро соберёт свои солдатские пожитки и отправится в Явор, а оттуда - в Москву и дальше, к Белому мор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гранзастава!.. Изо дня в день, из недели в неделю, из года в год погранзастава требовала от тебя тяжёлого, опасного труда, и всё же ты любил её. Она - колыбель твоей мужественной юности. Сюда ты пришёл с ковыльным пушком на щеках, любящий жизнь, но не познавший ещё удач и неудач, не вооружённый личным опытом жизни. Вспомни первые свои пограничные ночи. Какими длинными казались они, как часто ощущал ты тревогу и неуверенность. И как ты спокоен, хладнокровен теперь. На заставе ты жил исключительно тем, что ждал, искал, выслеживал, преследовал и уничтожал, если он не сдавался, лютого врага твоей Родины - нарушителя границы. Но эта глубокая сосредоточенность нисколько не ограничивала твоё восприятие жизни. Наоборот. Твоя постоянная готовность к борьбе, к подвигу, испытания, которым ты подвергался повседневно, беспрестанное воспитание воли и острая бдительность, привычка к ответственности за свои решения и действия - всё это стало твоей большой жизнью. Куда ты ни попадёшь после пограничной службы, всюду твоим верным помощником и мудрым советчиком будет опыт, накопленный на заставе. Многое сотрётся в твоей памяти, но сравнительно недолгий период жизни на границе останется вечно свежим. И ты будешь о нём рассказывать сыновьям и внук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погодка! - пробормотал Каблуков. Он достал из кармана куртки тонко сплетённую верёвку, протянул один её конец Степанову. - Держи! Ясно, зачем нам эта верёв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епанов чуть было не откликнулся одним уверенным словом «ясно». Он во-время сдержался, чтобы не огорчить ефрейтора, которому, как он чувствовал, хотелось погордиться своим большим опытом, поучить молодого пограничника. Пусть учит, пусть горд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А зачем она, эта верёвка? - спросил Степанов.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блуков охотно и пространно объяснил. При такой плохой видимости, как сегодня, пограничный наряд должен надеяться главным образом на свой слух. Если пограничники .будут идти по дозорной тропке рядом или на близком расстоянии, то они не услышат, что делается на границе: шаги друг друга помешают. Как же в таком случае двигаться? Рассредоточение. Это надо сделать ещё и потому, что в туманной мгле можно лицом к лицу столкнуться с врагом, невольно подставить себя под его пули - одной очередью нарушитель может уничтожить наряд. Но, рассредоточившись в тумане, дозорные теряют необходимую зрительную связь. Вот тут-то и пригодится верёвка, как средство сигнальной связи: дёрнул за конец один раз - «Вперёд!», дважды - «Назад!», трижды - «Стой! Вним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перь ясно? - голос Каблукова был ласково-покровительственный, а рука дружески лежала на плече Степан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сно, товарищ ефрейтор, - почтительно ответил Степанов, понимая, что это должно быть приятно старшему наря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ржитесь за конец покрепче! - Каблуков дёрнул верёвку, и наряд отправился к грани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тров через двести, осторожно двигаясь по тропинке, протоптанной по целине, Каблуков и Степанов вышли к служебной полосе. Вспыхнул электрический фонарь в руках ефрейтора. Сильный луч с трудом прорезал туман и мутновато осветил кусок земли КСП.</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ужебная полоса пограничной земли... Для пограничника она самая родная на всём белом свете. Она ему известна так же, как собственная ладонь, - каждая её морщинка, каждый бугорок, каждая выемка. Дубовый или тополевый лист на неё упадёт - не останется неприметным. Птица или заяц пробежит по ней - всё увидит погранич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ряд медленно и осторожно двигался к левому флангу, вдоль служебной полосы, контролируя её: неприкосновенна ли она, - чёрная, без травинки сорняка, мелко рыхлённая, в неглубоких продольных борозд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ман попрежнему низко стлался над землей, его с трудом пробивал электрический луч, но Каблуков отлично всё видел. Ему казалось, что сегодня он и видит и слышит в десять раз лучше, чем вчера или неделю назад. Его чуткое ухо безошибочно фиксировало ночные звуки. Шелестела быстрая Тисса под обрывом. Время от времени осыпался подмытый берег. Перебегал ветер по голым вершинам осокорей. Где-то тявкала лиса. Кричала сова. Далеко-далеко, на Большой Венгерской равнине, стонал у закрытого семафора парово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устой туман не мешал Каблукову и ориентироваться. По приметам, там и сям разбросанным вдоль дозорной тропы, он легко определял, где находится. Вот каменистое ложе канавки, промытой весенними дождями, - значит пройдено уже более трети пути. Через пятьдесят шагов должен быть пенёк старого дуба. Да, так и есть, вот он. Через семь минут зачернеет сквозь толщу тумана голый ствол дуба, разбитого молнией, потом, на другом, на правом фланге, появится большой, глубоко вросший в землю валу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дний наряд. Последний дозор в почти трёхлетней пограничной жизни Каблукова. Там, дома, не будет нарядов и ночных тревог, не вспыхнет сигнальная ракета, не подаст свой голос розыскная собака. Дома он может спокойно спать с вечера до утра. Может, но, кто знает, заснёт ли. Не раз и не два, наверное, вспомнит с щемящей болью в сердце и эту туманную ночь, и эти карпатские горы, весёлого Смолярчука, начальника заставы, друзей и товарищей, всю неповторимую свою пограничную жизнь. Каблуков усмехнулся, сообразив, что он, ещё не став человеком штатским, ещё не сняв обмундирования, ещё не покинув границы, - уже теперь, опережая время, тоскует по грани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низу, со стороны Тиссы, послышался какой-то новый звук, до сих пор не улавливаемый Каблуковым. Ефрейтор сейчас же остановился, прислушиваясь. Да, он не ошибся; там, на берегу реки, беспокойно загалдела стая галок. Что встревожило 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блуков резко дёрнул верёвку. Прерывисто дыша, на цыпочках подбежал Степан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ышишь? - спросил ефрейтор. Степанов приставил ладонь к левому ух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алки. Кажется, на той стороне, в Венгрии, - неуверенно шёпотом ответ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лиже. На нашем берегу, - и ефрейтор опять замер, слушая ночь. - Проверим! - решительно сказал он, увлекая за собой Степан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доходя метров триста до левого фланга заставы, до того места, где, по расчётам Каблукова, кричали галки, он залёг и притаился. Ждал пять, десять, двадцать мин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 седой тьмы ночи доносился сдержанный говор Тиссы, хруст щебёнки под тяжёлыми коваными сапогами путевого обходчика. И ничего больше, ни одного звука, вызывающего сомн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зкая полоска земли разделяла сейчас нарушителей и пограничников. Не видя друг друга и не слыша, лежали они на противоположных сторонах КСП. Если бы Кларк или Граб попытались сейчас продвинуться вперёд хотя бы на один метр, Каблуков немедленно услышал бы самое осторожное движение и в нужный момент вырос у них на дороге. Но Кларк и Граб не двигались, не пошевелили и пальц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Каблукову надоело ждать. Он встал. Вслед за ним поднялся и Степанов. Молодой пограничник, всем существом своим устремлённый на то, чтобы обнаружить, задержать, схватить нарушителя границы, не подозревал, как он был близок к ц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блуков включил фонарь и не спеша двинулся назад, к правому флангу, тщательно осматривая чёрную, глубоко взрыхлённую и аккуратно разлинованную зубьями бороны землю. Всё в порядке, на левом фланге никаких следов. А галки? Что их всё-таки встревожило? Смолярчук и Витязь? Нет, сейчас они должны быть в другой стороне. Может быть, и в самом деле галочья возня донеслась с той стороны Тиссы? Наверное. В такой туман легко ошиб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спокоив себя, Каблуков повеселел, и ему опять захотелось быть великодушным. Он остановился и, перебирая руками по туго натянутой верёвке, подождал, пока приблизится Степан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слухач, поработал ушами? Ничего не обнаружил? - спросил он, наклоняясь к младшему наряда. - Теперь надо поработать и глазами. Бери вот фонарь, шагай за голов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епанов крепко сжал фонарь и направился вдоль границы, к правому флангу участка. Он был счастлив, что ефрейтор доверил ему осмотр служебной полосы. Нет, он не просто осматривал её, он её исследо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еды врага часто бывают настолько искусными, что даже опытный пограничник становится в тупик. Свои следы на мягкой взрыхлённой почве КСП нарушители заметают вениками, пучком травы, заделывают граблями. Если бороздки на взрыхлённой почве не имеют привычного глазу пограничников расположения, если даже не видно вмятин следов, но местами земля более тёмного цвета, чем всюду, - значит здесь побывал лазутчик, который присыпал свои следы землёй. Особо ловкие, натренированные нарушители пытаются преодолеть КСП на специально сконструированных ходулях или при помощи длинного шеста, прыжками. В надежде не оставить следов шпионы и диверсанты покрывают взрыхлённую почву травяными дорожками, ковриками, досками, брёвнами. Рассчитывая обмануть следопытов, они обуваются в соломенные и войлочные лапти, в специальную «модельную» обувь, оставляющую на КСП след медведя или дикого кабана, коровы или лоша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истощимы ухищрения нарушителей, но неусыпна и бдительность пограничн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епанов шёл вдоль служебной полосы, пристально вглядываясь в пушистую влажную землю. Километр. Другой. Широкой грядкой тянулась КСП с востока на зап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щё километр, уже последний. Вот и большой валун, давным-давно, может быть, тысячу лет тому назад, скатившийся с гор. Это уже правый фланг заста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ерекур, - скомандовал ефрейт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блуков сел на мшистый валун, достал жестяную коробку с табаком, начал медленно сворачивать толстую цыгар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рить? - встревожился Степанов. - Ведь нельзя. Не положе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блуков махнул ру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такой-то туман? Ничего в двух шагах не увидят, Не могу я сейчас не курить. Последние солдатские цыгар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крывшись полою шинели, он зажёг спичку, жадно втянул в себя махорочный дым и закрыл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епанов стоял на дозорной тропе, вглядываясь и вслушиваясь в туманную тиш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х, завидую я, брат, тебе, - вдруг шёпотом сказал ефрейт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видуешь? Это почему же? - удивился Степан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бе ещё два года носить зелёную фуражку со звёздочкой, а мне надо завтра или через неделю насовывать на голову какую-нибудь лопоухую шапку или кепочку с пугов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чём же дело? Оставайся на грани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поеду. Одна нога моя уже там, около матери, - он горько усмехнулся. - А другая, может быть, так и останется зд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вздыхав, Каблуков, наконец, поднялся и, взяв у Степанова фонарь, двинулся обратно по дозорной тропе. Опять электрический луч заскользил по чёрной глянцевитой полосе, опять Каблуков не сводил с неё глаз. Против дерева, разбитого молнией, на правом фланге участка заставы, ему показалось, что КСП имеет необычный вид. Он останов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глядевшись, Каблуков обнаружил весьма слабые, неопределённой формы отпечатки. Их было двадцать шесть. Расположены они примерно на расстоянии 80 сантиметров один от другого, поперёк всей полосы, от края до края. Форма отпечатков не похожа ни на след человека, ни на след звер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верное, ухищрённый след. - Каблуков опустился на колени, тщательно осматривая отпечатки. - Да, маскированный. Нарушители! - твёрдо объявил он поднимая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жалуй, никакое слово не действует на пограничника так сильно, как это специфическое - нарушитель. Там, в тылу, потом разберутся, кто он, этот нарушитель, какого ранга, куда и откуда шёл, с каким заданием. Перед пограничником же, когда на его участке нарушитель прорывается через государственный рубеж, стоит одна задача: как можно скорее поймать врага и обезвредить его или уничтож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изнесите самым тихим шёпотом у изголовья больного пограничника: «Нарушитель», - и он всё сделает, чтобы подняться. Скажите это тревожное слово уставшему солдату, только что вернувшемуся из наряда, - и он в одно мгновение обуется и оденется, схватит винтовку с примкнутым штыком и будет готов к самому ожесточённому бою с врагом, к схватке один на один, к большому преследованию - по ущельям и горам, по таёжному лесу, по болоту, по глухим камышовым зарослям, по песчаной пусты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ё, что занимало мысли Каблукова до этого, он отбросил, забыл. Видел только следы на КСП.</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ышишь? - сдавленным шёпотом спросил Степанов, трогая ефрейтора за плечо. - Кто-то идё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блуков выключил фонарь и направил автомат в сторону границы, на звук быстро приближающихся шаг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структор службы собак старшина Смолярчук вышел на охрану границы в десятом часу вечера. Его сопровождал рядовой Салтанов и розыскная овчарка Витязь. От заставы до КСП они шли по тропинке, доступной каждому пограничнику. Пересекли служебную полосу и сразу же попали в зону, непосредственно примыкавшую к линии государственного рубежа. Смолярчук каждую ночь, в любую погоду, выходил сюда и медленно шагал по хорошо ему знакомой тропе, берегом Тиссы, с запада на восток или с востока на запад, контролировал с помощью Витязя узкую полосу земли между рекой и КСП - нет ли на ней чужих след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пустил Витязя, глухо скомандо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щ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сшумно ступая мягкими сильными своими лапами, низко нагнув массивную голову, вытянув хвост, Витязь не спеша продвигался по тропе. Всё ему здесь было привычно: и местность, и её запахи. Для него не имело ровно никакого значения то обстоятельство, что ночь была непроглядная: он был способен учуять нарушителя и сквозь толщу тум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правило, розыскная собака, учуяв запах нарушителя, с ожесточением бросается по его следу. Если инструктор поводком снизит темп погони, собака быстро утомится и не сможет вести розыс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язь спокойно бежал впереди. Значит, Смолярчук мог быть абсолютно уверенным, что по участку никто из чужих не проход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ровные промежутки времени, через каждые две минуты, повинуясь выработанному рефлексу, Витязь оглядывался на инструктора, как бы ожидая приказа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командовал шёпотом, который могла уловить только чуткая соба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уш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вастый, с широкой грудью, на высоких ногах, стремительный Витязь словно окаменевал. Он слушал. Потом медленно, спокойно поворачивал голову в сторону Смолярчука и аккуратно складывал уши: всё, мол в порядке, можно двигаться дальше. Старшина жестом посылал собаку вперё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ять лет назад Смолярчук получил Витязя в школе служебного собаководства. Смолярчук попал туда позже других, когда уже все собаки были распределены. Оставался только один всеми курсантами отвергнутый щенок. Он был прекрасной породы, с замечательной родословной, но захирел из-за длительной, плохо поддающейся лечению болезни. С ним долго бились и в конце концов уничтожили бы, не подоспей во-время Смолярчук. Он взял тощего, длинноногого шелудивого щенка на свое попечение и не пожалел ни труда, ни времени, чтобы выходить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сем молодым собакам в первые же дни обучения присвоили клички. Получил имя и щенок Смолярчука. Витязем назвали его, конечно, в насмешку. Каждый курсант считал своим долгом позлословить над голенастыми ногами Витязя, над его безнадёжно опавшими ушами, над голым хвостом и выпирающими рёбрами. И доставалось же Смолярчуку, когда он осмеливался выводить своего Витязя, вымазанного с ног до головы удушливыми ветеринарными мазями, в общество чистых, здоровых щенков!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занимался с отверженным вдали от собачьего шума и от школьной суеты. Учил и лечил... И через год выучил и вылечил. Витязь стал неузнаваемым. Окреп. Налился сил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бежав метров пятьдесят, Витязь остановился, завилял хвостом и тихонько завизжал - верный признак того, что где-то неподалёку несут службу свои, то есть пограничники. Запах каждого солдата и офицера заставы Витязь хорошо усвоил и никогда не смешивал его с чужим запах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прислушался. Справа, за линией КСПа осторожно и равномерно двигался наряд. «Каблуков и Степанов», - подумал старш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язь всё вилял хвостом, ожидая приказаний. Смолярчук подозвал его к себе и, приласкав, усадил у самых но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они отдыхали, наряд, несший службу по ту сторону КСП, ушёл далеко вперёд. Двигался он, тщательно маскируя с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вот туманную мглу вдруг прорезал луч электрического фонаря, он описал дугу и тревожно метнулся к земле, беспокойно ощупывая её. Опытный следопыт Смолярчук сразу понял, в чём дело: на взрыхлённой почве обнаружены сле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днял Витязя и, выбросив руку вперёд, отрывисто и властно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щ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евога инструктора немедленно передалась собаке, она бросилась в гущу тумана, потащила за собой Смолярчука. Он сдерживал её, укорачивая повод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нуты через две или три возбуждение Витязя дошло до предела: он бросался влево и вправо от дозорной тропы, возвращался, порывался бежать вперёд. Смолярчук понял, что собака чует след. И, в самом деле, метров через десять Витязь нагнул голову к земле, злобно ощетинился и круто свернул вправо. Смолярчук побежал за ним, в наш тыл, уже теперь не считаясь с тем, что топчет КСП.</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мент, когда собака только стала на след лазутчика, наиболее ответствен в работе инструктора. Она с бешеной, слепой силой устремляется за нарушителем, рвёт поводок из рук инструктора, стремится получить полную свободу. Возбуждение овчарки, её ярость, желание настичь врага так сильны, что она может, если ей дать волю. или, далеко не дойдя до цели, выбиться из сил или вообще потерять след, пойти по ложному пути. Но даже и в том случае, если собаке удастся достигнуть цели, всё равно ничего хорошего не получится. Нарушитель, конечно, не станет ждать, пока настигшая его собака схватит за горло, он воспользуется оружием и уничтожит её раньше, чем подойдёт инструкт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отлично знал особую агрессивность своего четвероногого друга. Ни в коем случае нельзя сейчас давать ему длинный поводок. Наоборот, надо всё время сдерживать. Но сдерживать разумно, умеренно, не отвлекая от цели и не сбивая со следа. Чуть-чуть пережмёшь в другую сторону, и тонко организованный, обычно послушный любому твоему движению организм собаки перестанет работать на одной волне с т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торожно сдерживая овчарку поводком и в то же время поощряя командой: «След! След!», Смолярчук скорым шагом продвигался за Витяз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ой, кто идёт!? - донёсся из-за плотной стены тумана голос Степан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спокаивая отпрянувшего в сторону Витязя, Смолярчук вполголоса назвал пропуск. Вспыхнул и лёг ему под ноги луч электрического фонаря. Ефрейтор Каблуков долож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варищ старшина, на КСП обнаружены следы. Замаскирова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лько? Свежие? - не дожидаясь ответа, он направился к служебной полосе. Осветив её и бегло осмотрев, приказал: - Сообщите на заста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язь злобно скалил зубы, роняя пену из пасти. Смолярчук отвёл собаку в сторону, чтобы она немного успокоилась, приказал ей сидеть, а сам вернулся к отпечаткам следа нарушите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посмотрим, что ты за маска, - проговорил он, включая фонарь и передавая его Степанову. - Све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решил прежде всего заняться видимым следом. Изучая слабые, неопределённые отпечатки на КСП, он искал ответа на четыре основных вопроса, вставшие перед ним: сколько нарушителей пробралось на советскую землю; когда это произошло; в каком направлении они скрылись; что говорят следы о физическом облике и состоянии лазутч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да, маска была разумная, - сказа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йдя по КСП параллельно обнаруженным отпечаткам, Смолярчук убедился, что следы, сделанные им, и чужие, расположены примерно в той же последовательности. Вывод напрашивался сам собой: здесь ухищренно прошли люди, на ногах которых были специальные приспособления. Когда же они прошли? Тяжёлый туман равномерно увлажнил рыхлую землю КСП. Но там, где проложен след, почва не успела потемнеть и была несколько светлее, чем всюду. Значит, след относительно свежий, нарушители не успели далеко уйти.</w:t>
      </w:r>
    </w:p>
    <w:p>
      <w:pPr>
        <w:pStyle w:val="Normal"/>
        <w:suppressAutoHyphens w:val="true"/>
        <w:ind w:firstLine="113"/>
        <w:jc w:val="both"/>
        <w:rPr/>
      </w:pPr>
      <w:r>
        <w:rPr>
          <w:rFonts w:eastAsia="Arial Cyr" w:cs="Arial Cyr" w:ascii="Arial Cyr" w:hAnsi="Arial Cyr"/>
          <w:sz w:val="28"/>
          <w:szCs w:val="28"/>
        </w:rPr>
        <w:t>В какой же стороне скрылись лазутчики - в горах или за Тиссой? Это надо установить точно, не доверяя беглому взгляду. Шагая нормально, человек обычно переносит центр тяжести тела на носок вынесенной вперед ноги. И</w:t>
      </w:r>
      <w:r>
        <w:rPr>
          <w:rFonts w:eastAsia="Arial" w:cs="Arial" w:ascii="Arial" w:hAnsi="Arial"/>
          <w:sz w:val="28"/>
          <w:szCs w:val="28"/>
          <w:lang w:val="en-US"/>
        </w:rPr>
        <w:t xml:space="preserve"> </w:t>
      </w:r>
      <w:r>
        <w:rPr>
          <w:rFonts w:eastAsia="Arial Cyr" w:cs="Arial Cyr" w:ascii="Arial Cyr" w:hAnsi="Arial Cyr"/>
          <w:sz w:val="28"/>
          <w:szCs w:val="28"/>
        </w:rPr>
        <w:t>какие бы приспособления ни применил нарушитель, он обязательно оставит глубокие вмятины со стороны носка. Промерив глубину отпечатков, Смолярчук установил, что наиболее глубокая их часть была обращена в наш ты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тавалось теперь выяснить, сколько нарушителей и кто они. Не зная этого, нельзя начинать преследование. Смолярчук должен точно знать, с каким противником будет иметь дело. Это может понадобиться ему и в том случае, если собака откажется работать, - для сравнения данных при изобличении вра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светлое время нарушители могли шагать так, чтобы следы одного строго совмещались со следами другого. В туман это ухищрение они не могли использовать успешно, хотя и пытались. Смолярчук без особого труда нашёл признаки группового перехода границы: неравномерную ширину и длину отпечатков, характерные порожки между ни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мерив, наконец, ширину шагов нарушителей - 78-80 сантиметров, - Смолярчук получил ответ и на последний вопрос: все три лазутчика были мужчинами, притом рослы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оя на корточках, Смолярчук не спеша записывал все данные в свою маленькую аккуратную книжечку в красном кожаном переплёте и спокойно, обстоятельно излагал свои выводы окружающим его пограничникам, В заключение он достал из кармана непромокаемый мешочек с алебастровой мукой, отстегнув флягу с водой и, сделав сметанообразную массу, залил ею один из отпечатков. Степанов неотрывно, с уважением и некоторой долей страха следил за действиями Смолярчука и слушал его объяснения. Крайне напряжённый момент, дорога каждая секунда, а он так спокоен, так деловито нетороплив, будто находится не на границе, не в боевой обстановке, а на учебном пунк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евога на заставе!.. Кто бы ты ни был, - генерал с тридцатилетним боевым опытом пограничной службы или молодой пограничник, - всё равно твоё сердце овеет холодок при словах: «В ружьё!»</w:t>
      </w:r>
    </w:p>
    <w:p>
      <w:pPr>
        <w:pStyle w:val="Normal"/>
        <w:suppressAutoHyphens w:val="true"/>
        <w:ind w:firstLine="113"/>
        <w:jc w:val="both"/>
        <w:rPr/>
      </w:pPr>
      <w:r>
        <w:rPr>
          <w:rFonts w:eastAsia="Arial Cyr" w:cs="Arial Cyr" w:ascii="Arial Cyr" w:hAnsi="Arial Cyr"/>
          <w:sz w:val="28"/>
          <w:szCs w:val="28"/>
        </w:rPr>
        <w:t>Сержант, дежурный по заставе, шагнул к</w:t>
      </w:r>
      <w:r>
        <w:rPr>
          <w:rFonts w:eastAsia="Arial" w:cs="Arial" w:ascii="Arial" w:hAnsi="Arial"/>
          <w:sz w:val="28"/>
          <w:szCs w:val="28"/>
          <w:lang w:val="en-US"/>
        </w:rPr>
        <w:t xml:space="preserve"> </w:t>
      </w:r>
      <w:r>
        <w:rPr>
          <w:rFonts w:eastAsia="Arial Cyr" w:cs="Arial Cyr" w:ascii="Arial Cyr" w:hAnsi="Arial Cyr"/>
          <w:sz w:val="28"/>
          <w:szCs w:val="28"/>
        </w:rPr>
        <w:t>Громаде, приложил руку к козырь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варищ генерал, старший наряда... - Громада кивнул в сторону капит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кладывайте начальнику заста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варищ капитан, старшина Смолярчук дополнительно докладывает с границы: след групповой, в нашу сторону. Трое. Мужч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рое? Вот как! Крутой поворот дела. В какую сторону сл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рушители направились на сев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север? - Громада переглянулся с начальником заста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севере, в горах и лесах, мало населённых пунктов, там борьба с лазутчиками будет быстрой и короткой, В десять раз осложнились бы и преследование и поиск, если бы следы увели в такой большой город, как Явор, К счастью, этого не случилось. Да, всё это так, но... почему нарушители пошли на север? Что им там надо? Какая у них цель? Если среди них тот, о котором рассказывал парашютист Карел Грончак, то чего ради он полез в тупик? Специалисту по железнодорожным диверсиям нечего делать в горах и лесах. Нет, нет, здесь что-то не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Какой давности след? - спросил Громад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пошников перевёл взгляд на сержанта, и в глазах его отразилась тревога: что тот скаж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молярчук докладывает, что след свежий. Часовой дав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пошёл на преследов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молярчук с Витязем, ефрейтор Каблуков и рядовой Степанов. Напарник Смолярчука остался маячить на служебной поло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 Громада кивком головы отпустил сержанта и повернулся к начальнику заставы. - Ваше решение, товарищ капит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пошников энергичным движением, будто отрубая, бросил ребро ладони на схему участка границы пятой заста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юда посылаю дополнительные наряды для усиленной охраны границы. Здесь, - он звонко ударил другой ладонью по нижнему краю карты, - перекрываю все дороги и организую параллельное преследов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гласен, - сказал Громада. - Правильное решение. Вышлите ещё один наряд наперерез вероятного пути нарушителей. Где он, этот путь? - спросил Грома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пошников, подумав мгновение, ответ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блазнительна вот эта глухая лощина на правом фланге: густой кустарник, неглубокий ручей с твёрдым дном ведёт к автомобильной дорог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и на мой взгляд это наиболее вероятное направление лазутчиков. Нацельте наряд в верхний конец лощины. И сейчас же, немедленно, пошлите дозор на левый фланг, тщательно осмотрите КСП. Лучше всего, если вы займётесь этим лично. Не исключена ещё какая-нибудь неожидан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давая последнее приказание, Громада исходил из того, что одна группа нарушителей прошла на правом фланге заставы, а другая могла одновременно продвигаться на левом. Бывало и так. Иногда граница демонстративно, нарушалась сразу на двух направлениях с тем, чтобы добиться успеха на третьем, якобы менее важном направлении, куда и устремлялся главный нарушит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дворе заставы, за туманным окном, послышался топот разгорячённых коней, возбуждённый лай сторожевых собак, сдержанные голоса пограничн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става точно действовала по приказу и воле капитана Шапошникова, как обычно в подобных случаях: группа пограничников с розыскной собакой пошла по следу нарушителей, другая - параллельно, третья спешила отрезать врагу пути возможного выхода в населённые пункты, к шоссейной и железной дорогам. Фланги прикрывали соседние заставы. Граница на всём этом участке была закрыта - отрезался обратный путь врагу на тот случай, если он попытается вернуться туда, откуда пришёл. Подвижные, хорошо вооружённые пограничники заставы должны в самое короткое время сомкнуть вокруг, нарушителей петлю. Выхода из неё как будто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пыт Громады, однако, говорил о том, что первое кольцо окружения, сделанное только силами заставы, не всегда обеспечивает победу над нарушителями. Необходимо создать кольцо окружения на значительно большей площади и большей плотности, чтобы исключить всякие случай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енерал приказал по телефону своему штабу ввести в действие резервные подразделения и ча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ремя - важнейший фактор в пограничной службе. Создавая свою схему мероприятий, Громада тщательно подсчитывал, куда может, перейдя границу, добраться за один час или, скажем, за пять часов самый ловкий, изощрённый лазутчик. Причём предполагалось, что нарушитель может пройти вдвое большее расстояние, чем обычный пешеход при самых благоприятных для него услови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каждой минутой всё туже и туже сжималась петля вокруг вра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релка часов подходила к цифре, когда по расчётам генерала и по результатным данным операций такого характера нарушители должны были быть схваче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омада ждал. Хотя бы одного взяли живьё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щательно изучив следы, Смолярчук вернулся к соба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язь успел отдохнуть и успокоиться. Взяв его на поводок, старшина спокойным, но властным голосом отдал коман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юхай! Сл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язь возбуждённо нагнул голову, энергично обнюхал следы и рванулся вперё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Хорошо! - одобрял старшина собаку и, чуть сдерживая её на поводке, побежал за 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епанов следовал на расстоянии видимости. Рядом с ним почти плечом к плечу - Каблу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жать можно по-всякому: быстро, растрачивая силы, или сберегая их и тем самым выигрывая вре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бежал расчётливо, без слепого азарта, губительного для дальнего преследования. Его поведение передавалось Витязю. Собака уверенно шла по следу - сначала по заросшей бурьяном лощине, потом по горному склону, по дну лесного оврага. Густой туман не служил ей препятств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ё, чем обладал Витязь, - смелость, выносливость, отвращение к пище из чужих рук, злоба к посторонним людям, обострённое обоняние, тонкий натренированный слух, уменье лазать по лестницам, прыгать через изгороди, преданность своему хозяину - всё, решительно всё было привито ему человеком. Сотни, тысячи километров проделал Смолярчук с Витязем в часы тренировок. Лесом и оврагами, степью и болотами. Днём и ночью. До ста километров на север, на восток и на северо-восток исходили Смолярчук и Витязь яворскую округу. Вот и здесь, где они сейчас находятся, тоже побывали не раз. Поэтому собака так свободно и уверенно себя чувству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за туч вышла луна. Чем круче к северу поднимались горные склоны, тем прозрачнее становился туман. Вот уже сквозь бледную кисею стали видны деревья, каждое в отдельности, а через некоторое время лес стал проглядываться в глубину. Теперь, несмотря на резкое возвышение местности, и бежать было легче - при свете смелее и сильнее себя чувствует даже тот человек, который не боится темно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оглянулся. Каблуков не отставал ни на шаг. Он попрежнему бежал слева от старшины, чуть позади. Поверх плеча ефрейтора Смолярчук увидел скуластое, раскрасневшееся, исполненное решимости лицо Степан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де-то слева и справа от Смолярчука шло параллельное преследование. Далеко впереди, там, в горах, к узлам дорог и перевалам, скакали верховые пограничники, спешившие наперерез врагу. Смолярчук пока не видел ни одного пограничника из этих групп, но он твёрдо знал, что начальник заставы послал ему щедрую помощь. И мысль о том, что его товарищи по оружию, его друзья, вся родная пятая застава подняты по тревоге, что все поддерживают его, вместе с ним разделяют ответственность за поимку нарушителей, - мысль эта придавала Смолярчуку силы, укрепляла уверенность в с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язь равномерно тянул поводок. Волчья его окраска резко выделялась на зелено-мшистом лесном покрове. Массивная, клинообразная морда почти не отрывалась от земли. Между чёрными сухими губами белели крупные клыки. Пушистый хвост то и дело задирался кверху. Остроконечные уши ни на одно мгновение не утрачивали насторожённости. Щетинилась седая шерсть на могучей шее. Сильные лапы оставляли на влажной почве крупные вмят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заболоченной низине, которая возникла внезапно, следы вдруг исчезли. Нет, они не исчезли, это твёрдо знал Смолярчук, они есть, но Витязь их не находил под водой. Он делал круг за кругом, вытягивал шею и принюхивался к верхним слоям воздух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подозвал к себе собаку. Лаская её, успокаивая, он размышлял, вверх или вниз по течению заболоченного ручья направились нарушители. Конечно, им выгоднее выйти вон туда, в березняк, растущий на противоположном сухом конце низины. Богатый опыт борьбы с нарушителями, знание их тактики помогли Смолярчуку угадать уловку врага, сэкономить время, сократить путь преследования. Витязь, как и ожидал Смолярчук, быстро нашёл продолжение следа на той стороне ручья, в березняке. Петляя, следы потянулись в гору, потом вывели на светлую поляну, а оттуда снова в густой и сырой лес, куда почти не проникал лунный с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язь рвался вперёд и визжал. Обычно такое поведение собаки означает, что поблизости затаились нарушители. Смолярчук не остановился, зная, что в лесу на влажной мшистой почве и вследствие малоподвижности воздуха свежий след сохраняется очень долго. Витязь возбуждён именно по этой причине - свежее, «горячее» стал сл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пыт подсказывал Смолярчуку также, что нарушители приложили все силы, использовали каждую минуту, чтобы как можно дальше уйти от границы, как можно скорее выбраться из запретной зоны на простор. Значит, можно преследовать смелее, не растрачивая драгоценное время на предосторожности. Пока они излишни. По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бака живёт в мире запахов. В лесу этот мир исключительно многообразен и сложен. Человек не улавливает и сотой доли того, что доступно собаке. На пути Витязя витало множество запахов - эфирных масел, корней многолетних растений, мхов, повреждённого почвенного покрова, прелых листьев, разных лесных обитателей. Витязь различал среди них тот единственный запах следов нарушителей, который учуял на исходном рубеже. Даже боковой ветер не мог до конца уничтожить этот индивидуальный, неповторимый запах разыскиваем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Хорошо! - подбадривал друга Смолярчу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друг Витязь возбуждённо взвизгнул, резко остановился. Старшина отпустил поводок. Собака стремительно бросилась в сторону. Пробежав несколько метров, она остановилась под деревом, у брошенного нарушителями ранца немецкого образца. Смолярчук поднял его, передал Каблукову и побежал дальше, вслед за соба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рога! Труднейшая это задача для собаки - не потерять «свой» след на большой дороге, среди других, посторонних след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язь нерешительно остановился. Простым глазом было видно, как много здесь, по дороге, прошло людей, коров, лошадей. На влажной земле хорошо отпечатались обувь, копыта, колёсные ш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решительность собаки возросла бы, позволь Смолярчук хоть на минуту усомниться в её способностях. Стоило старшине нервно дёрнуть поводок - и она могла бы мгновенно «забыть» сл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щи, ищи след! - повелительно подал он команду. И Витязь вновь пошёл вперё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бежав метров двести по дороге, Витязь остановился, усиленно принюхиваясь. Потом он резко, под прямым углом, свернул вправо, потащил старшину в лес и вывел его на поляну, в центре которой были сложены штабеля берёзовых дров. С подветренной стороны поленницы поднимался дым костра и доносились голо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 подумал Смолярчук и, оглянувшись на Степанова и Каблукова, положил палец на спуск пистолета. Но, странное дело, Витязь не проявлял особенного беспокойства. Поведение собаки смущало старшину. Не на ложном ли следу Витяз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рю я тебе, дружок, но всё-таки проконтролирую», - решил Смолярчук. Он жестом приказал Витязю следовать у ноги. Собака подчинилась приказанию, но неохо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Бесшумно возникнув из-за поленницы, Смолярчук вытянул вперёд руку с пистолето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уки ввер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а пожилых человека, сидевшие у костра, вскочили, держа над головой куски хлеба, сало и печёные картофелины. На их лицах не было страх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уже знал, что перед ним люди посторонние, то есть не имеющие отношения к тому, что произошло ночью на границе, тем не менее он придирчиво проверил их документы. Это были лесорубы-сезонн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де и когда собака сбилась со следа? Смолярчук с помощью лесорубов выяснил, каким путём они пришли сюда, на поляну, и где именно их следы пересекали следы нарушите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рнувшись назад, Витязь взял оставленный след я снова помчался вперёд. «Молодчина», - подумал Смолярчук. Выдержано и это испытание, пожалуй, самое трудное. Даже хорошо обученная, но специально не натренированная собака, часто теряет след в подобных случаях и отказывается его иск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 были возможности Витязя, но не беспредельны. Смолярчук понял, что собака начала уставать. Не оттого, что пробежала семь или восемь километров - для выносливой собаки это сущие пустяки. Витязь израсходовал силы на то, чтобы среди массы других запахов разыскивать следы нарушителей. Это не лёгкая работа. Если во-время не дать собаке отдохнуть, то у неё на какой-то срок притупляется чут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осторожно остановил Витязя и уложил его на траву, под кустом ореш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армане старшины были припасены ломтики холодного мяса и куски сахара. Он лёг рядом с собакой и стал подкармливать её, поощряя командой «хорошо, хорошо!» и крепко, как верному другу, пожимая мокрую, в утренней росе, собачью лап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язь аккуратно, не спеша, не роняя на землю ни одной крошки, разгрызал сахар и вкусно хрумкал, перемалывая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Смолярчук подкармливал Витязя, Каблуков и Степанов лежали на прелых листьях и молча насторожённо осматривались по сторон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дохнув, продолжали преследование. Начинался рассвет. Нехотя отступали сырые угрюмые сумерки. Теперь легко было отличить осину от ольхи, дуб от клёна, бук от берёзы. Заблестела ночная роса на мхах: на них темнели отпечатки следов нарушите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скочив на горное плато, без единого дерева, обдуваемое боковым ветром, Витязь, пошёл медленно, неуверенно. Временами он вытягивался в струнку, буквально стлался по камням. Наконец, стало ясно, что собака потеряла след: Витязь приуныл, потерянно тыкался то в одну, то в другую сторону. Впервые за всё время преследования старшина встревожился по-настоящему. Враг может уйти дале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взял собаку на короткий поводок - пусть успокоится - и стал всматриваться в местность. Куда могли направиться нарушит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б ты был на их месте, - спросил у Степанова Смолярчук, - куда бы ты направ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епанов сказал, что соблазнительна вон та глубокая лощина, заросшая густым ельником, но она уводит в сторону от перевалов и потому невыгодна. Каблуков высказал предположение, что скорее всего беглецы ринулись напрямик, через то ущелье, на дне которого ещё белеет снег, через вон те чёрные скалы. Смолярчук спросил: «А что, если нарушители выбрали самое невыгодное для себя направление - вон тот пологий южный склон горы, робко зеленеющий первой весенней травой?» Да, очень может быть. Оно, это направление, только на первый взгляд кажется невыгодным. Идти по пологому склону вдвое легче, чем по каменистому и крутому бездорожью. Потеряв на расстоянии, выгадаешь во времени и сохранишь сил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епанов и Каблуков понимали, что их старший опытный товарищ решает сейчас чрезвычайно важный для успеха дела вопр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низу из-под горы, на которой стояли пограничники, с наветренной стороны, донёсся тихий, едва-едва внятный звон колокольчика. Звук был так слаб, что на него обратил внимание только один Каблу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ышишь? - спросил он Смолярчу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т напрягал слух, но слышал только шум горного леса и грозный гул весеннего потока на дне заснежённого ущел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а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как только Каблуков сказал это, Смолярчук сейчас же услышал и звон колокольчика и уловил тот неповторимый запах, который распространяет далеко вокруг себя большая ота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дели мы их, песиголовцев, видели! - не дожидаясь, пока пограничники приблизятся и начнут задавать вопросы, закричал сивоусый верховинец в чёрной шляпе, с пастушьей торбой за плечами, с обугленной трубкой в съеденных зубах. - Мы тайком нашего Васыля послали на заставу. Не встрет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минулись, - сказал Смолярчук. - Куда они пошли, эти песиголов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Идите вон туда, и вы их скоро догонит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стух направил на верный путь: под высокой, с искривлённым стволом горной сосной Витязь нашёл потерянный след, и преследование песиголовцев (так народ в Закарпатье называл в своих сказках злодеев) продолжа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язь, ярость которого нарастала, привёл пограничников в высокогорный лес: старые и угрюмые, почти чёрные ёлки, карликовая поросль их, седой мох, сырость и тишина подземел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озрительна была эта тишина. За каждым деревом, под любым кустом, в ветвях ели мог затаиться нарушитель с автоматом в ру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умел видеть сразу весь лес и каждое дерево и каждый кустик в отдельности. Где-то здесь, решил он, затаились лазутч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бежав небольшое расстояние, он подал знак товарищам продвигаться осторожно, маскируясь, от дерева к дере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язь становился всё агрессивнее: он чувствовал приближение цели.</w:t>
      </w:r>
    </w:p>
    <w:p>
      <w:pPr>
        <w:pStyle w:val="Normal"/>
        <w:suppressAutoHyphens w:val="true"/>
        <w:ind w:firstLine="113"/>
        <w:jc w:val="both"/>
        <w:rPr/>
      </w:pPr>
      <w:r>
        <w:rPr>
          <w:rFonts w:eastAsia="Arial Cyr" w:cs="Arial Cyr" w:ascii="Arial Cyr" w:hAnsi="Arial Cyr"/>
          <w:sz w:val="28"/>
          <w:szCs w:val="28"/>
        </w:rPr>
        <w:t>Внимание Смолярчука привлекла гуща молодых ёлочек - их острые вершины дрожали. Старшина спрятался за деревом и уложил собаку. Прильнули к стволам ёлок и</w:t>
      </w:r>
      <w:r>
        <w:rPr>
          <w:rFonts w:eastAsia="Arial" w:cs="Arial" w:ascii="Arial" w:hAnsi="Arial"/>
          <w:sz w:val="28"/>
          <w:szCs w:val="28"/>
          <w:lang w:val="en-US"/>
        </w:rPr>
        <w:t xml:space="preserve"> </w:t>
      </w:r>
      <w:r>
        <w:rPr>
          <w:rFonts w:eastAsia="Arial Cyr" w:cs="Arial Cyr" w:ascii="Arial Cyr" w:hAnsi="Arial Cyr"/>
          <w:sz w:val="28"/>
          <w:szCs w:val="28"/>
        </w:rPr>
        <w:t>сопровождающие инструктора пограничн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ушай! - шёпотом скомандовал Смолярчу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лобно двигая острыми ушами, рыча, порываясь вскочить, Витязь всматривался в ельник. Загривок его щетин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ихо, дружок, тих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насадил на палку фуражку и осторожно выдвинул её из-за дерева. Застрекотал вражеский автомат. Каблуков и Степанов сейчас же дали двойную очередь - огонь по огню. Завязалась перестрел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бедившись в том, что нарушители не сдадутся, Смолярчук решил их уничтожить. Он приказал Каблукову огнём отвлечь на себя внимание диверсантов, Степанову поставил задачу обойти ельник слева, а сам незаметно переместился вправо - перебежками, от куста к кусту. Окружение сопровождалось беспрестанным огнём Каблук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язь ни на один шаг не отставал от Смолярчука, тоже ложился, перепол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тля всё туже сжималась вокруг диверсантов. Огонь с их стороны резко ослабел, потом и совсем затих. Смолярчук насторожился. Что это значит? Неужели оставили заслон и под его прикрытием отош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льник, изрезанный вдоль и поперёк пулями автоматов, поредел, и хорошо стали видны на весенней земле две чёрные неподвижные фигуры. Только двое. Где же третий? Неужели успел удрать? Да, похоже на 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первым подбежал к убитым. Они лежали, уткнувшись в землю. Перевернув их на спину, старшина увидел щетинистые и опухшие лица. На крепких солдатских ремнях подвешены гранаты и автоматные диски. Руки всё ещё сжимали оруж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ыскать! Что с тобой? - вскрикнул Смолярчук, заметив, как румяное лицо Степанова быстро покрывалось бледност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 Кажется... ранен. В ногу, - губы Степанова задрожали. - Ранен, - повторил он тихо, уже с закрытыми глаз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взял у Степанова автомат, приказал Каблукову перевязать раненого и охранять трупы, а сам продолжал преследование. Нельзя было терять ни одной минуты. Он бежал за Витязем, готовый каждую секунду открыть огонь по врагу. Еловые ветки, покрытые дождевой водой, хлестали по разгорячённому лицу. Пот заливал глаза. Ноги попадали в колдобины, полные весенней воды, цеплялись за корни, за камни и кустарник. Упав, поднимался прежде, чем Витязь успевал натянуть повод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хваченный погоней, Смолярчук забыл об опасности. Огонь, неожиданно вырвавшийся навстречу, напомнил ему о 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залёг у толстой сосны и стал поливать пулями кустарник, приютивший диверсанта. Падая, он скомандовал собаке: «Ложись». Витязь повиновался, но с какой-то странной, необычной для него медлительностью. Он сначала опустился на колени, потом уткнул морду в землю и вдруг беспомощно завалился на правый бок, и мох вокруг его головы густо покраснел и задымился на прохладном воздух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на одно мгновение перестал управлять собой. Опустив автомат, он смотрел в широко раскрытые глаза Витязя, на его редкие седые усы, на его поникшие уши, атласно розовые изнутри и замшевые снаружи, на его ослепительно белые клы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старшина пришёл в себя, диверсанта уже не было в кустах. Его спина виднелась между дальними деревьями. Нарушитель быстро удалялся, изредка оглядываясь, как волк, который далеко ушёл от преследователей. Смолярчук понял - нарушитель считает, что убил и пограничника и собаку. Это хорошо. Теперь он пойдёт увереннее и спокойнее. Скорее всего он свернёт круто вправо, чтобы добраться до населённого пунк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доберёшься! - Смолярчук снял шапку, куртку, сапоги и налегке бросился наперерез диверсан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не ошибся в своих расчётах. Диверсант вышел как раз туда, где старшина подрезал ему путь. Тяжело, загнанно дыша, пробирался он по глухой горной тропе - с тёмным лицом, низко подпоясанный кушаком, в расстёгнутой до последней пуговицы рубашке, с могучей волосатой грудью. В руках он держал автомат. Невозможно такого взять живьём, но всё же надо попытаться. Затаившись в кустах Смолярчук скомандо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росай оружие! Руки ввер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иверсант ответил длинной автоматной очередью - наугад, на голос. Тогда Смолярчук струёй пуль резанул диверсанта по ногам, ниже колен. Тот споткнулся, упал. Но и пронзённый десятком пуль, не выпустил из рук оружия. Смолярчук в азарте боя прикончил бандита. После этого он вышел из засады на лесную тропу. Поднял автомат нарушителя и вдруг в изнеможении сел на пенёк, рукавом гимнастёрки вытер мокрый лоб, лиц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взмыленной лошади, в сопровождении трёх конных пограничников, подскакал начальник заста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скочив на землю, капитан Шапошников подошёл к убитому, молча, нахмурившись, посмотрел в его оплывшее, заросшее лиц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виновато улыб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лоховал я на этот раз, товарищ капитан, не до конца выполнил свою задачу. Хотя бы одного надо было взять жив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пошников перевёл строгий взгляд на старш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аль, жаль, и эта ниточка оборв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7</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бытия на пятой заставе развивались своим чередом. Опасения генерала Громады были не напрасны: на левом фланге заставы обнаружили ещё один след нарушителя. Исследовав его, капитан Шапошников пришёл к выводу, что главный лазутчик, как и предполагал генерал Громада, прошёл здесь, на левом фланге, а там, на правом, действовала лишь отвлекающая групп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 главе усиленного наряда, с розыскной собакой, доставленной из штаба комендатуры, капитан Шапошников пошёл на преследов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еды нового нарушителя были тоже ухищрёнными: прежде чем пройти по КСП, он накрыл её резиновой дорожкой, специально изготовленной так искусно, что она оставила на земле очень слабый отпечат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йдя через КСП, нарушитель, очевидно, свернул свой передвижной резиновый мост в рулон и, уже не прибегая к ухищрениям, начал продвигаться в тыл. Вот его следы. Судя по отпечатку, нарушитель обут в массивные башмаки на толстой подошве, с резиновыми набойками. Пробирался он осторожно, часто останавливаясь. Он вошёл в виноградники колхоза «Заря над Тиссой». Тут, очевидно, ему кто-то помешал, и он вынужден был скрыться в сара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ревянный скособочившийся и подпёртый с одной стороны бревном сарай стоял на отшибе, на покатом склоне горы, и его с трёх сторон окружала обработанная мягкая земля виноградника. На её чёрном покрове хорошо были видны отпечатки башмаков. Следы вели к неплотно прикрытой двери сарая. Обратных следов, говорящих о том, что нарушитель покинул убежище, не было ви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структор, идущий впереди наряда с собакой, в нерешительности остановился, размышляя, что делать? Пойдёшь вместе с овчаркой - напорешься на автоматную очередь. Пустить только овчарку? Но и ей одной не сдобровать. Единственно правильное решение, думал инструктор, окружить сарай и приступить к его штурму. Эту свою последнюю мысль и высказал он начальнику заставы. Шапошников решительно отверг её.</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если нарушителя там уже нет? Пока мы будем окружать сарай, он, знаете, куда может уйти!.. Пустите вперёд соба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варищ капит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пошников тихим, властным голосом повто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ускай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нструктор отстегнул поводок от ошейника, и овчарка, высоко подняв голову с навострёнными ушами, устремилась к сараю. Она подбежала к двери, решительно вставила в тёмную щель свою клинообразную морду и проскользнула внутрь сара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дите, никого! - сказал Шапошн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бака вернулась и села у ног инструктора, заискивающе поглядывая на него и виляя хвостом. Тот понял её и протянул руку. Собака раскрыла пасть. Выронила на ладонь инструктора патрон от пистолета-автомата. Нарушитель перезаряжал оруж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мотрев сарай, Шапошников обнаружил в его задней стенке пролом. Через него, отдохнув и покурив (были найдены спички и окурок), и ушёл нарушит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мере удаления от границы, на твёрдой земле следы становились всё менее заметными и, наконец, на каменистой тропе, вьющейся по южному склону среди виноградников колхоза «Заря над Тиссой», они вовсе пропали, Став на слепой след, собака вывела пограничников на шоссе и здесь отказалась работать. Похоже на то, что нарушитель воспользовался машиной. А, может быть, он только сделал вид, что воспользовался; может быть, пройдя какое-то расстояние по шоссе, он свернул в сторону и сейчас стремительно пробирается глухими тропками через пригородные сады и виноградники к Яво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маров, ищите следы в районе дороги, - приказал Шапошников инструкто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бака прошла километра два по левой обочине шоссе, столько же по правой, потом она обыскала обширное пространство, примыкающее к дороге с обеих сторон, но следов нигде не обнаруж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х, Витязя бы сюда, он бы этот клубок сразу распутал, - сказал кто-то из солдат, следовавших за начальником заста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подумал Шапошников, - без Витязя нам не обойт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должайте поиск, Комаров, я скоро вернусь. Ремизов, Марчук, - на ко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ваные копыта разгорячённых лошадей, высекая искры, прозвенели на кремнистом просёлке, уходящем в горы, и скоро заглохли в густой предрассветной темно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уд пограничника оценивается не только тем, сумел он или не сумел задержать нарушителя в самый момент перехода границы. Замечательный мастер тот, кто схватил врага, не дав ему пройти по советской земле и десяти шагов. Но хорош и тот солдат, который, обнаружив ухищрённый след нарушителя, преследует его три, пять, десять часов, а может быть, и двадцать четыре, его всё-таки задержит или уничтожит. Пусть враг сумел оторваться от преследователей на несколько часов, поставить их в исключительно невыгодные условия, пусть он даже бесследно скрылся, - всё равно ничего ещё не решено: преследование будет продолж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рассвете Громада решил сам пройти по следу долгожданного нарушителя. Рядом с ним шагал и майор Зубавин, прибывший на границу по вызову. За ними на некотором расстоянии шёл пограничный наря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омада и Зубавин молча прошли пограничную зону, колхозные сады, поднялись по тропе, разрезающей виноградники, и вышли на автомагистраль в том месте, где розыскная собака отказалась брать след. Тут они, не сговариваясь, остановились, посмотрели влево и вправо, на асфальтовое покрытие дороги, на аккуратные, посыпанные свежим песком обочины, на белые с чёрным путевые указатели: где-то здесь начался новый, неведомый им путь лазутч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вым нарушил молчание Грома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чно держал курс, мерзав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уверенно шествовал. Как у себя дома, - откликнулся Зубав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менно. Значит, хорошо знает местность, значит, он житель Явора, из эмигрантов, 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ли хорошо сориентирован, - продолжал рассуждения генерала Зубавин. - Этот маршрут он наметил себе ещё в те дни и недели, когда готовился к переходу грани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зможно, - согласился Громада. - А на дорогу вышел, чтобы замести сле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И воспользоваться попутной машино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может быть, и не попут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подхватил Зубавин, - не исключено, что его где-нибудь поблизости ждала машина, которая и увезла... Куда? Видите, товарищ генерал, по ту сторону шоссе домик под красной крышей? Там живёт путевой обходчик Певчук. Зайдё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утевой обходчик стоял у колодца, снимая с ведра мокрую цепь. Всё в этом человеке было твёрдым, будто вырезанным из гранита: и большая лобастая голова, и скуластое тёмное лицо, и жилистая шея, и широкие кряжистые плечи, и сильные огромные кисти рук с выпуклостями мозо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нь добрый! - генерал протянул руку. - Водичкой не угост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вежившись холодной водой, выкурив с железнодорожником по цыгарке и задав ему несколько вопросов, не раскрывая сути дела, Громада и Зубавин выяснили, что вчера, поздним вечером, Певчук обратил внимание на грузовую машину, стоявшую на обочине шоссе. Увидел он её первый раз ранним вечером. Обходя свой участок часа через два, он удивился тому, что машина ещё не ушла. Левое заднее колесо было снято, а под осью стоял домкрат. Что было в кузове? Кубометра три досок. А люди? Людей он не заметил. Машина пришла из Явора? Нет, она шла на Яв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благодарив путевого обходчика, Громада и Зубавин выехали в Явор. По дороге радист принял радиограмму. Капитан Шапошников сообщил через рацию отряда: «Все три нарушителя уничтожены в районе горы Бараний лоб, в Чёрном лесу. Жду ваших указаний». Громада ответил одним словом: «Выезж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скочив в Явор, Громада и Зубавин посадили в кузов вместительного вездехода парашютиста Карела Грончака и выехали в Чёрный ле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упы диверсантов лежали под темной лапчатой ел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торый? - спросил Зубавин, пристально вглядываясь в бледное насторожённое лицо парашюти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ел Грончак шагнул вперёд и, схватившись рукой за свисавшую еловую ветку, посмотрел на убитых. Переводя взгляд с одного на другого, он не мог скрыть от пытливого взгляда Зубавина радости, невольно зажёгшейся в его глаз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йор усмех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и тот, ни другой и ни третий. Так?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ел Грончак кив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их людей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торопитесь отказываться, - остановил Зубавин парашютиста. - Подумайте на досуге. Может быть, вспомните, где и когда их вид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дал знак конвоирам увести парашюти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ши предположения оправдались, товарищ генерал, - сказал Зубавин, рассматривая изъятые у бандитов вещи. - Шеф Грончака, по всей вероятности, - тот, следы которого потерялись, а это... это тоже «чёрная к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оме оружия и ампул с ядом, нарушители имели при себе значительные суммы денег в советской и частью иностранной валюте, компасы, карты района Лесистых Карп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ратите внимание, товарищ генерал: у этих молодчиков деньги одной и той же серии, что и у парашютистов. Однотипно и снаряж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Да, все они выпущены из одного гнезд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аккуратно сложил все эти вещественные доказательства в чемоданч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писав акт, Громада приказал сфотографировать трупы и предать их зем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рнувшись к себе, Зубавин немедленно, с помощью автомобильной инспекции, принялся за розыск машины, которой воспользовался четвёртый нарушитель. Но нелегко это было сделать. В течение вчерашнего дня между Явором и северным районом Карпатских гор курсировало более двухсот грузовых машин. Из этого большого потока сразу же были выделены грузовики, перевозившие только лесные материалы. Таких тоже набралось порядочно: сорок восемь. Теперь надо было выяснить, какие из них вернулись в Явор поздним вечером и с повреждённым скатом? На этот нетрудный вопрос опять-таки могли ясно и быстро ответить путевые листы. Просмотрев их, инспектора не обнаружили ни одной машины с лесом, которая вернулась бы в Явор поздно вечером. Не нашлось и такой, которая привезла бы повреждённую покрыш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ло резко осложнилось, но Зубавин был готов к этому. Сообщник нарушителя не такой простак, чтобы не принять мер предосторожности. Кто же из сорока восьми шофёров, работавших в различных яворских организациях, скрыл свой вечерний рейс, не зафиксировал его в путёвке или как-нибудь замаскиро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дал задание выяснить это, а сам отправился в го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бывав на лесозаводах и складах, он установил, кто именно в течение вчерашнего дня получал пиломатериалы. Сопоставив потом свои данные с данными автоинспекторов, он легко нашёл расхождение между ними. В списке Зубавина числился шофёр автобазы треста «Укрвино», получивший пять кубометров обрезных досок. В донесениях же автоинспекторов было сказано, что трестовская маши, на, согласно путёвке и наряду, весь день работала по вывозке песка и гравия. Вторичной тщательной проверкой было установлено: шофёр действительно получил доски но попали они не на склады «Укрвино», а во двор одного из яворских жителей. Машина разгружалась, как показали очевидцы, поздним вече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данные говорили как будто о том, что майор Зубавин находился на верном пути, но он всё же далеко не был убеждён в успехе. Почему опытный агент иностранной разведки попутно осложнил свои действия воровством? Вообще враг, разумеется, не брезгает никакими средствами, но лишь в том случае, если эти средства помогают ему достичь ц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первого же допроса задержанного шофёра Зубавин передал его дело в милицию: обыкновенный жулик, а не сообщник нарушителя границы. Пособника лазутчика надо искать в другом мес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майор Зубавин продолжал поиск: осторожно, тихо, чтобы не вспугнуть тех, кого он иск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должали поиск и пограничники. Генерал Громада и не рассчитывал на то, что парашютист Карел Грончак в одном из убитых диверсантов опознает своего яворского шефа, спутника по самолёту. Громада твёрдо убедился в том, что все три нарушителя составляли отвлекающую группу. Необходимо было решить теперь, где и как искать четвёртого, глав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веренность Громады в том, что этот нарушитель не может миновать Явор, разделяли все офицеры штаба. Но это не значило, что его искали только в городе. Его искали всюду. Нарушитель мог покинуть Явор и, воспользовавшись машиной или поездом, продвигаться на север. Громада позаботился о том, чтобы это направление было надёжно прикрыто. Не исключался и такой вариант: нарушитель забрался в давно приготовленное убежище и затаился там до лучших дней. И этот случай учитывался в решении Громады: пограничники прочёсывали участки, изобилующие удобными укрыти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враг хитёр, расчётлив, - думал Громада, - такого не легко извлечь на белый с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 дорога у лазутчика. И сотни, тысячи дорог у пограничников, преследующих врага. Шпион пробирается задами колхозных дворов, лесной чащей или, сбивая собак со следа, по руслу неглубокой речки. Пограничники должны искать его одновременно в тысяче мест: в болоте, в лесу, в развалинах придорожного дома, в каменоломне, на перроне станции, в колхозной овчарне, в трубе разрушенного кирпичного зав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огие фабриканты, заводчики, помещики, торгаши бежали вместе с оккупантами, но немало их оставалось ещё и здесь. В Ужгороде, Мукачеве, Хусте, Берегове и других городах жили бывшие владельцы колбасных, кафе, пивных баров, мебельных фабрик, универсальных магазинов, лавочек, всевозможных мастерских, силикатных завод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и сам «фронт» границы был не менее сложен, чем тыл. На большом протяжении государственного рубежа, буквально в нескольких метрах от пограничных столбов, за лёгким изгибом ивовых плетней, располагались избы деревень и посёлков. Естественно, что в такой обстановке пограничникам трудно действ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и трудности были бы непреодолимы, если бы с врагом боролись одни пограничники. Силы, противостоящие нарушителю, неисчислимы. Прорвавшись сквозь первую линию обороны границы, он должен наткнуться на вторую, потом на третью. Усилия тысяч людей - солдат, чекистов, рабочих, колхозников - направлены на то, чтобы схватить его, не дать уйти вглубь нашей страны. Легендарный Антей черпал силу у земли-матери, солдат границы - в беззаветной поддержке нар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8</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исходу второго часа пребывания на советской земле Кларк и Граб прошли сквозь виноградники и, дав порядочный крюк, выбрались на горное шоссе. Кларк сел на камень и достал из кармана кисет, набитый махор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мое страшное позади, слава богу! Закурим, шоб дома не журились.</w:t>
      </w:r>
    </w:p>
    <w:p>
      <w:pPr>
        <w:pStyle w:val="Normal"/>
        <w:suppressAutoHyphens w:val="true"/>
        <w:ind w:firstLine="113"/>
        <w:jc w:val="both"/>
        <w:rPr/>
      </w:pPr>
      <w:r>
        <w:rPr>
          <w:rFonts w:eastAsia="Arial Cyr" w:cs="Arial Cyr" w:ascii="Arial Cyr" w:hAnsi="Arial Cyr"/>
          <w:sz w:val="28"/>
          <w:szCs w:val="28"/>
        </w:rPr>
        <w:t>Он храбрился, но голос его предательски дрожал, а</w:t>
      </w:r>
      <w:r>
        <w:rPr>
          <w:rFonts w:eastAsia="Arial" w:cs="Arial" w:ascii="Arial" w:hAnsi="Arial"/>
          <w:sz w:val="28"/>
          <w:szCs w:val="28"/>
          <w:lang w:val="en-US"/>
        </w:rPr>
        <w:t xml:space="preserve"> </w:t>
      </w:r>
      <w:r>
        <w:rPr>
          <w:rFonts w:eastAsia="Arial Cyr" w:cs="Arial Cyr" w:ascii="Arial Cyr" w:hAnsi="Arial Cyr"/>
          <w:sz w:val="28"/>
          <w:szCs w:val="28"/>
        </w:rPr>
        <w:t>пальцы, обычно такие послушные и ловкие, никак не могли свернуть «козью нож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б радовался удаче молча: тяжело дыша, он вытирал мокрую голову и, покряхтывая, ласково поглаживал натруженную сп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узовая машина ждала их, как и было условлено, неподалёку от домика путевого обходчика. Свежераспиленные доски, лежавшие в кузове, дали Кларку знать, что на шоссе стояла не случайная машина, а как раз та, какая ему нуж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брый вечер! - проговорил Кларк начало условленного паро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му добрый, а кому... - буркнул шофёр и постучал молотком по туго накаченному баллону. - Измучило проклятое колесо: два часа монтир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Теперь всё в порядк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ряд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везёшь в Явор, браток? На двести граммов столичной заработ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ди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Кларк и Граб разместились в просторной кабине, шофёр Скибан оценивающим взглядом прикинул, кто из его пассажиров является шефом. Выбрал молодого. Найдя в темноте его руку, он крепко пожал её.</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благополуч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ответил спокойно и насмешли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мотри, какой чувствительный, больше моего радуеш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вам не грешно порадоваться, - сказал шофёр, - через такие рогатки прорваться, подумай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ехали, а то спать хочется, - Кларк зев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ну!» - Скибан, сам давний шпион и убийца, с почтительным любопытством покосился на своего нового шеф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ъехали в Явор поздним вечером, с севера, со стороны Карпат, откуда меньше всего, по их расчётам, в городе могли ожидать нарушителей грани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одной из глухих и плохо освещённых улиц Скибан остановил машину и сказал, обращаясь к Граб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 углом пивной бар, бывший Имре Варге. Помнишь? Там сейчас закусывает твой кум Чеканюк. - Скибан открыл дверцы кабины. - Бувай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А если его там нет? - усомнился Граб.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ибан посмотрел на ча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м, не беспокойся. Он каждый вечер в это время блаженствует за кружкой пи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б вышел из машины, нерешительно протянул руку. Кларк живо подхватил её.</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удь здоров, друже. Дня через три встретимся. Я сам разыщу тебя. Сам! Слышишь? Спокойной но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еваливаясь, тяжело ставя на брусчатку свои косолапые ноги в грубых башмаках, Граб удалялся в глубину тёмной и безлюдной улицы. Глядя ему вслед, Кларк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ибан, завтра донесёшь на 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Донести?.. - испугался Скиб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чем вы так шутите, п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Шутить мне некогда. Я говорю совершенно серьёзно - ты должен его выдать. Мастер Чеканюк твой сос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 хорошо. Ты случайно увидел, как Чеканюк привёл к себе какого-то подозрительного человека и так далее. Яс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ть убейте, пан... товарищ Белограй, ничего не поним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раб лишний в нашей компании. За ним тянется след, по которому... Теперь яс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если они заберут Граба, то он может и нас потянуть за с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отянет, будь уверен. Об этом успели позабот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ушаюсь! - ответил Скибан и про себя добавил: - «Может быть, и я когда-нибудь окажусь лишним?.. - Он усмехнулся. - А с кем же они остану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ехали! Да не торопись: подгадай так, чтобы к вокзалу подкатить тютелька в тютель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садив Кларка в тихом переулке, неподалёку от яворского вокзала, Скибан уехал. Ни фары, ни задний свет он не включал до тех пор, пока не повернул за угол. "Молодец. Знает своё дело», - подумал Кларк, старательно разглаживая на груди и плечах поношенную шин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лица, густо обсаженная декоративными японскими вишнями, вывела Кларка к железным ступенькам крутой лестницы. Впервые в своей жизни видел Кларк эту лестницу, но он уверенно, будто делал это в тысячу первый раз, поднялся наверх и очутился на высоком пешеходном мосту, перекинутом через многочисленные железнодорожные пу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гал он, беспечно раскуривая толстую самокрутку, гремя подковами по дощатому настилу. Звенели ордена и медали. Свежий затисский ветерок трепал полы шинели. Пылевидный дождь кропил пряди волос, выбившиеся из-под фураж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прошёл мост, спустился по лестнице, и как раз в это время мимо него промчался длинный состав пассажирских вагонов московского поезда. Кларк глянул на часы: аккуратно! Всё, решительно всё выходит так, как планиро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мобилизованный старшина незаметно возник из привокзальной темноты и легко затерялся на шумном многолюдном перроне среди солдат-отпускников, следующих в свои части, расквартированные за границей. Вместе с ними он вошёл в ярко освещённый вокзал. Оглядываясь вокруг, прогово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 край советской земли. Ещё час, два - и опять чужая сторона. Эх, доля ты, доля солдатск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и рассчитывал Кларк, его слова задели душевные струны идущих рядом с ним молодых людей. Один из них, круглолицый, краснощёкий, тоже старшина, с артиллерийской эмблемой на погонах,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лчи, друг, не расстраив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ю, - Кларк подмигнул. - От молодой жены уех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в воду смотрел. А ты почему без погон? - спросил старшина, когда они расположились на скамьях зала ожид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носил я своя погоны честь по чести, хватит. Теперь я - де-мо-би-лизованный. Завидуешь, 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ртиллерист вздох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бы ещё хоть недельку побыть в отпус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месяца бы тебе, браток, не хватило. Счастливые дней не считают. Как она, твоя молодая сударыня, велич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лавой до сих пор звали, - застенчиво улыбнулся артиллери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рицьком, Григорий Волов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риша, значит. А меня - Иваном. Иван Белограй. - Кларк достал кисет с махоркой. - Кури, Григорий батькович, - верное средство от тос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ртиллерист сделал самокрутку и, глубоко затянувшись, сквозь дым дружелюбно посмотрел на собесед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давно ты демобилизов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давно. В этом меся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где служ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ам, - Кларк кивнул на запад. - В оккупационных войс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куда же теп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смущённо опустил голову, надвинул на глаза фураж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уть мой прямой, а вот не знаю, что выйдет, - ответил он уклончиво. - В общем, слепой сказал: побачим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сё ж таки куда устремился? - любопытствовал артиллери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так, есть на земле один заветный уголок. - Кларк поднял голову, подмигнул. - Нацелился я, браток, на колхоз «Заря над Тиссой», на Гоголевскую улицу, на дом номер 92, где живёт Терезия Симак. Слыхал? Те-ре-з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Хмурое лицо старшины-артиллериста постепенно прояснилос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кем же тебе она доводится, эта самая Терезия? - спросил он не без лукавства. - Тёткой? Бабуш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щё и сам не знаю, если правду тебе сказать. Пока мечты больш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го ж ты сидишь тут, а не бежишь к ней? - удивился артиллери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мобилизованный старшина с тоской посмотрел на тёмное ночное ок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д бы в рай, да грехи не пускают... - Он помолчал и серьёзно добавил: - Куда пойдёшь на ночь глядя? Места малознакомые, ещё того этого... на границу наткнёшься. Подожду лучше до утра. - Он постучал ногтем По стеклу часов. - Время-то как медленно тянется! Выпить чайку, что ли? Составишь компанию, дру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ртиллерист вывернул карманы шаровар.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подходящий я для тебя компань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пойдё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схватил за руку старшину и потащил его за с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нимаясь по крутой открытой лестнице на второй этаж, где помещался ресторан, он пытливо и осторожно не оборачиваясь, косил глазами: не привлёк ли он к себе внимания? Нет, как будто никто не следил за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росторном зале ресторана было многолюдно. Они сели за свободный столик, заказали водки, пива, закус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или и ели медленно: «демобилизованный» всё рассказывал, какая у него Терезия, как и когда он её полюбил, как решил ехать к ней, а старшина-артиллерист только слушал, одобрительно поддакивая и грустно улыбая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говорил с таким самозабвенным увлечением, так пожирал глазами своего собеседника, что, как казалось со стороны, ничего не видел и не слышал вокруг себя. На самом же деле он ни на одно мгновение не терял власти над собой, беспрестанно контролировал каждого человека, находившегося в обширном зале, - не заинтересовался ли кто-нибудь им? Другим Кларк и не мог быть на советской земле. Постоянная насторожённость - теперь это его обычное состояние. Он, как человек тайной жизни, всё время должен быть уверенным, что отлично исполняет свою роль, что находится вне подозре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 соседним освободившимся столиком появился новый посетитель - молодой человек в чёрной форменной шинели, с белым металлическим паровозиком на свежей, отлично сделанной и тщательно вычищенной фуражке. Кларк намётанным глазом успел заметить и другие важные приметы молодого парня: русый, кудрявый чуб, выбивавшийся из-под лакированного козырька, яркий ожог румянца на щеках, выбритый подбородок, сияющий взор. Всякий человек, попадающий в орбиту внимания Кларка, сразу же вызывал у него первостепенной важности вопрос: кто ты и что ты - бояться тебя надо, заискивать перед тобой или добиваться друж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объект не вызывал опасений, Кларк сейчас же, по привычке, прикидывал: «А нельзя ли, голубчик, извлечь из тебя какую-нибудь польз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ягивая густое мартовское пиво и не прекращая разговора с артиллеристом, Кларк думал о молодом железнодорожнике. По наблюдению Кларка, парень недавно, может быть, неделю назад, если даже не вчера, получил право на самостоятельное вождение паровоза. Этим и объясняется его парадный вид и появление в ресторане. Празднует. Официантка называет его по имени, значит, он местный, яворян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частливые люди великодушны, - усмехнулся про себя Кларк, - они доверчивы и рады кого-нибудь пригреть своим добрым крылом. Что ж, начнём атаку». Кларк поднял голову и как бы невзначай встретился взглядом с молодым железнодорожником. Через минуту он сделал то же самое, но на этот раз уже улыбнулся глазами. Ещё через некоторое время он подмигнул соседу по столу и сказал хмельным голос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 тех, кто вышел на самостоятельную дорогу. За тебя, механик, - прибавил Кларк и поднял круж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лодой железнодорожник, не ожидавший такого ясновидения от незнакомого человека, жарко, до слёз покраснел, но свою кружку с пивом он всё-таки тоже вознёс и осушил её до д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в душе ликовал. Как быстро заложил он фундамент дружбы с этим так необходимым ему парнем. Он погрозил ему пальцем и сказал, как старому прияте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м виноват, браток, что я твои секреты разгадал: они сверкают в каждой твоей пуговице. Завидую: лет на пять моложе меня, а уже имеешь такую специаль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бе ли завидовать! - железнодорожник посмотрел на ордена и медали демобилизованного старш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гляди, что на груди, а гляди, что впереди», предупреждал Вася Тёркин. Впереди у меня - увесистый ключ, зубило, домкрат и третий разряд паровозного слесаря или кочегара. Учеником твоим, может быть, бу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кончил служб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гу. Здесь, в Яворе, собираюсь заякориться. Можно? Разреш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Можно, - засмеялся паровозник. - Разрешаю.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решил, что дальше сближаться можно уже смел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Как тебя мама называет, механик?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Железнодорожник, смеясь, ответил: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сил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люди? Товарищ...</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йдой, - подсказал Васи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смерил юношу с ног до головы оценивающим взгля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ё тебе, брат, к лицу: фамилия, имя, профессия. У меня подкузьмили и фамилия и имя. Иван! Белогр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метив пограничный наряд, вошедший в ресторан, Кларк осторожно скомкал так удачно налаженный разговор с Василием Гойдой и опять повернулся к уже успевшему заскучать старшине-артиллерис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ыпьем, дружба, ещё по стакашке за твою Клав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пивая и продолжая с артиллеристом разговор, Кларк ни разу не посмотрел в сторону пограничников, проверяющих у пассажиров-военнослужащих докумен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столу подошёл пограничный наряд - молодой лейтенант и два солдата с автоматами. Офицер попросил предъявить документы. Кларк допил пиво, вытер губы ладонью и не спеша полез в карман. Пока он, позванивая орденами и медалями, доставал толстый бумажник, старшина-артиллерист успел протянуть лейтенанту маленькую книжечку в коричневой обложке и аккуратно сложенную вчетверо бумагу - отпускной билет. Офицер внимательно просматривал докумен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тем временем вытащил кожаный, видавший виды бумажник, положил его на край стола и раскрыл так небрежно, что все его содержимое посыпалось на пол. Чего только не хранил в своей необъятной утробе этот солдатский бумажник: вырезки из газет времён Отечественной войны, выписки из приказов Главнокомандующего об объявлении благодарности за отличия, письма, какие-то справки, почтовые квитанции, гребёнку с зеркальцем, деньги, орденскую книжку, фотографию красивой девушки в украинском костюме, с лентами в толстых русых кос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бирая с пола содержимое бумажника, Кларк улыб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виняюсь, товарищи!.. Это я на радостях всё своё барахлишко вывернул... Один моме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без погон? - строго спросил пограничник. - Прошу предъявить докумен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кументы? Пожалуй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нагнулся, взял с пола пачку бумаг, протянул лейтенан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итайте, там сказано, почему старшина Иван Белограй без погон. Отвоевался! Отслужил честно и благородно, дай бог всяк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да вы получили пропуск в пограничную зону? - спросил лейтен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да?.. Так там же всё ясно, по-русски написано. Читайте! Пятого марта сего г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чается срок действия вашего пропуска. У вас в запасе всего одна неде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еспокойтесь, товарищ лейтенант! Продлим, если... если нам не дадут поворот от вор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граничник положил на край стола бума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им поездом приех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Да этим самым, московски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илет сохран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илет? Можно и билет. Вот! - Кларк вытряхнул из платка кусочек картона. - Москва-Явор. Годность - трое суток... Стоим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ветую, товарищ, пойти в гостиницу и лечь спать, - сказал на прощанье лейтенант охмелевшему, не в меру разговорчивому демобилизованному старш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тиница... А где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Здесь, на вокзале. На третьем этаж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ейтенант откозырял и удал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який человек, вольно или невольно наблюдавший за Белограем и Воловиком, не мог не подумать, что они вместе ехали в поезде, подружились в дороге и вот теперь ужинают перед разлукой. Именно на это и рассчитывал Клар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иктор объявил по радио, что через полчаса начнётся посадка на поезда, следующие в Будапешт и Вену, в Братиславу и Прагу. Старшина-артиллерист с грустью посмотрел на часы, вздох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ал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го тебе жалко? - спросил Кларк, не подозревая о том, какой опасный последует ответ, во многом решивший его судьб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лько познакомились, а уже надо разлучаться. Вот и жалко. Удивляюсь, Иван: всего один час знаю тебя, а нравишься так, вроде мы с тобой всю жизнь дружили. Чем приворож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 есть такое заветное средство. Только не скажу, какое. И не выпытывай. Давай лучше выпьем. Последнюю! - Кларк налил в кружку пива, разбавил его слегка водкой, чокнулся со старшиной. Проделывая всё это, он незаметно косил глазами в сторону сидящего за соседним столиком железнодорожника, - слышал ли тот неуместное признание старшины, не вызвало ли оно у него насторожён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лодой машинист беспечно пил пиво, дымил сигаретой. «Ничего не слышал», - успокоил себя Клар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иктор напомнил о том, что скоро начнётся посадка на поезда, следующие за границу, и сообщил о прибытия пригородного поезда Мукачево - Явор - Ужгор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шина-артиллерист неохотно поднялся из-за сто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ван, раскошеливайся... расплачивайся, одним словом, а я пойду. П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той. Так ты, брат, не уйдёшь. - Кларк грубовато притянул к себе Воловика, потрепал его за волосы, потом поцеловал в щёку. - Будь здоров, Гриць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водив старшину к двери досмотрового зала, Кларк поспешил вернуться в ресторан, но Василия Гойды там уже не было. Не нашёл Кларк так нужного ему машиниста ни в зале ожидания, ни в парикмахерской, ни на почте, ни в камере хранения. «Уехал пригородным в Мукачево», - сообразил Кларк. Он с досадой пожевал губами и направился на третий этаж, в вокзальную гостиницу. Час назад он не думал, что там придётся ночевать. Рассчитывал на домашнюю постель нового друга, на его хлеб и соль. «Ничего, голубчик, и до тебя доберусь. Нужен ты мне, очень нуж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9</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здно вечером Громада вернулся с границы и по дороге в штаб решил заехать домой. Поднимаясь по лестнице, на площадке второго этажа он увидел широкие плечи и знакомый курчавый затылок Зубав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вгений Николаевич, вы? - окликнул он майора своим мощным басом. - Чего по ночам брод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пится, Кузьма Петрович. Вот я и решил в гостя к вам напрос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часто бывал у Громады дома, он глубоко уважал его жену, Ольгу Константиновну, его девочек Майю и Светлану. Но Кузьма Петрович понимал, что сегодняшний неожиданный ночной приход Зубавина вызван какими-то особыми обстоятельств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ьга Константиновна, открыв дверь, обрадовалась, увидав Зубав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А, Женя! Здравствуй, пропащий! - Высокая, в лёгком белом платье в синюю крапинку, с непокорными тёмными волосами, перехваченными голубенькой выцветшей лентой, она легко и быстро подошла к нему, схватила за ухо своими пухлыми и тёплыми пальцам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тебе, вот, вот...</w:t>
      </w:r>
    </w:p>
    <w:p>
      <w:pPr>
        <w:pStyle w:val="Normal"/>
        <w:suppressAutoHyphens w:val="true"/>
        <w:ind w:firstLine="113"/>
        <w:jc w:val="both"/>
        <w:rPr/>
      </w:pP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За что мне такое наказание, Ольга Константинов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с весёлым негодованием посмотрела на мужа, который направлялся в ванн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ыхал, Кузя? Он, такой-сякой, даже не чувствует своей вины. - Ольга Константиновна смерила Зубавина с ног до головы презрительным взглядом. - Кто глаз не кажет третью неделю? За пять кварталов обходит наш дом? Девочки тебя уже начисто забы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ма, кто пришё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ьга Константиновна озабоченно посмотрела на дверь детской, откуда донёсся голос старшей пятнадцатилетней Май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пап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й же это папа, если у него голос Евгения Николаевич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бе показалось. Сп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разве мы глухие, мама! - запротестовала меньшая, Светл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екратите разговоры! - Ольга Константиновна плотно прикрыла дверь детской, дважды повернула ключ и кивнула Зубавину, чтобы тот проходил в комна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слыхал? - сказала она, входя вслед за ним в столовую. - Его ждут не дождутся, а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когда было, Ольга Константиновна. Такие у нас сейчас дела... А в общем, простите, винов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ьга Константиновна засмея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кладистый муж у Ирины. Даже завидно. За двадцать лет не было ещё такого случая, чтобы мой муж сказал «я виноват, Оля». Всё жена виновата: девочки получили по тройке - мама недосмотрела; у девочек аппетита нет - мама не умеет кормить; девочки зачастили в кино - мама их разбаловала; девочки поздно ложатся спать - мама поощряет; девочки заболели - мама не уберегла. Одним словом, всегда винова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пороге столовой показался Громада, с влажными волосами, с натёртым докрасна лиц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ъективная действительность, ничего не поделаешь, - посмеиваясь глазами, сказа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уже говорила: праведник, а не муж, - Ольга Константиновна материнским жестом, словно перед ней стоял не великан Громада, а мальчишка, пригладила на его голове волосы, поправила воротник рубаш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ю жизнь будешь виновата, Олечка: кому много дано, с того много и спрашивается! - Воинственно щурясь Кузьма Петрович посмотрел на тарелки с ветчиной, маслом, сыром, колбасой и свежей редиской, - А где же коньяк, Оля? Вот ещё одна твоя в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ьга Константиновна достала из буфета бутылку с пятью звёздоч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лично. Пусть всё это нас дожидается. - Громада открыл дверь соседней комнаты и пропустил Зубавина вперё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сели в кресла друг против дру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Итак, Евгений Николаевич, что новог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общение Зубавина не явилось неожиданностью для Громады. По новым данным, полученным одновременно из двух источников, незадержанный нарушитель, как и предполагал Громада, затаился в Яворе. В укрывательстве шпиона уличён мастер железнодорожного депо Стефан Чеканюк. В прошлом, при буржуазном режиме, он был «сичевиком», с оружием в руках служил «чёрному патеру» - Августину Волошину. Громада спросил, кто и как уличил Чеканюка. Зубавин назвал имена местных жителей. Один из них, Фёдор Степняк, слесарь железнодорожного депо Явор, возвращаясь домой с ночного дежурства, увидел в конце своей тихой, залитой лунным светом улицы двух прохожих. Они шли, держась в тени черешен, растущих вдоль тротуара. Внезапное появление слесаря испугало прохожих. Они свернули в ближайший переулок и там исчезли. Фёдор Степняк насторожился. Кто они? Если честные люди, то зачем им прятаться? Если чужие, то что им надо на этой улице, где нет ни закусочной, ни аптеки, ни телефона-автомата? Фёдор Степняк перебрал в памяти всех, кто жил по правой и левой стороне Первомайской, и не нашёл ни одного мужчины, который мог бы в столь позднее время возвращаться домой или идти на рабо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вопрос, в какой дом, по его предположению, могли бы войти эти подозрительные прохожие, если бы им помешали, Фёдор Степняк не дал определённого ответа. Повидимому, он не хотел бросать тень ни на одного жителя Первомайской ули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нные, полученные от шофёра грузовой машины Скибана, живущего по соседству с мастером Чеканюком, как бы продолжали и проясняли рассказ слесаря Степня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ибан сказал, что в прошлую ночь ему плохо спалось: мучили головная боль и удушливый кашель. Под утро, накинув пальто, он вышел в садик подышать свежим предрассветным воздухом. Скоро он почувствовал себя лучше и пошёл в дом досыпать. Не успел он сделать и двух шагов, как увидел на задах своего сада, в малиннике, две мужские фигуры. Одна была незнакомая. В другой, приглядевшись, Скибан узнал долговязого мастера Чеканю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сед, ты? - окликнул Скиб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юди тревожно метнулись к забору, но сейчас же остановились. Послышался сдавленный смех маст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Шо, сосед, злякався? Заспокойся, голубе, твои куры та индюки в полной сохран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ибан тоже засмеялся и хотел подойти ближе, но сосед перемахнул через заборчик. Уже с крыльца своего дома он прогово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виняй, сосед, шо мы с кумом, идучи навпростець, трошки потоптали твий малинник. Завтра ликвидую шкоду. Бувай здо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тром мастер Чеканюк зашёл в дом к Скибану и, угощая его сигаретой, ещё раз попросил извинения за ночное беспокойство и доверительно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м знаешь, сосед, скоро христово воскресенье. Так вот, на праздник дорогой гость пожаловал, мой стародавний кум. И не с пустыми карманами: в каждом по литру самоделковой горилки. Потому мы и плутали садами. - Чеканюк крякнул, облизал губы: - Первач... Приходи разговляться. Да смотри, друже, не проговорись кому-нибудь про самогон. Бувай здо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ё это, вместе взятое, показалось Скибану подозрительным, а особенно - просьба не проговор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чтя эти обстоятельные показания, Громада положил на подлокотники кресла туго сжатые кулаки и вопросительно посмотрел на Зубав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Он шофёр, этот Скибан? Работал в тот ден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кивнул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ернулся в Явор поздно вечером. Но лесоматериалов он не воз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ие меры приняты? - спросил Грома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ка почти никаких. Нарушитель, как мы установили, скрывается в сенном сарае. Арестуем через день, другой, когда окончательно проясним его связ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ы уверены, что это тот, четвёртый нарушит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же, товарищ генерал! Проконтролировали по отпечатку, оставленному на грани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аждой большой пограничной операции есть одна важная особенность. Поиск начинается на огромной площади. По мере того, как в штаб поступают всё более и более достоверные данные о местопребывании разыскиваемого, периметр поиска сокращается, силы стягиваются, уплотняется кольцо вокруг вра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нные, представленные Зубавиным, заставили генерала Громаду задуматься: не пора ли начать стягивание сил? Велико было искушение уплотнить кольцо, но Громада преодолел его. Ещё не всё ясно. Большой опыт борьбы с врагами научил Громаду быть осторожным, осмотрительным, принимать решения на основе абсолютно достоверных данных. И потому он твёрдо сказал себе: «Ещё ра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даже, проверив данные Зубавина и убедившись в их достоверности, Громада не изменил своего решения. Он прекратит поиск лишь в том случае, когда станет ясно, что схвачен именно шеф Карела Грончака. Кажется, это уже только вопрос времени. Враг обречён. Зубавин, выжидая, поступает правильно. Сегодня ещё рано подвести черту. Кто знает, не скрывается ли за одним нарушителем целая шпионская шайка? Не следует торопиться. Но и опаздывать нельз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такими мыслями Громада и заснул, впервые после нескольких бессонных ночей. Его разбудил настойчивый звонок телефона. Громада узнал голос Зубав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Есть важнейшие новости, товарищ генерал.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мёк был очень деликатен, но достаточно прозрачен: Зубавин хотел, чтобы генерал немедленно прибыл к нему, в горотд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омада вызвал машину, оделся и через полчаса был в кабинете Зубавина. При появлении генерала человек в форме железнодорожника, сидевший в кресле у стола майора, вскочил и виновато заморгал светлыми ресниц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подн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знакомьтесь, товарищ генерал, мастер Чеканюк, Пётр Петрови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ствуйте, - Громада наклонил голову. Его смуглое лицо было непроницаемо спокой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того, что генерал знал о мастере, это «познакомьтесь» прозвучало странно и вызвало у Громады недоумение. Но он быстро догадался, что в отношении Зубавина к Чеканюку произошла перем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протянул генералу несколько листов бумаги, исписанных чёрными чернилами. Протокол обстоятельно объяснял Громаде причину появления мастера в кабинете Зубавина. Он пришёл, как сказано было в первой же строке, выполнить свой долг советского гражданина. Дальше излагалась суть дела. Прошлой ночью, вертче поздно вечером, Чеканюк возвращался из кинотеатра. По дороге домой он зашёл в пивной бар по Ужгородской улице, принадлежавший ранее Имре Варге. Там он попросил у знакомой официантки, как это часто делал в течение нескольких лет, бутылку пива, сто граммов водки, бутерброд с красной икрой и стал ужинать. Через несколько минут к нему подошёл человек в серой куртке. Спросив, не занят ли соседний стул, он расположился рядом и тоже потребовал себе пива. Наполнив кружку, он чуть пристукнул ею по столу и вполголоса произнё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ше здоровье, Пётр Петрови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 сейчас же откликнулся маст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интересовался, откуда незнакомый человек знает, как его величают. Тот пристально посмотрел ему в глаза и тихо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узнаёшь, ку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канюк долго вглядывался в рыхлое, с лохматыми бровями, чужое лицо. И постепенно выступили на нём давно забытые черты: крупная родинка на щеке, большие зубы, оспинки на кончике широкого носа, упрямый подбородок, разделённый ложбинкой. Кум Ярослав! Ярослав Граб, надевший в годы войны форму эсэсов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чувствовав себя узнанным, Граб нахмурил брови: тише, мол, ничего не спрашивай, сейчас, дескать, не время и не место рассказывать, откуда и как я заяв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ещё выпили, закусили и, расплатившись, вышли на улицу. Тут Граб заявил, что ему негде ночевать и его должен приютить, по старой дружбе, мастер Чеканюк. Пришли на Первомайскую. Пробирались темными улицами, огородами и садами. Почему? Мастер уже догадывался, каким ветром его забытого кума занесло в Закарпатье. Когда вошли во двор, то Граб подтвердил догадки Чеканюка. Он прямо сказал, что перешёл границу, и потребовал от мастера спрятать его на два-три дня, не больше. Гостеприимство он щедро оплачивал: сунул в руки тугую пачку сторублёвок. Вот она здесь, в деле, крест-накрест заклеенная белыми полосками бумаги. Мастер Чеканюк принял деньги, спрятал в сенном сарае своего кума. Вот и всё.</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енерал Громада внимательно прочитал показания Чеканюка. Потом ещё раз и ещё.</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кум» пришёл именно к вам? - спросил он, быстро взглянув на маст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об этом, товарищ генерал, я и сам всё время думаю: почему? - Он потупился, глядя на свои жилистые тёмные руки. - Я при старом режиме... при Августине Волошине был сичевиком. Про меня теперь всякое можно подум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судим о человеке по его дел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Лучший мастер в депо Явор, - сказал Зубавин.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омада протянул Чеканюку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мите, Петро Петрович, благодарность от пограничников. Ваш кум вооружё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роде как бы нет, а там кто ж его зн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ланами дел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ка не успел. Да я и не показывал вида, что меня это интересу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о сделать так, чтобы при аресте Граба не причинить никакого беспокойства ни Петру Петровичу, ни его домашним, - посоветовал Громада майору Зубав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раб думает, что вы сейчас на работе? - спросил Зубавин у Чеканю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Утром я проведал его и сказал, что иду в деп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ажите, Петро Петрович, а когда вы пили с Грабом, самогон не развязал ему язы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й же самогон в пивном баре? - удивился маст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 баре самогона не было, но, может быть, у кума нашёлся? - с улыбкой спросил Зубавин, перелистывая страницы допроса шофёра Скибан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ет, дома мы ничего не пил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вы с Грабом прошли в дом? - последовал новый вопрос после продолжительного молч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в дом не заходили. Прямо в сар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огда вы входили, вас никто не видел? Из соседей, наприм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роде бы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переглянулся с Громадой, закрыл папку и отпустил Чеканю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аков ваш вывод, товарищ майор? - Громада, нахмурившись, набивал труб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ка не арестован этот нарушитель, я не имею права считать достоверными ни показания Чеканюка, ни Скиб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генерал густо задымил и закрыл глаза. - Если прав шофёр Скибан, - в раздумье проговорил Громада, - тогда почему пришёл к вам мастер Чеканюк? Вторая версия: Чеканюк искренен, он рискует жизнью. Но тогда зачем понадобилось шофёру Скибану клеветать на 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зможно, он заинтересован в том, чтобы направить розыск по ложному пути, - ответил Зубавин. - Не нравится мне этот Скибан. Может быть, я и ошибаюсь, но мне кажется, что он неспроста приходил к нам. У меня есть подозрение, что он как-то причастен к де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чём основано это подозр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ка, товарищ генерал, не имею никаких объективных данных. Буду собирать фак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чером того же дня под проливным весенним дождем Зубавин и сопровождавшие его лица подъехали к верхнему концу Первомайской улицы. Оставив здесь машину и выслав оцепление, они двинулись к дому мастера Чеканюка. И как только они переступили порог калитки, из-под тёмного навеса крылечка неслышно вышел Петро Петрович. Он, повидимому, давно поджидал гостей. Зубавин посмотрел в дальний конец двора, где влажно блестела оцинкованная крыша сар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тучите. Скажите, что принесли уж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торожно шагая и с опаской оглядываясь, мастер двинулся к тёмному сараю. Зубавин неслышно шёл рядом, засунув руки в карманы дождевика и обходя луж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ошли к двери вчетвером: посредине Чеканюк, справа Зубавин, слева два вооружённых офиц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стер не в силах был сделать последнего решающего движения - постучать в дверь сарая. Это вынужден был сделать Зубав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м, это я... вечеряти... - зашептал Чеканюк, прижимаясь губами к щели между шершавых, набрякших влагой дос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вета не последовало. Ни малейшего шороха не до. носилось изнутри сарая. Зубавин постучал ещё и, немного переждав, постучал в третий раз. Сарай молчал. Зубавин оглянулся через плечо, в темноту, взмахнул рукой. Несколько человек выросли за его спиной. Два из них, молча, в четыре руки схватились за деревянную скобу, набитую на дверь, с силой рванули её. Вспыхнул карманный фонарь. Остриё его луча осветило Ярослава Граба как раз в тот момент, когда на его зубах хрустела ампула с я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щё один труп нарушителя. Тяжёлое и сырое лицо алкоголика, серые, будто осыпанные пеплом волосы, суконная куртка с барашковым воротником, сбитые на носках, зашнурованные сыромятными ремешками ботинки на толстой подош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взял мастера Чеканюка под руку и, отведя его в сторону, под навес крыльца дома, спокойно, будто ничего не случилось,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етро Петрович, у вас есть родственники? Не здесь, в Яворе, а в каком-нибудь дальнем горо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Сестра. В Ужгороде. А... а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вас с ней добрые отнош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очень хорош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но вы с ней не вида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льше года... А почему вас это интересует? - мастер с недоумением и тревогой смотрел на май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 Зубавин помолчал. - Я хотел бы, чтобы вы поехали к сестре в гости. На целую неделю, не меньше. Сегодня же. Прямо вот сейчас. На моей маш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понимаю, 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жалуйста, поезжайте. И постарайтесь не показываться на улицах Ужгор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канюк схватил руку май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ё уразум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 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офёр Скибан пришёл на работу, как обычно, ранним утром. Председатель артели Дзюба встретил его по-хозяйски стр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шина готова к дальнему рей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поряд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вер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дирчиво осматривая грузовик, Дзюба ворчливо выговаривал шофёру за то, что грязный кузов, плохо накачены баллоны. Выждав, когда поблизости никого не оказалось, Дзюба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поживает твой сос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годня ночью у него были г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 Дзюба перестал дышать, в морщинах заблестели капли по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ибан укоризненно покачал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ве можно так волноваться? Зря. Гости были не очень беспокойные. Они тихо и незаметно забрали «кума» и уех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ив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вы, пан голова. Всё получилось так, как и предусмотрено. Вместе со своим кумом исчез и Чеканю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зюба вытер лоб большим бордовым плат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Фу! Значит, они тебе поверили. А я, признаться, боялся. - Он резко повысил голос. - Безобразие! Не позволю выезжать на грязной машине. Сейчас же привести в поряд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10</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чевал Кларк в вокзальной гостинице. Утром он помылся в душевой, позавтракал и отправился в город устраивать свои д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вым, кого решил атаковать Кларк, был яворский военком, майор Пирожниченко. С его помощью он собирался пустить корни в яворскую почву. Поскольку Кларк в школе специализировался по диверсиям на горных железных дорогах, его интересовал яворский узел. Он был уверен, что создаст здесь мощный кулак, способный в случае войны вывести из строя важнейшие сооружения - тоннели, мос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которые коллеги Кларка, менее чем он подготовленные к тайной жизни, неуверенные в себе, попадая в Советский Союз, ползли проторённой дорожкой: искали себе убежища у людей, чьё прошлое или настоящее внушало или могло внушить подозрение советским властям. Этим самым недальновидные работники обрекали себя на закономерный провал в будущем. Нет, Кларк избрал другой путь. Имея возможность скрыться после перехода границы на квартире какого-нибудь старого агента американской разведки, вроде Дзюбы, он предпочёл пойти на вокзал, контролируемый пограничными патрулями и железнодорожной охраной. С такими документами, как у него, полагал Кларк, с такими внешними данными и с такой выучкой ему не следует прятаться по закоулкам. Чем смелее он будет действовать, тем меньше вызовет подозрений. Кларк отлично знал, что его появление в пограничной зоне связано с определённым риском. Какие бы меры предосторожности он ни принял, всё равно те, кому это положено знать, установят достоверно, с точностью до одного часа, когда ты прибыл сюда, откуда, с какой целью и т. д. Значит, надо не прятаться, а действовать решительно, дерз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едстоящая встреча с военкомом Пирожниченко была первой ступенью той большой лестницы, на которую собирался взобраться Клар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йор Пирожниченко, конечно, и не подозревал, какую роль должен сыграть в судьбе Кларка. Он, разумеется, вознегодовал бы, узнав о намерениях Кларка. Майор Пирожниченко за всю свою жизнь не сделал ничего такого, что запятнало бы его честь, дало бы повод иностранным разведчикам прицепиться к нему, шантажировать. Короче говоря, майор до сих пор, до появления на его пути Кларка, жил спокойно, безмятежно, без всяких угрызений совести, не нарушая долга ни перед Родиной, ни перед семьёй и друзьями. И так он собирался прожить до конца дней сво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зная биографии того, к кому направлялся, его характера, его привычек и наклонностей, Кларк тем не менее твёрдо рассчитывал на успех.</w:t>
      </w:r>
    </w:p>
    <w:p>
      <w:pPr>
        <w:pStyle w:val="Normal"/>
        <w:suppressAutoHyphens w:val="true"/>
        <w:ind w:firstLine="113"/>
        <w:jc w:val="both"/>
        <w:rPr/>
      </w:pPr>
      <w:r>
        <w:rPr>
          <w:rFonts w:eastAsia="Arial Cyr" w:cs="Arial Cyr" w:ascii="Arial Cyr" w:hAnsi="Arial Cyr"/>
          <w:sz w:val="28"/>
          <w:szCs w:val="28"/>
        </w:rPr>
        <w:t>Живя в первые годы второй мировой войны в СССР, он тщательно изучал образ жизни, характеры и национальные особенности русских людей. Целыми днями, скромно одетый, тихий и незаметный, он толкался по продовольственным магазинам, в фойе кинотеатров, по рынкам,</w:t>
      </w:r>
      <w:r>
        <w:rPr>
          <w:rFonts w:eastAsia="Arial" w:cs="Arial" w:ascii="Arial" w:hAnsi="Arial"/>
          <w:sz w:val="28"/>
          <w:szCs w:val="28"/>
          <w:lang w:val="en-US"/>
        </w:rPr>
        <w:t xml:space="preserve"> </w:t>
      </w:r>
      <w:r>
        <w:rPr>
          <w:rFonts w:eastAsia="Arial Cyr" w:cs="Arial Cyr" w:ascii="Arial Cyr" w:hAnsi="Arial Cyr"/>
          <w:sz w:val="28"/>
          <w:szCs w:val="28"/>
        </w:rPr>
        <w:t>стоял в очередях, гулял в парке культуры и отдыха, не пропускал ни одного футбольного матча, читал и перечитывал все новые романы и повести. На правах представителя союзной державы ему приходилось общаться с военными людьми, деятелями науки, культуры и искусства. Впоследствии, основываясь на этих своих наблюдениях, он написал сочинение, озаглавив его: «Тайные ключи к сердцам советских людей». Начальство Кларка одобрило его исследование и поставило ему задачу: подкрепить теорию практи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исследовании «Тайные ключи к сердцам советских людей» двести миллионов советских граждан разделялись на несколько больших групп: рабочие, колхозники, военные, интеллигенция, техническая и художественная, то есть представители искусств и литературы, домохозяйки, молодые девушки, юноши, руководящие партработники и т. д. Характеризуя ту или иную группу, Кларк пытался давать рецепты, какими средствами разведчик может завоевать в этой среде довер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что писал Кларк о советских людях, объединённых им в группу военн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наиболее твердокаменные, одетые в непробиваемую броню бдительности объекты. Они осторожны в своих отношениях с новым для них человеком. Они прячут все свои тайны за семью замками. Они в подавляющей массе безупречно честны, преданны и прочее и прочее. Они любят своё оружие, гордятся им, берегут его, как зеницу ока. Они перед всем миром продемонстрировали на полях сражений свою храбрость, своё презрение к смерти, свою талантлив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урак тот, кто пробует атаковать эту группу в лоб. Этих людей надо пытаться завоёвывать обходным манёв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язвимые места советских военных можно нащупать, только серьёзно изучив их достоинства. Это парадоксально, но это фак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енный любит своё оружие - играй на этой струне. Он дорожит своим боевым прошлым, заслугами, орденами - попробуй эту законную гордость замутить лестью. Как ни высоко с официальной точки зрения оценены фронтовые заслуги того или иного военного, ему может польстить и твоё призн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мни твёрдо: фронтовик любит вспоминать своё военное прошлое. Если ты хочешь расположить его к себе внимательно, с восторгом слушай его рассказы. Беспрестанно подливай масла в огонь. Меняй в некоторых местах восхищение на зависть. Вздыхай с сожалением в знак того, что ты человек незаметный по сравнению с рассказчиком. Боже тебя упаси от соблазна воспользоваться установившейся близостью и начать задавать вопросы. Довольствуйся тем, что тебе расскажут, и не вытягивай никаких сведений с помощью вопросов. Тебе разрешаются только такие реплики, которые бы побуждали твоего собеседника продолжать расск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Иван Белограй, прошедший от Сталинграда до Берлина, я, поливший своей кровью и потом этот великий путь, я, Иван Белограй, военный до мозга костей, я, дурак этакий, демобилизовался, в чём теперь горько раскаиваю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такими мыслями, ясно отражавшимися на лице, постучал Кларк в кабинет военкома, нажал ручку двери, осторожно, но вместе с тем и без лишней скромности распахнул её и отчётливо, во всю звонкую силу своего голоса, не переступая порога, гарк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решите, товарищ май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енком сидел в своём кресле, у письменного стела с выдвинутым ящиком, который ему служил, буфетной стойкой, и завтракал. Кларк, умеющий видеть многое, что недоступно простому глазу, сразу оценил драматизм своего положения. Во-первых, он понял, что появился в то самое мгновение, когда майор, отрезав пластинку домашнего сала, положив его на хлеб и накрыв половинкой огурца, собирался завтракать. Во-вторых, он понял, что майор раздосадован его, Кларка, несвоевременным появлением. В-третьих, ему стало ясно, что он должен немедленно и под самым благовидным предлогом отступ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ятного аппетита, - Кларк позволил себе сдержанно улыбнуться, разумеется, без малейшей тени угодничества. - Виноват, товарищ майор, помешал. Разрешите удалиться? - И, не дожидаясь ответа, он приложил руку к козырьку фуражки и лихо повернулся круг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той! - раздался ему вслед властный, но не лишённый покровительственного оттенка голос май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йор Пирожниченко ещё хмурился, ещё не исчезла с его лица досада, но глаза смотрели доброжелательно. И они, эти глаза, спрашивали: - «Откуда ты взялся, такой пригожий да хороший? Почему ты, военный с ног до головы, без пог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ас слушаю, товарищ майор! - проговорил Кларк, вернувшись в кабинет (дверь он не забыл закрыть) и остановившись на почтительном расстоянии от военк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военкома была массивная, круглая, начисто голая голова, шишковатый лоб и широкий мясистый нос. На новеньком, отутюженном, с аккуратно - подшитым воротничком мундире - орденские планки, расположенные в строгой симметр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д головой майора висела карта Закарпатья. На ней, как догадался Кларк, был изображён путь подразделения Пирожниченко, проделанный в период освобождения Закарпатья: маленькими алыми флажками была утыкана почти вся горная долина Тис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сколько секунд понадобилось Кларку для того, чтобы он дал себе полный отчёт в том, что перед ним сидит старый служака, прошедший нелёгкий путь от солдата до майора. Оттого так дороги ему его майорские звёзды, оттого столько радости доставила ему робкая почтительность демобилизованного старш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его ты испугался? - спросил майор и добродушно усмехнулся. - Разве я совершаю что-нибудь непотребное? Видишь, завтракаю, - он щёлкнул ногтем по стаканчику. - И молочко пью. Фронтовик? - пережёвывая кусок, спросил май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точно! - Кларк весело и преданно посмотрел на военкома. - Сталинградец. Гвардеец Иван Фёдорович Белограй. Демобилизованный. Старшина. Служил в Берл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шагнул к столу, выложил военный билет, пропуск в пограничную зону. Военком внимательно просмотрел все докумен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демобилизов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вший старшина опустил голову и, глядя себе под ноги,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рок службы кончился, товарищ майор. И потом... сердечная прич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тно. Влюбился? На семейную жизнь потяну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точно, товарищ май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воя невеста, конечно, проживает на территории моего окру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мобилизованный старшина радостно заки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енкому всё больше и больше нравилась навязанная ему роли отгадчика, и он продолж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не ошибаюсь, ты хочешь поселиться на закарпатской земле и пустить в неё свои кор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точно, товарищ майор! - опять по-военному чётко, сдержанно, почтительно ответил Белограй. - В Отечественной сроднился я с этой землёй, кровь за неё прол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воевал в Закарпатье? В каких част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гвардейском корпусе генерала Гастилович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 радостно воскликнул май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Кларк кивнул на карту, утыканную флажками. - Весь этот путь проделал: где ползком, где на карачках, где бегом. От Яблоницкого перевала до Марморошской котловины. - Он назвал полк, в котором служил Белогр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так встреча! Мы ж с тобой земляки. Однополчане. Я командовал батальоном. - Майор уже совсем ласково посмотрел на бывшего старшину. - Ну, для земляка, как говорится, и серёжку из ушка. Вне всякой очереди дадим квартиру, в Яворе пропишем и устроим на работу. Куда хочешь пойти: на мелькомбинат, мебельную фабрику, дортранс, в железнодорожное деп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лограй пожал плечами и развёл руки в сторо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ете, товарищ майор, мне всё равно: везде буду работать так, чтобы оправдать рекомендац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ветую выбрать депо. Поступишь кочегаром или слесарем, а через год-два будешь машинистом парово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товарищ майор, выбрать железнодорожное депо! - Белограй козырнул и благодарно улыб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бы полностью убедить товарища по оружию в своем к нему сердечном расположении, военком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веста подходящая? Не стыдно будет с ней на улицу показ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 долгожданный вопрос, и Кларк, втайне радуясь своей выдержке и логической последовательности поведения, достал бумажник, извлёк из него все газетные и журнальные фотографии Терезии, любовно наклеенные на карт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той, голубе!.. - остановил его военком, - так это же наша Терезия. Терезия Симак. Герой Социалистического Труда. Хороша дивчина! Ну, брат, высоко ты залет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лограй вздохнул, покачал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мечтах, товарищ майор, я, конечно, высоко взлетел, а вот... неизвестно, где сесть придется, может быть, в самую лу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ещё не сговори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товарищ майор. Она ещё даже не знает, что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ы жениться на ней хочешь? - подхватил военком и захохотал. - Вот так жен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поздал я, товарищ майор, женихаться. Эх, каким я был в сорок четвёртом. В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достал аккуратно сложенный, пожелтевший от времени, потёртый на изгибах газетный листок размером многотиражки. Военком увидел хорошо ему известную армейскую газету, которую каждый день читал на фронте. На первой странице была напечатана большая статья, озаглавленная: «Подвиг гвардейца Ивана Белограя». Тут же был помещён и снимок героя; белозубая улыбка, из-под шапки выбивается тяжёлый чуб, на шее ремень автомата, грудь в орденах и медал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а фальшивка была в своё время изготовлена в американской типографии и вручена Кларку как особо охранная грамо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товарищ майор, каким я был когда-то, в дни своей молодости. Да! - Иван Белограй вздохнул. - Что было, то спл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ррош гвардеец! - Майор, близоруко щурясь, рассматривал изображение Кларка. - Да и теперь не хуже. Можешь не вздых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вы, товарищ майор, - демобилизованный старшина скромно потупился. - Укатали сивку крутые гор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ну, не прибедняйся. Не зря же ты Терезии пригля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уж и пригля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положил на край стола кисть правой руки. Военкому сразу же бросилась в глаза вытатуированная на обратной стороне его ладони надпись: «Терез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же это так, голубе: не сговорившись с Терезией, клеймишь себя навек её имен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товарищ майор, по глупости, наверное. - Кларк, делая вид, что смутился, закрыл татуировку рукав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йор Пирожниченко, посмеявшись, позвонил начальнику яворского железнодорожного депо инженеру Мазепе, своему приятелю и постоянному спутнику в охотничьих походах, и попросил его «быстренько и аккуратно, на что ты великий мастер, устроить на работу паровозным слесарем героя Отечественной войны Ивана Фёдоровича Белограя». Тут же, в присутствии демобилизованного старшины, Пирожниченко позвонил другому своему приятелю, начальнику яворской милиции, и попросил его прописать на постоянное жительство «товарища Белограя, демобилизованного старшину, моего однополчанина, заслуженного гвардейца, пролившего свою кровь за освобождение Закарпат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етья услуга, охотно оказанная майором Пирожниченко Белограю, была скромнее, но всё же существенная: военком написал записку в жилищный отдел яворского горсовета и попросил без всякой волокиты предоставить жилплощадь «демобилизованному доблестному воину, неоднократно награждённому боевыми орденами и медалями, - Ивану Федоровичу Белогр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в течение одного дня Кларк пустил корни в яворскую поч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от день, когда Кларк оформлялся на работу в депо, на доске приказов и извещений он обратил внимание на бумажку, скромно приклеенную среди прочих. В ней ясно, чёрным по белому, значилось следующее: «Зачислить слесаря Ивана Павловича Таруту в паровозоремонтную бригаду Хижняка». Кларк внешне ничем не выдал своего радостного волнения, душа его ликовала. Ещё бы! Парашютист Карел Грончак, снабжённый документами на имя Ивана Таруты, был его спутником по самолёту в ту ночь, когда он прыгнул над Венгрией. Карел Грончак предназначен ему в подручные для совершения диверсий на горной дорог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де же он, слесарь Тарута? В поисках своего ассистента Кларк ничего ни у кого не спрашивал, он пользовался только тем, что случайно слышал. Место, где работает бригада Хижняка, установить было нетрудно. Расхаживая по депо, Кларк забрёл на вторую, хижняковскую, канаву. Здесь он краем уха уловил обрывок разговора, из которого ему стало ясно, что Тарута лежит в больнице. Казалось, предосторожности теперь уже излишни. Но Кларк всё-таки не пошёл в больницу, решив, что встретится с Тарутой поз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ел Грончак не опознал своего яворского шефа и в четвёртом нарушителе, принявшем яд. Перед Громадой встали новые труднейшие вопросы: не захотел по каким-либо соображениям Карел Грончак узнать в Грабе своего яворского шефа или в самом деле это не он? Если же Граб не важная персона, то почему вражеская разведка проявила о нём такую большую забо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учая материалы, собранные Зубавиным, Громада пришёл к выводу, что Граб не мог быть руководителем диверсионной группы на железной дороге, он выполнял какую-то подсобную роль, и только. Какую же им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удя по показаниям мастера Чеканюка, Граб не собирался долго жить на советской земле. Стало быть, он, как местный житель, хорошо знающий пограничный район, послан за Тиссу в качестве связиста или провод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становить с кем-нибудь связь, кроме Чеканюка, он не пытался. Значит - проводник. Кого же он проводил? Тех троих, что убиты в Чёрном лесу? Или ещё кого-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веты на все эти вопросы генерал Громада решил искать опять на границе, у истока событий, на пятой заста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рег Тиссы. Генерал Громада и капитан Шапошников, оба в глухих плащах, скрывающих их знаки различия, в одинаковых зелёных фуражках, медленно, вполголоса разговаривая, идут по тропинке, повторяющей все изгибы служебной полосы. Светлый день, на ясном небе ни единого облачка. Хорошо пригревает солнце, слабый ветерок доносит свежий терпкий воздух гор, но на лицах пограничников нет весенней радости. Они серьёзны, напряжен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пошников ещё раз, стараясь не упустить ни малейшей детали, докладывает генералу, где и как была нарушена граница, как было организовано преследование на одном направлении и розыски на друг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енерал слушал с сосредоточенным вниманием, изредка задавая скупые вопросы. Судя по их характеру, начальник войск прибыл на заставу не для разбора операции, не для того, чтобы подвести итог событиям. Он искал ключ к какой-то новой трудной задаче. И это особенно было интересно капитану Шапошникову, так как он, несмотря на все ясные доказательства успеха, тоже не считал операцию завершён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пошников был крайне сдержан в собственных суждениях, излагал только объективные данные и ждал удобной минуты, чтобы поделиться с генералом своими предположениями, хотя и не проверенными, но имеющими, на взгляд Шапошникова, важное значение.</w:t>
      </w:r>
    </w:p>
    <w:p>
      <w:pPr>
        <w:pStyle w:val="Normal"/>
        <w:suppressAutoHyphens w:val="true"/>
        <w:ind w:firstLine="113"/>
        <w:jc w:val="both"/>
        <w:rPr/>
      </w:pPr>
      <w:r>
        <w:rPr>
          <w:rFonts w:eastAsia="Arial Cyr" w:cs="Arial Cyr" w:ascii="Arial Cyr" w:hAnsi="Arial Cyr"/>
          <w:sz w:val="28"/>
          <w:szCs w:val="28"/>
        </w:rPr>
        <w:t>Выйдя к флангу участка заставы, Громада сел на нижнюю ступеньку наблюдательной вышки, достал трубку, осторожно постучал о перила лестницы, выколачивая пепел. Закурив, он некоторое время молча смотрел на Тиссу</w:t>
      </w:r>
      <w:r>
        <w:rPr>
          <w:rFonts w:eastAsia="Arial" w:cs="Arial" w:ascii="Arial" w:hAnsi="Arial"/>
          <w:sz w:val="28"/>
          <w:szCs w:val="28"/>
          <w:lang w:val="en-US"/>
        </w:rPr>
        <w:t xml:space="preserve">. </w:t>
      </w:r>
      <w:r>
        <w:rPr>
          <w:rFonts w:eastAsia="Arial Cyr" w:cs="Arial Cyr" w:ascii="Arial Cyr" w:hAnsi="Arial Cyr"/>
          <w:sz w:val="28"/>
          <w:szCs w:val="28"/>
        </w:rPr>
        <w:t>Она быстро катила свои мутные весенние воды почти вровень с берегами. Полосатая водомерная рейка то скрывалась, то показывалась поверх тяжёлых свинцовых вол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жется, не на шутку разбушевалась Тисса, - сказал Громада. - Ещё один хороший ливень, и наводнение неминуемо. - Он резко повернулся к начальнику заставы и неожиданно спросил: - Ну, капитан, когда собираетесь праздновать по случаю такого удачного завершения опера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ка не собираюсь, товарищ генерал. Считаю, что праздновать ра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вы так считаете? - суровый голос Громады смягчился, строгие глаза потеплели. - У вас есть основ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снований пока мало, товарищ генерал. Больше подозрения. Если разрешите, то я их выскажу. Не нравятся нам следы этого четвёртого нарушителя, мне и старшине Смолярчуку. Зачем он покрывал служебную полосу резиновым амортизационным ковриком? Скрыть свои следы? Но почему он не скрывал их потом, дальше, на виноградниках? А потому, что на твёрдой земле пограничники уже не могли ясно прочитать по его следам, налегке он прошёл или с каким-нибудь грузом. Короче говоря, товарищ генерал, я и Смолярчук подозреваем, что Граб перешёл границу не од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омада слушал начальника заставы и радовался тому, что тот, в содружестве со следопытом Смолярчуком, своей дорогой пробился к тому же выводу, что и штаб окру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он сейчас, старшина Смолярчу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ё изучает следы Граба. Разрешите выз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омада кивнул. Через некоторое время знаменитый следопыт, запыхавшись, с каким-то свёртком в руках, с разгорячённым лицом, щедро умытый потом, подбежал к выш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варищ генерал, старшина Смолярчук прибыл по вашему приказан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докладывайте, что нового вам удалось выясн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наружен интересный след, - неторопливо начал Смолярчу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О каком следе вы говор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м, в тылу, - Смолярчук махнул рукой в сторону виноградников колхоза «Заря над Тиссой». - В отдельном сара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это за сл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сё тот же: двадцать шесть сантиметров... Того нарушителя, который отрав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Граб? Ну, так что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вот, сразу на него не обратили внимания, а в нём большой смысл. Смотр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деловито развернул один свёрток и разложил на земле гипсовые отливки: кисти рук параллельно друг другу, а ступни ног позади 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товарищ генерал, видите: четвёртый нарушитель стоял на карачках, отдых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что же? - нетерпение Громады рос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другом месте, через сто девяносто два метра, - продолжал Смолярчук, - я обнаружил ещё один след: опять нарушитель стоял на карачках, отдыхал. Третий отпечаток сохранился через двести десять метров. Но тут, в сарае, рядом с прежними следами, уже появились отпечатки обуви другого человека. Этот стоял на месте. Потом он присел, облокотился на руку. Почва там влажная, рука чётко отпечаталась. Вот!.. Спрашивается, откуда взялись эти отпечатки? Я так думаю, товарищ генерал, что Граб перенёс на себе какого-то челове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шина развернул второй свёрток, и Громада увидел ещё три гипсовые отлив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печатки ног и кисти руки того, пятого нарушителя, который сидел на спине Граба. Полдороги как человек-невидимка прошёл, а в одном месте всё-таки не уберёгся и оставил сл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омада молча, недовольно хмурясь, рассматривал отлив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это же отпечатки армейских сапог, - наконец, сказал он не без разочаров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ильно. Пятый нарушитель был обут в армейские сапо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где доказательства того, что это не следы какого-нибудь погранич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товарищ генерал, и такие доказательства. Инструктор службы собак, начальник заставы и все пограничники, кто был в ту ночь в сарае, обуты в поношенные сапоги, а он, пятый, - в новенькие. Видите, какие чёткие вмятины от каблуков? Каждый гвоздь отпечат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товарищ Смолярчук, - Громада протянул старшине руку. «Да, теперь действительно объявился «тот», - подума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11</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от же день Кларк раздобыл велосипед, купил на рынке охапку сирени, прикрепил цветы к рулю и помчался за город, держа курс на юго-восток, к Тис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оле, глядя на синеющие слева и справа Карпаты, на зелёный разлив хлебов, он зап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етят перелётные пти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велосипеде сидел Иван Белограй, радовался весеннему утру тоже Иван Белограй, и пел Иван Белограй. в предчувствии встречи с Терезией, а Кларк ревниво наблюдал за ним со стороны и, посмеиваясь, одобрял: «Хорошо, хорошо, молод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емли колхоза «Заря над Тиссой» раскинулись вдоль венгеро-советской границы. Виноградники взбегали по южным склонам Соняшной горы. Белые колхозные хаты расположились по самому краю обрыва Тиссы, окнами к границе. В центре сельской площади стоял новый Дом культуры. Окна колхозного дворца тоже смотрели на Тиссу и дальше на Большую Венгерскую равнину. На крутой двускатной красной крыше резко выделялись белые звенья черепицы. Ими размашисто, во всю крышу выложено: «Заря над Тиссой». Белоснежная эта надпись видна и венгерскому населению левобережья.</w:t>
      </w:r>
    </w:p>
    <w:p>
      <w:pPr>
        <w:pStyle w:val="Normal"/>
        <w:suppressAutoHyphens w:val="true"/>
        <w:ind w:firstLine="113"/>
        <w:jc w:val="both"/>
        <w:rPr/>
      </w:pPr>
      <w:r>
        <w:rPr>
          <w:rFonts w:eastAsia="Arial Cyr" w:cs="Arial Cyr" w:ascii="Arial Cyr" w:hAnsi="Arial Cyr"/>
          <w:sz w:val="28"/>
          <w:szCs w:val="28"/>
        </w:rPr>
        <w:t>У подножья дамбы, прикрывающей Тиссу там, где её обрывистый берег значительно понижался, лежали бросовые</w:t>
      </w:r>
      <w:r>
        <w:rPr>
          <w:rFonts w:eastAsia="Arial" w:cs="Arial" w:ascii="Arial" w:hAnsi="Arial"/>
          <w:sz w:val="28"/>
          <w:szCs w:val="28"/>
          <w:lang w:val="en-US"/>
        </w:rPr>
        <w:t xml:space="preserve"> </w:t>
      </w:r>
      <w:r>
        <w:rPr>
          <w:rFonts w:eastAsia="Arial Cyr" w:cs="Arial Cyr" w:ascii="Arial Cyr" w:hAnsi="Arial Cyr"/>
          <w:sz w:val="28"/>
          <w:szCs w:val="28"/>
        </w:rPr>
        <w:t>неплодородные земли, с незапамятных времён названные «Чёртовым гнездом». Чуть выше этих земель, на волнистом взгорье, поднимался облитый молоком весеннего цветения терновник. По его краю росли осокори, уже выбросившие крошечные флажки нежно-изумрудных листьев. Там, где кончалась шатровая тень могучих деревьев, на дне травянистой и прохладной лощины - просёлочная дорога. По этой дороге и въехал Кларк в с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отлично знал, где живёт Терезия Симак, но счёл необходимым спросить об этом у первого же встреч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вым встречным оказался высокий сутулый человек с жёлто-седой бородой и с палкой в руках. Несмотря на тёплый весенний день, на нём был меховой жил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й, вуйко!.. - соскочив на землю, окликнул Кларк прохожего. - Здоровеньки бул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ядько с трудом повернул голову, посмотрел на Кларка слезящимися глазами, негнущейся рукой сделал попытку снять шапку, глухо бурк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оро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уйко, скажите, будь ласка, где проживают Сима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 старик приложил ладонь к уху. - Голоснише, не ч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прашиваю, где проживают Симаки, - повысил голос Кларк, - Мария Васильевна и её дочь Терез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же, знаю!.. - внезапно оживился дядько. - Гогольска, будинок число 92. Только их нет зараз дома, ни дочки, ни мамки. На работе. Замкнута ха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где они работают, не скажете? - Кларк подошёл ближе к глуховатому старику, чтобы не кричать на всю улицу и не привлекать к себе вним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ажу. - Старик ухмыльнулся. - Всяка православна людина скаже вам, где обитает Мария Симак. Продала она свою душу нечистой силе. - Он гневно стукнул по дороге палкой. - В Чёртово гнездо пускает свои корни Мария Симак. На той горькой и солёной земле не сеяли с тех пор, как себя помню. И при австрияках, и при мадьярах, и при чехах там булы пасовища, а вона, глупая Мария, порушила ту неродючу, незерновую землю и собирается кукурузу саж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А Терезия тоже там работает, в Чёртовом гнезд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ядько махнул в сторону ближайшей го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она на виноградниках, на Соняш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 Кларк вскочил на велосипед и, разгоняя кур, помчался к виноградникам колхоза «Заря над Тисс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зкая и каменистая дорога опоясывала крутые и зелёные, хорошо обогретые склоны Соняшной горы. Как ни много было сил у Кларка, но и их не хватило на то, чтобы преодолеть весь подъём. На третьем, самом крутом колене он слез с велосипеда и, толкая его впереди себя, пошёл пеш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пять шёл Белограй, а Кларк наблюдал за ним со сторо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рячие потоки солнечных лучей падали на землю, струился прозрачный дымок - весеннее дыхание воскресших виноградников. Откуда-то доносился напряжённый трудовой гул пчелиного роя. Прибрежный тисский ветерок нёс на своих крыльях хмельной дух цветущих садов и речной свежести. Между высоким чистым небом и зелено-черной землёй металась, то замирая, то усиливаясь, девичья пес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лограй остановился, прислушиваясь. Пели где-то наверху, в виноградниках, должно быть, на делянке Терезии. Да, конечно, там. Слов песни Белограй не разбирал. Да и не в них дело. Никакие слова не могли бы сказать ему больше мелодии, полной глубокого раздумья, чуть-чуть горькой и бесконечно задушевной. Белограй слушал песню всем существом, и так было ясно ему, о чём говорила она, к чему взывала и куда вела. «Ах, Иван, Иван, - говорила песня, - где ты? Почему не стоишь сейчас рядом с девчатами и не смотришь с вершины горы на Тиссу, на сады, на поля? Приходи скорее, и ты не пожале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усмехнулся: «Молодец! Сыграно великолепно. Вот что значит войти в ро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скочил на велосипед и, несмотря на крутой подъём, покатил в гору, навстречу девичьей пес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ушки замолчали, как только увидели велосипедиста, внезапно выскочившего из-под горы. Их было пять - все в тёмных юбках, с босыми и уже загорелыми ногами, в белых кофтах и расшитых рубахах; в руках, у них были увесистые рогачи, которыми они взрыхляли виноградник. Терезии среди них не было. Где же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росив на дороге велосипед, тяжело дыша, с раскрасневшимся и мокрым лицом, словно только что окунулся в Тиссе, Иван Белограй подошёл к девча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Здоровеньки булы, сладкоголосые ангелята! Честь труду, - он снял фуражку и поклонился девчатам, всех одинаково приветливо обласкав весёлым взглядо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ушки оживлённо поздорова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учаюсь головой, не ошибся адресом, - сказал Белограй. - Девчата, это Соняшна г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няшна! - ответили виноградарш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ригада Терезии Сим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и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ы... - он скользнул взглядом по лицам всех девчат и продолжал скороговоркой: - Угадал я вас всех, дорогие подружки. Про каждую писала Терезия. Ганна! Василина!.. Вера!.. Евдокия!.. Марина!.. Ну, а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аккуратно, по всей форме, надвинул на голову фуражку, одёрнул гимнастёрку, туго затянутую ремнём, молодецки повёл грудью, позванивая орденами и медал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звольте представиться: демобилизованный старшина, сын матушки-пехоты Иван Фёдорович Белогр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ван!.. Белограй!.. - всплеснула ладонями одна из виноградарш - смуглявая, весёлоглазая дивчина. - Так мы тоже вас знаем, приветы в каждом вашем письме получ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он самый, Иван Белограй, пропылённый и просоленный насквозь пехотинец... Тот, про которого в песне сказано: «Любят лётчиков у нас. Конники в почёте. Обратитесь, просим вас, к матушке-пехоте... Обойдите всех подряд, лучше не найдёте: обратите нежный взгляд, девушки, к пехо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ушки, опираясь на свои рогачи, стояли полукругом, и все как одна улыбались демобилизованному старшине, смотрели на него доверчиво и приветли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же Терезия? Почему она не работает? Неужели барствует с тех пор, как на груди геройская звезда засия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резия в дальнюю дорогу собирается, - ответила смуглолицая девушка. - В Венгрию едет с делегацией, на первомайский праздник. И передавать свой геройский опыт заграничным колхозник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как? - Лицо Кларка стало озабоченным. - И когда же она уезж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ро. Послезавтра. - Весёлый, лукавый взгляд смуглолицей добавил: спеши, Иван, а то опозд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да, - раздумчиво, как бы сам с собой, проговорил Кларк. - Значит, опоздал. Как спешил, как рвался, и всё-таки... Он вдруг крякнул, плюнул в ладони, шумно потёр их одна о другую. - Ну-ка, девчата, вооружите изголодавшегося труженика своим орудием производс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 из девушек протянула ему рогач. Кларк схватил его и высоко, как молотобоец, поднял над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ух! - Он с силой вонзил тяжёлую, с белым лезвием стальную плаху в каменистую зем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егко взлетал и стремительно падал, сверкая на солнце, рогач. Скрежетала сталь, высекающая из камней искры. Отливала чёрным бархатом свежевзрыхлённая земля. Налево и направо на межи сыпались небольшие валуны, вывороченные из старых своих гнёз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точно рассчитал, чем мог окончательно покорить подруг Терезии. Показной трудовой сеанс, продолжавшийся всего двадцать минут, приблизил его к цели значительно больше, чем все слова, взгляды и улыбки. Когда он разогнулся и, вытирая потное лицо, виновато и смущённо посмотрел на молодых виноградарш, как бы прося извинения за своё трудовое увлечение, то он уже был для них окончательно своим, простецким парнем, человеком их трудового круга, их дум и чувств. Теперь, думал Кларк, каждая из девчат прожужжит уши своей подруге: ах, какой твой Иван, Терез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ради этого Кларк и потратил столько времени и сил на горе Соняшной. Делать здесь больше нечего. Можно следовать да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ягкая просёлочная дорога вывела Кларка в прибрежные сады. Миновав их, он поехал по зелёной дамбе вдоль Тиссы, с любопытством вглядываясь в тот, венгерский, берег. Там, у колодца, стояла группа женщин в разноцветных одеждах. Это был колодец, мимо которого Кларк проходил в ту страшную туманную ночь. Рыбаки растягивали на кольях большую сеть. Красноколёсный трактор, вертясь почти на одном месте, распахивал неудобную ложбинку - ту самую, где лежал Кларк, пробираясь к Тис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ражданин, останови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за кустов вышли два пограничника: старшина (это был Смолярчук) и рядовой. Кларк резко затормозил и соскочил на землю. Балагуря, он достал докумен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с, конечно, товарищи, интересует не моя личность, а мои бумаги. Будь ласка. Вот военный билет, вот пропуск в пограничную зо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шина долго и внимательно изучал докумен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 вы направляетесь? - спросил, наконец, он, перелистывая странички военного бил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от сюда, в колхоз «Заря над Тиссой», на Гоголевскую, дом номер 92, к Терезии Симак. Не слыхали про такую добру дивч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не ответил, продолжая изучать документы. Все они были в полном порядке, однако он не торопился отпускать демобилизованного старшину. Кларк терпеливо жд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быть, вам что-нибудь непонятно? - мягко улыбаясь, спросил он, когда медлительность пограничника стала невыноси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опять не ответил, подумал: «Почему он нервничает?» И ещё внимательнее продолжал просматривать военный бил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служба у вас, зелёные шапки, - насмешливо проговорил Кларк. - Если даже с родной мамой встретишься, не верь, что она твоя мама, пока не удостоверит свою личность. - Он достал кисет с махоркой, свернул толстую цыгарку. - Курите! Не желаете? Воля ваша. Слухай, хлопцы, - потеряв терпение, воскликнул он, - прошу зря не задерживать парубка, не сокращать его счаст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всем самым тонким расчётам Кларка, он должен был сказать то, что сказал. Пусть пограничники почувствуют, что он с ними на одной ноге, что он абсолютно независ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 какое вы счастье говорите? - спросил пограничник, поднимая глаза на Белограя. Он ещё раз осмотрел его с ног до головы, особое внимание уделил новым, армейского образца, сапог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про то самое, о каком в песнях поётся, - Белограй раскрыл бумажник, достал из него цветную журнальную фотографию Терезии, наклеенную на картон с золотым обрезом. - Вот, смотрите. Разве это не счаст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ничего ему не ответил и вернул докумен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лограй на прощанье протянул руку пограничнику и попытался заглянуть ему в душу, узнать, чем было вызвано его пристальное внимание к безукоризненным документам. Лицо старшины не выражало никакого беспокойства. «Всё в порядке!» - решил Клар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окончательно успокоился, когда Смолярчук довольно дружелюбно ответил на его рукопожатие и даже улыб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спустился с дамбы на тропинку, ведущую в село, и через несколько минут был на Гоголевской, перед трёхоконным домом номер 92, густо оплетённым зелен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нарочито загремел железной скобой калитки в надежде, что будет услышан. Так же шумно взбежал он на крылечко, загремел чёрной дверной ск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решите вой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открытом окне показалась Терезия - голова в венце русых кос, в одной руке синее шёлковое платье, в другой - утюг. На свежих щеках девушки пылал яркий румянец, а глаза с удивлением, с любопытством смотрели на нежданного и негаданного гост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дравствуй, Терезия, - Кларк снял фуражку и небрежно провёл рукой по кудрявым волос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нь добрый. Здравствуйте, - смущённо ответила дев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узнаешь? - Кларк откровенно любовался Терези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отрицательно покачала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осмотри, ещё посмотри, может быть, узнаеш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резия не сводила глаз с гостя. Нет, никогда с ним не встречалась. Если бы хоть раз где-нибудь увидела, обязательно вспомнила бы сейчас. Такого бравого вояку не скоро забуд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отлично понимал, какое впечатление произвёл на девушку, - не меньше, чем рассчитывал. А что будет, когда польются его медовые, соловьиные речи... В своём тайном исследовании Кларк писал: «Если тебе по ходу дела нужно завоевать сердце юноши или девушки, не разменивайся на мелочи. Проигрывает тот, кто стыдливо и нудно просит оказать ту или иную услугу, подробно объясняя, зачем это понадобилось. Чем больше объяснений, чем больше подробностей, тем меньше веры. Действуй с эмоциональной непоследовательностью. Играй на самом святом, чем живёт облюбованный тобой объект. Короче говоря, излучай доверчивость, дыши любовью, и ты станешь неотразим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ова была «отмычка», которую Кларк собирался применить к сердцу Терез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решите представиться, - Кларк поднёс руку к козырьку и сдержанно отрапортовал: - Демобилизованный гвардии старшина Иван Фёдорович Белогр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резия поставила утюг на подоконник, который сейчас же задымился, бросила платье и прижала руки к гру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ванэ! Иван Белограй!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бережно смахнул с подоконника обугленную краску, поставил горячий утюг на каменную ступеньку крылечка и только после этого, опустив глаза, тихо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он самый, Иван Белогр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резия выскочила через окно на крыльцо, протянула к нему свои загорелые руки. Кларк схватил их, крепко сжал. Он мог бы сейчас без всякого риска - в этом он твёрдо был уверен - обнять и поцеловать Терезию. Воздержался. Не надо форсировать события. Пусть всё идёт своим чере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взъерошил свои кудри и, оглядываясь вокруг, вздохнул всей груд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тут у в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углое красное солнце высоко катилось над Венгерской равниной. Длинные прохладные тени гор дотянулись До самой реки. Из ущелий, где белел снег, веяло утренней прохладой. В яблоневых садах щёлкали соловьи. Над крышами домов, по эту и по ту сторону Тиссы, вырастали прямые светлые столбы дым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ты сюда попал, Иван? - спохватилась Терезия. - Ты ж в Берлине, отбываешь служб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бывал в Берлине, а теперь... - Он поднял голову, многозначительно посмотрел на Терезию. - Теперь сюда приехал служить. «Тебе служить», - добавил его взгляд. - Чего же в хату не приглашаешь, дивчина хоро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й, лышенько! - Она подбежала к двери, распахнула её. - Заходьте, будь лас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торжественно перешагнул порог, держа перед собой в вытянутых руках букет сир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лько раз в думках своих я переступал этот порог. Мир и счастье дому сему. - Кларк оглянулся через плечо на Терезию. - А может, у вас и своего счастья девать некуда, 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откажемся и от вашего, - засмеялась Терезия. - Значит, демобилизов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мобилизовался. Солдат, раненный в сердце, уже не солд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мёк был достаточно прозрачен, но Терезия чистыми глазами смотрела на Кларка и радостно улыб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Ты сегодня ел, пил, Иван? Молока хочеш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ге, голубушка, - подумал Кларк, - да ты совсем прост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локо? Из твоих рук? С радост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резия убежала и вскоре вернулась с тёмным, густо запотевшим на тёплом воздухе кувшином.</w:t>
      </w:r>
    </w:p>
    <w:p>
      <w:pPr>
        <w:pStyle w:val="Normal"/>
        <w:suppressAutoHyphens w:val="true"/>
        <w:ind w:firstLine="113"/>
        <w:jc w:val="both"/>
        <w:rPr/>
      </w:pPr>
      <w:r>
        <w:rPr>
          <w:rFonts w:eastAsia="Arial Cyr" w:cs="Arial Cyr" w:ascii="Arial Cyr" w:hAnsi="Arial Cyr"/>
          <w:sz w:val="28"/>
          <w:szCs w:val="28"/>
        </w:rPr>
        <w:t>- Значит, в Венгрию едешь? - спросил Кларк, кивнув</w:t>
      </w:r>
      <w:r>
        <w:rPr>
          <w:rFonts w:eastAsia="Arial" w:cs="Arial" w:ascii="Arial" w:hAnsi="Arial"/>
          <w:sz w:val="28"/>
          <w:szCs w:val="28"/>
          <w:lang w:val="en-US"/>
        </w:rPr>
        <w:t xml:space="preserve"> </w:t>
      </w:r>
      <w:r>
        <w:rPr>
          <w:rFonts w:eastAsia="Arial Cyr" w:cs="Arial Cyr" w:ascii="Arial Cyr" w:hAnsi="Arial Cyr"/>
          <w:sz w:val="28"/>
          <w:szCs w:val="28"/>
        </w:rPr>
        <w:t>на раскрытый, приготовленный в дорогу чемодан. - Читал. И завидовал. Венгрия!.. Всю её прошёл, от мутной Тиссы до голубого Дуная. - Кларк закрыл глаза, скорбно поджал губы и вздохнул. - Друга я похоронил в Тиссаваре. - Кларк махнул рукой, как бы отгоняя тяжёлые воспоминания. - Значит, уезжаешь... - сказал он и с грустью посмотрел на девуш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ро вернусь. Через две недели. - Терезия говорила, словно оправдываясь в чём-то. Кларк немедленно уловил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ристроил букет сирени на столике перед зеркалом, украшенным богато расшитым холщовым полотенц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от, посмотрел на тебя, а теперь... - помолчал, зажмурился, - теперь можно и уезж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у были переданы не только выкраденные документы Белограя, но и письма Терезии. Он тщательно изучил их и пришёл к выводу, что девушка даже на расстоянии была недалека от любви к Ивану Белограю.</w:t>
      </w:r>
    </w:p>
    <w:p>
      <w:pPr>
        <w:pStyle w:val="Normal"/>
        <w:suppressAutoHyphens w:val="true"/>
        <w:ind w:firstLine="113"/>
        <w:jc w:val="both"/>
        <w:rPr/>
      </w:pPr>
      <w:r>
        <w:rPr>
          <w:rFonts w:eastAsia="Arial Cyr" w:cs="Arial Cyr" w:ascii="Arial Cyr" w:hAnsi="Arial Cyr"/>
          <w:sz w:val="28"/>
          <w:szCs w:val="28"/>
        </w:rPr>
        <w:t>На первое письмо Ивана она откликнулась скупой открыткой. Но постепенно, после многих его писем, перестала быть сдержанной. Иван писал ей, как любимой сестре или давнему другу. Ей было это приятно, и она ему отвечала тем же - как сестра и друг. Иван Белограй ей понравился. Человек, который переступил порог её дома, был точь-в-точь такой, каким она представляла себе Ивана по</w:t>
      </w:r>
      <w:r>
        <w:rPr>
          <w:rFonts w:eastAsia="Arial" w:cs="Arial" w:ascii="Arial" w:hAnsi="Arial"/>
          <w:sz w:val="28"/>
          <w:szCs w:val="28"/>
          <w:lang w:val="en-US"/>
        </w:rPr>
        <w:t xml:space="preserve"> </w:t>
      </w:r>
      <w:r>
        <w:rPr>
          <w:rFonts w:eastAsia="Arial Cyr" w:cs="Arial Cyr" w:ascii="Arial Cyr" w:hAnsi="Arial Cyr"/>
          <w:sz w:val="28"/>
          <w:szCs w:val="28"/>
        </w:rPr>
        <w:t>его письм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чем же вам... тебе так скоро уезжать? - с волнением и беспокойством спросила Терезия. - Поживи у нас, дождись черешен, яг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б не только до черешен здесь пожил, до винограда. До тех пор, пока из желудя дуб вырастет, - говорил Кларк, восторженно глядя на девушку. - Зависит от тебя, Терезия, уеду я отсюда через два дня или останусь жить навсегда. - Он замолчал, опустив голову и тщательно поправляя гимнастёрку под новеньким скрипучим ремнё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отнесётся девушка к его признанию, не беспокоило Кларка. Примет она его любовь - хорошо. Не примет - тоже не плохо. И в первом и во втором случае по всей округе распространится слух, что герой Отечественной войны Иван Белограй приехал в Закарпатье и обосновался в Яворе ради неё, Терезии. Этого, собственно, пока и добивался Клар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зял ее за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ужели ты не понимаешь, ради чего я примчался сюда из Берлина? Не понимаешь, да? - допытывался Кларк, сжимая руку девушки и глядя на неё умоляющими глаз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молчала, теребя поясок плат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ажи же, оставаться мне здесь или уезжать? - Губы Кларка дрожали, голос срыв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резия освободила руку, отступила к открытому окну, засмея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ы выдумываешь, Иван? Нравится жить на нашей земле - оставай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равится, - подхватил он. - Очень нрав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живи себе хоть сто лет. Пойдём, познакомишься с ма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до это ему или не надо, сейчас же спросил себя Кларк. Нет, решил он, пока в этом нет нужды. И потом, кто его знает, какими глазами посмотрит на него мать Терезии. Лучше подождать.</w:t>
      </w:r>
    </w:p>
    <w:p>
      <w:pPr>
        <w:pStyle w:val="Normal"/>
        <w:suppressAutoHyphens w:val="true"/>
        <w:ind w:firstLine="113"/>
        <w:jc w:val="both"/>
        <w:rPr/>
      </w:pPr>
      <w:r>
        <w:rPr>
          <w:rFonts w:eastAsia="Arial Cyr" w:cs="Arial Cyr" w:ascii="Arial Cyr" w:hAnsi="Arial Cyr"/>
          <w:sz w:val="28"/>
          <w:szCs w:val="28"/>
        </w:rPr>
        <w:t>- В другой раз, Терезия, познакомлюсь с твоей мамой.</w:t>
      </w:r>
      <w:r>
        <w:rPr>
          <w:rFonts w:eastAsia="Arial" w:cs="Arial" w:ascii="Arial" w:hAnsi="Arial"/>
          <w:sz w:val="28"/>
          <w:szCs w:val="28"/>
          <w:lang w:val="en-US"/>
        </w:rPr>
        <w:t xml:space="preserve"> </w:t>
      </w:r>
      <w:r>
        <w:rPr>
          <w:rFonts w:eastAsia="Arial Cyr" w:cs="Arial Cyr" w:ascii="Arial Cyr" w:hAnsi="Arial Cyr"/>
          <w:sz w:val="28"/>
          <w:szCs w:val="28"/>
        </w:rPr>
        <w:t>Сегодня спешу. Надо оформляться на работу в железнодорожное депо. Слесарем. Через год буду машинистом, вот увидишь. Теперь... - он ласково посмотрел на Терезию, - имею право жить и трудиться на закарпатской земле. - Он взял руку девушки, быстро приложил её ладонь к своей щеке. - До зав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резия вышла из дома вместе с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ровожай, не надо, - запротестовал Клар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не с тобой... мне надо к мам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на Чёртово гнездо идёшь, - засмеялся Кларк. - Могу укоротить тебе дорогу. Седлай моего скакуна, жи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ожидая согласия Терезии, он подхватил её, усадил на велосипедную раму, вскочил в седло, оттолкнулся от земли и помчался по крутому спуску к Тис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тер хлестал Терезии в лицо, из глаз струились слёзы. Правильные ряды виноградников сливались в сплошной зелёный масси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Тише, Иван! - закричала Терезия. - Останов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м, где скрещивались дороги, ведущие на брошенные земли, к Чёртову гнезду и на город Явор, Кларк резко затормозил, соскочил на землю и, подхватив ошеломлённую Терезию на руки, прижал к себе и поцеловал в губы. Через секунду, оставив Терезию одну на перекрёстке, он уже мчался по направлению к Яво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резия провожала глазами Ивана до тех пор, пока он не скрылся за деревьями. Вздохнула, покачала головой, улыбнулась и пошла к Тис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когда ещё закарпатский край не казался Терезии таким прекрасным, как сегод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долинах, на обрывистых берегах Тиссы, на лугах, на обочинах дорог, в полях, даже в расщелинах каменных деревенских изгородей - всюду пылает зелёное пламя вес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шни, яблони, груши сбегают по южным склонам холмов, по просторным террасам. Они стоят по колено в воде на той, заливной стороне Тиссы. Они разбрелись по задам колхозных усадеб. Они толпятся под окнами домов. Стражами застыли по обеим сторонам автомобильной магистрали. И все деревья, молодые и уже дряхлеющие, словно окутаны белым дым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ле, на котором работала бригада матери, раскинулось у самой Тиссы. Над ним стоял весёлый гул гусеничного трактора, тянувшего за собой длинную цепочку железных бор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резия издали разглядела хорошо приметную фигуру матери. Статная, в длинной чёрной юбке и просторной кофте, она стояла среди других колхозниц на вершине дамбы и, приложив руку к глазам, смотрела на Тиссу. Терезия неслышно подкралась к матери, обхватила плечи и смеющимися глазами приказала колхозницам молчать. Мать повела глазами налево и направо, увидела крепкие, ладные девичьи руки, лежавшие на тёмном, в белую горошинку сат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резия!.. - проговорила она, жмурясь и морща губы в улыб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резия прильнула грудью к спине матери, положила на её плечи русоволосую, в тугих косах гол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же это вы меня узнали, мамо? В Тиссу, как в зеркало, смотрели, 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Мать освободилась из объятий дочери, поправила на чёрных, с синеватым отливом волосах сбившийся на ухо полушалок, строго посмотрела на Терезию.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узнала?.. Вот когда народишь Ивана да Петра, Стефанию да Ганку, тогда и сама научишься отгадывать с закрытыми глазами своих дет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лхозницы засмеялись. Смеялась и Терез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ть внимательно посмотрела на розовощёкую, с сияющими глазами д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у, какая ещё у тебя радость? - спросила он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резия молчала. Сказать или не сказать, что приехал Иван Белограй? Нет, при всех нельзя. Потом скажет, вечером, когда мать вернётся до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 терновника вышли два пограничника. Один из них был старшина Смолярчук, другой солдат Степан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был частым гостем в селе. Колхозницы давно уже видели, что он неравнодушен к Терез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глядываем, вот, - объяснила колхозница, - на своих заграничных соседей и радуем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юду, куда только доставал глаз, лежали удивительно плоские, словно выглаженные гигантским утюгом, Затисские земли, восточный краешек Большой Венгерской равнины. На этой зелёной скатерти, в её правом углу, у самой Тиссы, поднимались кущи садов и алели черепичные крыши белых домиков; ряд осокорей, таких же шатровых, рвущихся в небо, как и на этой стороне, выстроился у подножья дамбы. Всё остальное - равнина, равнина без конца, без края: нежно-зелёные озимые поля, буро-пепельная, обветренная и подсушенная солнцем зябь, шелковисто-чёрная весенняя вспашка, густотравные цветные луга, болотный кустарник, мох, молодая поросль осоки, цветущий терновник, маленькие озёра паводковой воде И всюду, далеко и близко, - красноколёсные, попыхивающие синим дымом тракторы, плуги, сеялки, возы с семенной кладью, большерогие вол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нгры, которые работали ближе к Тиссе, давно заметили советских колхозников, стоящих на дамбе. Поравнявшись с ними на своём тракторе или на паре коней впряжённых в плуг, они снимали шляпы, махали плат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опять соревнование, Мария Васильевна? - улыбнулся Смолярчу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ходит, что так, - Мария Васильевна уголком тёмного платка вытерла обветренные губы. - Только им догонять придётся. Поздновато спохватились. Мы ещё осенью свою часть Чёртова гнезда вспахали, а они только начин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е жалейте своих соседей, мамо, - сказала Терезия. - Догон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жалею их, дочка, а радуюсь, на них глядя. Девчата, по мес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инув дамбу, рассыпавшись по всему полю, колхозницы лопатами, железными граблями, увесистыми рогачами выравнивали те впадины, выемки, канавы и старые ложа водостоков, которые не одолела тракторная бор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не отходил от Терезии.</w:t>
      </w:r>
    </w:p>
    <w:p>
      <w:pPr>
        <w:pStyle w:val="Normal"/>
        <w:suppressAutoHyphens w:val="true"/>
        <w:ind w:firstLine="113"/>
        <w:jc w:val="both"/>
        <w:rPr/>
      </w:pPr>
      <w:r>
        <w:rPr>
          <w:rFonts w:eastAsia="Arial Cyr" w:cs="Arial Cyr" w:ascii="Arial Cyr" w:hAnsi="Arial Cyr"/>
          <w:sz w:val="28"/>
          <w:szCs w:val="28"/>
        </w:rPr>
        <w:t>- Пойдём, - позвал он</w:t>
      </w:r>
      <w:r>
        <w:rPr>
          <w:rFonts w:eastAsia="Arial" w:cs="Arial" w:ascii="Arial" w:hAnsi="Arial"/>
          <w:sz w:val="28"/>
          <w:szCs w:val="28"/>
          <w:lang w:val="en-US"/>
        </w:rPr>
        <w:t xml:space="preserve"> </w:t>
      </w:r>
      <w:r>
        <w:rPr>
          <w:rFonts w:eastAsia="Arial Cyr" w:cs="Arial Cyr" w:ascii="Arial Cyr" w:hAnsi="Arial Cyr"/>
          <w:sz w:val="28"/>
          <w:szCs w:val="28"/>
        </w:rPr>
        <w:t>девуш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 - удивилась она. - Нам с тобой не по дорог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шина покачал головой и тихо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Терезия, сегодня нам с тобой по дороге. Тебя хочет видеть начальник заста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ди, раз приглашают, - сказала мать, - зря пограничники не побеспоко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не знаешь, зачем я понадобилась вашему начальнику? - Терезия беспечно весёлыми глазами смотрела на Смолярчу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е знаю. Говорят, у тебя сегодня гости был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ыли. Только не гости, а г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та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ван Белограй! - ответила она. - А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усть мой гость вас не беспокоит. Гвардеец! Приехал из Берлина. Вся грудь в орденах и медал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беспечно улыб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ты его давно знаешь, Терез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softHyphen/>
        <w:t>- Порядочно. Больше г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А где ты с ним встретилас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А мы до сегодняшнего дня пока не встречалис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встречались? - удивился Смолярчук. - Как же вы познакоми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 письм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И много вы писем послали друг друг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резия засмея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ого будешь знать, скоро состаришься, - сказала девушка, стараясь свести весь разговор к шут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Это верно, - покорно согласился старшин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тни людей встретил Смолярчук на своем пути с тех пор, как ему стало известно, что «пятый» нарушитель прорвался через границу и безнаказанно разгуливает на свободе. В каждого незнакомого человека Смолярчук пристально вглядывался, но почему-то только один Иван Белограй вызвал к себе настоящее подозрение, хотя, проверив документы демобилизованного старшины, Смолярчук не нашел в них ничего подозрительного. И сапоги на Белограе были вовсе не похожи на те, что оставили отпечатки в сарае. Однако Смолярчук, зная, как ловко маскируются враги, пытливо приглядывался к незнакомцу. Как ни весело улыбался гость Терезии, он не мог скрыть от зоркого глаза пограничника судорожной напряженности своего лица. «В чём дело, - подумал Смолярчук, - почему он нервничает?» Смолярчук улавливал и в голосе гвардейца какую-то напряжённость и скованность. Глаза Белограя, хоть он старался смотреть спокойно и весело, все же выражали тревогу и страх. Да и руки Белограя, сжимавшие руль велосипеда и разворачивавшие бумажник с документами, чуть-чуть вздрагивали... Все эти подозрения Смолярчука укреплялись тем, что он, когда обыскивал местность в районе Ночь-горы, где был убит неизвестный человек, нашёл с помощью Витязя полузатоптанную в снег журнальную фотографию Терезии. Она была наклеена на глянцевитый, с золотым обрезом картон. Точно такой картон с фотографией Терезии увидел теперь Смолярчук и в руках демобилизованного старшины Ивана Белограя. Как надо понимать это странное совпадение? Признание Терезии в том, что она только сегодня познакомилась с Иваном Белограем, усилило подозрение пограничника. Ясно, что все фотографии девушки принадлежали Белограю. Да, это так. Но каким образом фотография Терезии очутилась в Карпатах, около убитого, когда Ивана Белограя тогда там и близко не было? А может быть, и был? Если так, значит, он причастен к тому тёмному де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всё это пока было предположениями. Если бы Смолярчук был твёрдо уверен в том, что перед ним враг, то он немедленно задержал бы этого челове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12</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ближайшую среду, ровно в двенадцать, в день и час, заранее обусловленные с Дзюбой, Кларк зашёл в парикмахерскую на углу Ужгородской и Киевской. В маленькой передней, за круглым столиком, заваленным старыми журналами, сидели клиенты, дожидавшиеся своей очереди стричься и бриться. Среди них был и ближайший помощник Кларка, председатель артели по производству мебели. Он равнодушно, поверх роговых очков, взглянул на нового посетителя, зевнул и снова уткнулся в журнал, рассматривая картинки. Как ни искусно притворялся Дзюба, но Кларк сумел прочитать на его лице и во взгляде истинное выражение. Оно было тревожным. Что могло произой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сел на свободный стул рядом с Дзюбой, свернул козью ножку и попросил у соседа прикурить. Вместе с коробкой спичек Дзюба передал записку. Закрывшись журналом, Кларк прочитал её и тут же скомкал и незаметно проглотил. Дзюба сообщил, что органы безопасности заинтересовались грузовой машиной арт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Шофёр что-нибудь знает? - шёпотом спросил Кларк, когда они остались у стола вдвоё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ка ничего ему не извес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 Кларк плотно зажмурился. Крепкие ногти его узловатых пальцев сердито забарабанили по краю стола. Сдавленное дыхание с трудом пробивалось через глубоко вырезанные, побелевшие нозд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лчал и Дзюба, терпеливо ожидая решающего слева шефа. Он предвидел, какое последует приказание, и готов был немедленно его выполнить. Дзюба даже успел разработать определённый план устранения Скиб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разговорится, если?.. - спросил ше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зюба пожал плечами, и на лице его выразилось удивление: зачем рисковать, когда можно сделать всё гораздо надёжнее и про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и за себя не смог бы поручиться... - сказа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но сегодня или завтра перебросить его за Тис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 нельз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аль терять такого парня, но... что делать, придётся, - Кларк пытливо посмотрел на своего помощ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зюба поспешно склонил тяжёлую бритую гол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едующий! - распахивая штору над дверью, гаркнул черноусенький, с выщипанными бровями, завитой парикмах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зюба вскочил и, округло взмахнув рукой, слегка поклонился в сторону Клар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удь ласка, товарищ гвардеец, охотно уступаю свою очере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отказываюсь, потому что очень спешу. Спасибо! - Исполненный достоинства, позванивая медалями и орденами (это получалось будто бы само собой), демобилизованный старшина направился в соседнюю комна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ра изложить хотя бы вкратце историю жизни Скибана и Дзю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уть Скибана к американской разведке был долгим, извилист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ибан стал шофёром в послевоенные годы. До этого он был резчиком по дереву и жил в маленьком, в одну улицу, городке, втиснутом в узкую горную долину, на стыке трех границ: Румынии, Венгрии, Чехословакии. Окна его дома выходили прямо на границу. За каменной оградой двора, в двух шагах от колодца, был врыт кордонный столб с изображением льва, вставшего на задние лапы. Вскапывая огород или доставая воду из колодца, Скибан переговаривался с иностранцами - его голос легко достигал венгерской и румынской земель. Говоря о погоде, о видах на урожай, о базарных ценах на шерсть и брынзу, домотканное полотно и виноградное вино, Скибан без труда ухитрялся сообщить условным шифром своим чужестранным соседям, когда и с каким контрабандным товаром они должны ждать его и что именно ему желательно получить взамен. Глухими туманными ночами он пробирался через границу. К утру был дома. Кое-какие кордонные стражники знали о ночных похождениях Скибана, но молчали, так как резчик по дереву хорошо платил за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ждое воскресенье Скибан, спрятав на дне фуры контрабанду, ехал в Явор продавать сделанные в течение недели шкатулки, туристские палки в виде гуцульского топорика, винные, игрушечного размера, прижжённые калёным железом бочоночки, тарелки и блюда, вырезанные из выдержанного бука и дуба. Свои изделия Скибан продавал яворскому филиалу пражской мебельной фирмы «Корона», директором которого был Стефан Янович Дзюба. Ему же он сбывал контрабан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йная дружба Скибана и Дзюбы была прервана войной. Хортистское правительство, которое к этому времени благодаря милости Гитлера распространило власть и на большую часть Закарпатья, мобилизовало Скибана. Несколько лет он прослужил в полевой жандармерии, в мадьярской армии, проливавшей кровь за Гитлера на просторах советской земли. Резчик по дереву, контрабандист переквалифицировался на шофёра. После разгрома хортистских дивизий под Воронежем и Сталинградом Скибан дезертировал. Убив следовавшего в отпуск по болезни немецкого офицера и забрав его документы, Скибан убежал с фронта и прибыл в Явор. Стефан Янович Дзюба не обманул надежд Скибана. Он приютил друга, обеспечив ему безопасное и сносное существование до полного разгрома Гитлера и Хор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октябре 1944 года Закарпатье было освобождено советскими войсками. Скибан мог возвратиться к себе домой. Но покровитель удержал его в Яво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мне здесь вот как понадобишься, - Дзюба ребром ладони резанул себя по гор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ибан долго не раздумывал. Дома теперь не разгуляешься. Изменились времена. Границу охраняли не сговорчивые стражники, работающие заодно с контрабандистами, не жандармы, продающие паспорта и пропуска перебежчикам, а неподкупные советские пограничн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ибан поселился в Яворе, стал работать шофёром в артели по производству мебели, организованной предусмотрительным Стефаном Яновичем Дзюбой. Вскорости выяснилось, зачем он ему понадобился. Много разъезжая по области, Скибан хорошо знал, что и где производится, где и какие расположены войска, какие грузы перевозят поезда, где и какие строятся мосты и склады. Дзюба просил Скибана хорошо запоминать всё, что видит и слышит, и подробно рассказывать ему. Скибан сразу понял, чем интересуется его друг и в чей адрес поступают сведения. Позже, когда Скибан заслужил доверие, Дзюба откровенно сообщил ему, на кого они работают. К тому времени, когда было получено задание раздобыть «железные» документы для Кларка, Скибан был уже испытанным помощником Дзю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сё же, несмотря на это, Дзюба без колебаний и твёрдо решил избавиться от Скибана: он слишком много зн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зюбе пошёл пятьдесят третий год. Большую половину своей жизни, в течение тридцати пяти лет, он служил американской развед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карпатье никогда не являлось составной частью Соединённых Штатов Америки. Тем не менее было время, когда Вашингтон хозяйничал в Мукачеве и Ужгороде, в Сваляве и Берегове, на Верховине и Марморошской котлов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Закарпатском областном государственном архиве имеются документы, свидетельствующие о том, что именно привлекло правительство США и его президента Вудро Вильсона к «проблеме Прикарпатской Руси в 1918 - 1920 год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вая империалистическая война, как известно, закончилась поражением Германии и её союзника Австро-Венгрии. Естественно, что народы, насильно загнанные в рамки лоскутной империи, при первой же возможности, используя слабость своих вековых угнетателей, решили самоопределиться. В Венгрии вспыхнула революция, власть перешла к народу. Зашумели красные знамёна в Ужгороде, Сваляве, Мукачеве, в Берегове, в Хусте, на Верховине, в горах Раховщины, в долине Тиссы. Закарпатские украинцы потянулись к молодой Советской республике, к своим единокровным русским и украинским брать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хотим объединиться с Советами на Украине, - торжественно объявлялось в Манифесте Свалявской народной рады, состоявшей из лесорубов, горных пастухов и земледельцев. - Хотим объединиться с целой Украиной - Русью, где наш русский язык и где бедный народ получает землю и во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езидент США Вудро Вильсон 21 октября 1918 годя заявил, что стремления закарпатских украинцев «непрактичны и не встретят согласия со стороны союзных государст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жимая на военные штабы своих союзников, Вашингтон в то же время использовал и местные американские возможности. В разных городах Америки много жило закарпатцев, бежавших со своей земли от свирепствовавших там нищеты, голода и холода. Вот среди них на первых порах и развернула антисоветскую деятельность американская разведка. Она заслала к закарпатским эмигрантам свою надёжную агентуру - униатских священников, превелебных панов, и те сколотили покорные себе во всём организации: «Объединение греко-католических русских братьев в США» и «Объединение греко-католических церковных братьев». В недрах этого двуликого поповского братства обильно фабриковалась чудовищная клевета на Советскую Россию и распространялась затем по Америке и экспортировалась в далёкое Закарпат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раллельно с агентами, облачёнными в рясы, действовали светские шпики, в обычной одеж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урналист Лагута и некто Жаткович, юрисконсульт фирмы «Дженераль моторс», создали «Американскую народную раду русинов». Её председателем они сделали Ю. Гордоша, фабриканта. Этот «совет» развернул бешеную агитацию против присоединения Закарпатья к Советской России и за то, чтобы присоединить Прикарпатскую Русь к буржуазной Чехословакии, послушной воле С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енадцатого ноября 1918 года в американском городе Скронтоне состоялся конгресс русинов. Его организатор Жаткович добился принятия делегатами такого решения, которое было продиктовано ему в Вашингтоне. Верный прислужник Уолл-стрита незамедлительно похвастался своей победой президенту Вудро Вильсону. Белый дом откликнулся нежной телеграммой: «Уважаемый господин Жаткович. Благодарю вас за письмо от 15 ноября. Вопросы, о которых оно извещает, очень меня интересуют. Радуюсь с вами успеху, которого вы достигли на пути к лучшему будущему. Искренне вам благодарный Вудро Вильс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менно он, президент США, благословил Жатковича и Гордоша на поездку в Париж, на мирную конференцию. Агенты американской разведки выступали 19 февраля 1919 года в Версальском дворце как представители Прикарпатской Рус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шингтон и его военная разведка, пытаясь разрешить «закарпатскую проблему», разумеется, не ограничивали деятельность своих агентов пределами США. В Закарпатье была послана военная миссия, возглавляемая старым, испытанным мастером тайных дел. полковником Бенджамином Паркером. По времени это совпало с открытой интервенцией Америки против России. Войска Пентагона вели бои с молодой Красной Армией на Севере, на Дальнем Востоке, в Закавказье. Полковник Паркер и его военная миссия атаковали Страну Советов с запада, через Карпатские го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основавшись при штабе французского генерала Энноке, при главнокомандующем белой карпато-русской армии, которая вела беспощадную борьбу с закарпатскими партизанами и красногвардейскими отрядами, Бенджамин Паркер закладывал прочные, рассчитанные на долгое существование, диверсионные и шпионские базы, создавал агентуру и засылал её в Россию, поучал военных интервентов, белорумын, белочехов и белофранцузов, как они должны усмирять и покорять красное Закарпатье, готовил кадры националистических террористов и подбирал кандидатуры министров марионеточного правительс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жду прочим, в составе миссии полковника Паркера находился капитан Франклин Кларк, отец Ральфа Клар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енную миссию Паркера в течение всего времени пребывания его в Закарпатье поддерживала американская черносотенная «духовная экспедиция», снаряжённая всесветными иезуитами. Её возглавляли личный посол папы римского Нярадий и американец Гордош. «Духовная экспедиция» насаждала в церквах свою агентуру, навербованную из числа превелебных панов, клеветала на народную власть, угрожала карами небесными непокорным, готовила почву для оккупан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тервенты разгромили народное движение за присоединение Закарпатья к Советской Укра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бедив сегодня, Паркер позаботился и о завтрашнем дне. 19 мая 1919 года он основал в Ужгороде филиал американской разведки, прикрытый фиговым листком «Американского комитета гражданской информа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ефан Янович Дзюба, в то время коммивояжер фирмы «Корона», был одним из первых «корреспондентов» этого комитета. Он, как и все завербованные, доставлял американцам нужную им информацию со всех концов Закарпатья и выполнял отдельные поручения полковника Паркера. На долю Дзюбы выпало высокое доверие «Американского комитета гражданской информации»: организация снабжения оружием и деньгами петлюровцев, бесчинствующих на территории Советской Укра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ужил Дзюба, по мере потребности, американцам и при режиме президента Масарика, и регента Хорти, и фюрера Гитлера. После присоединения Закарпатья к Советской Украине американская разведка, опасаясь потерять опытного агента, держала Дзюбу в особом резерве и пользовалась его услугами в исключительных случа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адив на заднее сиденье «Победы» двух автоматчиков, майор Зубавин направился в горы - на север, в самое сердце Карп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разу за городом начинались чёрные, вспаханные, заборонённые и уже чуть зеленеющие квадраты полей. На склонах холмов цвели сады. А в горах кое-где ещё лежал сырой, ноздреватый снег, но у подножья гор, вдоль дороги, в канавах гудели весенние ручьи и сквозь ржавый лиственный панцырь пробивались подснежн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рный апрель! Все его радости принимала душа Зубавина, несмотря на то, что ехал он в Карпаты не на прогулку, а за шофёром Скибаном в леспромхоз «Оленье урочи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верный полюс! - сказал водитель, доставая из кармана куртки перчатки, подбитые белым мех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сятки автомобилей спускались с заснежённой Верховины. Услышав гудок грузовика за очередным поворотом, шофёр притормаживал машину, сворачивал на обочину, а Зубавин в это время пристально всматривался, надеясь увидеть за стеклом кабины лицо Скиб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олучив дополнительные данные от пограничников о «пятом» нарушителе, Зубавин полностью, - теперь он был в этом уверен, - восстановил картину событий на границе участка пятой заставы в памятную туманную мартовскую ночь. Он графически, условными знаками, на большом листе чертёжной бумаги изобразил путь шефа Карела Грончака от берега Тиссы до пивного бара. Дальнейший его маршрут восстанавливался с трудом, по отрывочным фактическим данным и предположительн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от день, когда была нарушена граница на участке пятой заставы, Скибан, как значилось в путёвке, порожняком вернулся из Львова, куда доставлял очередную партию мебели. Зубавин километр за километром изучал маршрут Скибана и точно установил, где тот был и что дел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яснилось, что порожняя трехтонная грузовая машина 23-13 стояла около минерального источника Студенец: шофёр мыл кузов. Два часа спустя эта же машина, уже гружённая буковыми досками (их выдал без накладной кладовщик второго лесозавода), была замечена при въезде в село Ключари. Вернулся Скибан к себе в гараж поздно вечером, без дос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становлено, что Скибан, прежде чем вернуться из Львова в Явор, побывал в пограничном районе. Именно его, Скибана, трёхтонка простояла несколько часов недалеко от дома путевого обходчика, якобы по случаю ремонта ската, а на самом деле в ожидании «гостей» с того бере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шину с номером 23-13 видели в ту ночь в районе вокзала. Без света, без сигнальных огней она промчалась по Железнодорожной улице и чуть не сбила переходящую дорогу телефонистку городского телеграф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учайно ли попала машина 23-13 в район вокзала или с определённой целью? Уехал второй пассажир Скибана в какой-нибудь другой город или остался в Яворе? На все эти вопросы может дать исчерпывающий ответ только шофёр Скиб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последнее звено в цепи фактов - автоинспектор, специально занимавшийся осмотром машины Скибана, установил, что все семь покрышек целы. Теперь Зубавину было понятно, во имя чего был оклеветан мастер Чеканюк. Было принято решение об аресте Скибана. Но осуществить его не удалось, так как шофёр с машиной был командирован артелью в дальний карпатский леспромхоз. Ждали его день, два - Скибан не возвращался. Тогда Зубавин сам выехал в Карпа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дитель повернул голову к Зубав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 «Оленье урочище»! За той церковкой - контора леспромхо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едем в гараж, - сказал Зубавин.</w:t>
      </w:r>
    </w:p>
    <w:p>
      <w:pPr>
        <w:pStyle w:val="Normal"/>
        <w:suppressAutoHyphens w:val="true"/>
        <w:ind w:firstLine="113"/>
        <w:jc w:val="both"/>
        <w:rPr/>
      </w:pPr>
      <w:r>
        <w:rPr>
          <w:rFonts w:eastAsia="Arial Cyr" w:cs="Arial Cyr" w:ascii="Arial Cyr" w:hAnsi="Arial Cyr"/>
          <w:sz w:val="28"/>
          <w:szCs w:val="28"/>
        </w:rPr>
        <w:t>В гараже машины 23-13 не оказалось. Председатель Яворской артели Дзюба, который находился выше в го</w:t>
      </w:r>
      <w:r>
        <w:rPr>
          <w:rFonts w:eastAsia="Arial" w:cs="Arial" w:ascii="Arial" w:hAnsi="Arial"/>
          <w:sz w:val="28"/>
          <w:szCs w:val="28"/>
          <w:lang w:val="en-US"/>
        </w:rPr>
        <w:t xml:space="preserve">ðàõ, </w:t>
      </w:r>
      <w:r>
        <w:rPr>
          <w:rFonts w:eastAsia="Arial Cyr" w:cs="Arial Cyr" w:ascii="Arial Cyr" w:hAnsi="Arial Cyr"/>
          <w:sz w:val="28"/>
          <w:szCs w:val="28"/>
        </w:rPr>
        <w:t>у лесорубов, вызвал сегодня утром Скибана к с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каменицкий участок вела узкая, заснежённая, плохо накатанная и очень извилистая дорога. «Победа» шла над обрывом, на самой малой скор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 крутым поворотом дорога резко падала вниз, повторяя все причудливые изгибы глубокого ущелья. На снегу хорошо были видны свежие рубчатые следы широких двойных шин. Они долго тянулись строго по колее параллельно ущелью. На ледяном отрезке дороги, перед мостом, след вдруг вырвался из колеи и устремился резко вправо, к пропа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оп!</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офёр осторожно притормозил и остановился на мосту. Зубавин распахнул дверцу автомобиля и, не выходя из него, посмотрел вни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позд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дне чёрной незамерзшей речушки лежала грузовая машина, перевёрнутая кверху колесами. Ещё не видя её номера, Зубавин готов был поручиться, что это тот самый, скибановский грузовик. Ещё не зная причины катастрофы, Зубавин был убеждён, что она не случайна, что она организована тем, для кого арест Скибана мог оказаться смертельно опасным. Да, крепко берегли «пятого» нарушителя. Спускаясь к речушке, сердито шумящей на мшистых камнях и окутанной прозрачным дымком, Зубавин размышлял над новой вставшей перед ним задачей. Не ожидал он такого крутого поворота событий. Ловко всё подстроено. Может быть, комиссия автоинспекции, которая через час или два будет расследовать причины аварии, сделает вывод, что катастрофа произошла вследствие неосторожного торможения сильно пьяного водителя. Может быть, вскрытие погибшего при аварии Скибана покажет, что он управлял машиной почти в невменяемом состоя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с внешней стороны, возможно, всё это будет именно так, а по сути д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общив копию акта, составленного комиссией, к делу Скибана, Зубавин нацелит всех своих работников на то, чтобы выяснить действительные причины аварии. Кто толкнул Скибана в пропасть? Только неосторожность и водка или его предусмотрительный сообщник? Разрешить эту задачу - значит распутать весь узел, так искусно завязанный «пятым» нарушителем. В распоряжении Зубавина имеется богатый материал, характеризующий водителя разбитой машины. Да, ему не впервые отправляться в далёкий рейс в состоянии опьянения. Скибан, конечно, любил пить, но делал он это всегда умело. Шофёры, работавшие с ним, рассказывали, что он способен был проглотить в один приём литр водки и после этого как ни в чём не бывало вести машину по горной дороге. Нет никаких сомнений в том, что гибель Скибана организована. Надо искать того, кто это сдел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выбился из сил, спускаясь по крутому скалистому откосу ущелья. Он присел на камень, тяжело дыша и вытирая залитое потом лицо. Отдохнув, закурил и, разгоняя дым рукой, озабоченно посмотрел вверх, на дорогу и мост, стараясь представить себе, как была инсценирована авария. Очевидно, тот, кто сидел в кабине рядом со Скибаном, на подходах к мосту попросил водителя остановиться и затем оглушил его ударом по голове или даже сразу убил. Что сделал убийца Скибана потом, овладев машиной? Перейдя на левое крыло, он круто повернул руль в сторону пропасти, выдернул до отказа рычажок ручного газа, переключил рычаг скоростей на первую передачу и, отпустив выжатую педаль сцепления, направил грузовик на мост, а сам соскочил на землю... Сбив перила моста, машина с мёртвым водителем рухнула в пропасть. Пока долетела до воды, она, наверное, раз пять перевернулась в воздух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бросил недокуренную папиросу и продолжал спуск. Через несколько минут он стоял по колено в ледяной воде, перед грудой смятого, искорёженного железа и, хмурясь, кусая губы, смотрел на мёртвого водителя, зажатого между расщеплённой передней стенкой кузова и пружинной спинкой шофёрского сиденья. Большая, голая, с проломом на затылке голова. Седые брови над выпуклыми остекленевшими глаз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бит был не шофёр Скибан, а председатель правления Яворской артели по производству мебели, Стефан Янович Дзюба, которого хорошо знал Зубавин. Шофёра Скибана не оказалось под обломками грузовика. Не были обнаружены его следы и на берегу речушки, на снежной целине. Отпечатки его сапог были найдены наверху, на дороге. Собака, пущенная по следу, привела к автостраде и дальне оказалась бессиль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поселился на южной окраине Явора, на Степной. Эта тихая, малолюдная улица, по ночам не освещаемая, без мостовой и тротуаров, имела одну особенность: все её старинные одноэтажные домики до самых труб скрывались в зелени виноградных лоз, черешен и яблонь, тополей и лип, цветущей сирени и вишен. Прежде чем попасть в любой дом Степной улицы, надо обязательно пройти через сад, виноградник или палисад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поздним вечером возвращался домой. Вся Степная из конца в конец была погружена во мрак. Ни одного освещённого окна. В молодых листьях лип и тополей шуршал мелкий, тихий, обычный для Закарпатья дождик. В темноте скупо блестели свежие луж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медленно, с непокрытой головой, жадно вдыхая ночной весенний воздух, шёл вдоль живой изгороди. Кисти сирени и ветви японских вишен, тяжёлые от воды, ласково хлестали его по щекам, путались в волосах, освежали своей прохладой. Кларк отдыхал. Ах, какое это блаженство - не озираться в поисках подозрительного взгляда, не напрягать до предела нервы, не изощряться перед всеми и каждым, исполняя тяжкую роль весёлого, довольного жизнью, заслуженного человека, хорошо знающего себе цену фронтовика и в то же время простого и скромного русского парня Ивана Белогр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ойдя к своему дому, Кларк открыл калитку и, перешагнув порог, остановился. Нет, он не пойдёт в эту душную с одним окном, с одним стулом, с твёрдой и узкой кроватью комнату, похожую на келью или тюремную камеру. Всю ночь, до соловьиных песен проведёт он в весеннем са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ощупью нашёл в темноте скамейку, сел и, опираясь спиной о ствол липы, поднял лицо к небу, закрыл глаза и улыбнулся. 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уховатый осторожный голос неожиданно прервал блаженство Клар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брый вечер, товарищ Белогр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кто там? - только огромным усилием воли Кларк заставил себя не вскочить со скамей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я, Скибан. Шофёр. Не бойтесь. Живой Скибан, а не привид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за куста сирени вышел сутулый человек в непромокаемом пальто и шляпе. Он сел на скамейку рядом с Кларком. От него разило вод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виняюсь, конечно, за беспокойство, пан Белограй. Но у меня есть большая нужда в разговоре с в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ворил он вполголоса, почти шёпотом, спокойно перекидывая с ладони на ладонь раскрытый нож, длинный и узкий, режущий Кларку глаза своим нестерпимым блес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рад, дорогой друг, что ты пришёл. Как дела? - спросил Кларк, делая вид, что не удивлён появлением Скибана и будто не замечая опасной игрушки в его ру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ды вы или не рады, а я вот взял да и пришёл, И не уйду, пока обо всём не договорим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училось что-нибудь? - забеспокоился Клар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ритворяйтесь, пан Белограй. Со мной это лишнее. - Он придвинулся и толкнул Кларка локтем. - Не рой, как говорится, другому яму, сам в неё попадёшь. Подумайте, это быдло Дзюба, царство ему небесное, хотел меня на тот свет отправить. Не на такого напал. - Он усмехнулся и ещё раз толкнул Кларка. - Вам теперь всё ясно, пан Белограй, с кем имеете дело? - и, не дожидаясь ответа, уже трезво и деловито, тоном приказа сказал: - Слушайте меня внимательно. Послезавтра в свой первый заграничный рейс отправляется комсомольский паровоз Василия Гойды. Ночью, поближе к утру, я заберусь под этот самый паровоз. У меня будет двойной асбестовый мешок, в который вы меня упакуете и замаскируете под колосниковой решёткой паровозной топки, в поддува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ибан помолчал, пробуя лезвие ножа ногтем и блестящими глазами глядя на Клар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опросы буду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ё ясно. Я снабжу вас долларами и яв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 хорошо. Договорились. Люблю догадливых людей. Спокойной ночи! - Скибан поднялся, протянул Кларку руку и стиснул его пальцы так, что они захрустели. - Не просчитайтесь ещё раз, пан Белогр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играл!.. Выигр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такими словами слесарь Белограй выскочил в обеденный перерыв из красного уголка паровозного депо. Он размахивал над головой брошюрой в белой облож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лько? - с завистью спросил слесарь Степняк, у которого Белограй работал подруч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лограй схватился за гол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й, столько, брат, что и говорить страш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сяч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Белограй блаженно прижмурилс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ватай вы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щё вы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с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щё столько прибавь, и то не угад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льше двадцати? - с изумлением спросил Степня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ван Белограй виновато улыбнулс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брат, что поделаешь, подвезло. Четвертак! Понимаешь, четвер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молодого слесаря со всех сторон замахали ру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васт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верите? Вот чудаки! Посмотрите в таблицу, - он совал всем в руки брошюру. - Не в этом тираже смотрите, а в прошлогоднем. На десятой странице. Третья строчка. Нашли? Это моя серия и мой номер. Весь выигрыш мой. Первый раз в жизни выпало на долю Белограя такое счастье. Сколько было облигаций, ни одна не выиграла, а эта... двадцать п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глазах Белограя блестели слёзы - так он был рад, так потрясён нежданно и негаданно свалившимся на него выигрыш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епняк всё ещё сомнев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таблице всё правильно напечатано, а вот как там?.. Где она, эта выигрышная облигац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есь!.. - Белограй раскинул на стороны руки, до локтей вымазанные маслом. - Доставай. В левом. Тащи сразу всю пач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йствительно, среди облигаций Степняк нашёл «счастливую», на которую выпал крупный выигрыш. Он обратил внимание на то, что тираж этого займа состоялся чуть ли не год наз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ты ж давно капиталист, Иван, ещё с прошлого г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имел такой капитал и сам о том не подозревал. - Белограй сорвал с головы форменную фуражку, бросил её наземь. - Ну, братцы, сегодня же куплю машину «Победу»! Всех буду катать. Всех вас приглашаю в ресторан. Эх, погуляем... - Он притянул к себе своего учителя, слесаря Степняка, шепнул ему на ухо: - И тебе отвалю тысячи три, не мен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хлебываясь от восторга, Кларк между тем зорко вглядывался в паровозников, как они восприняли его крупный выигрыш: не вызвал ли он каких-либо подозрений, насторожённости, сомнения? Нет, как будто всё в поряд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работы Иван Белограй явился в сберкассу. Выигрыш ему не выдали. Обещали выплатить дня через два, после проверки облига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жалуйста, проверяйте, дело ва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и в самом деле не боялся никакой, самой тщательной проверки. Его облигация была подлинной. Получил её вместе со всеми документами от Джона Файна. Тот, свою очередь, получил её из Москвы, от своего агента, подпольного специалиста по части займов. Тайно скупая облигации на рынках Москвы, этот «специалист» время от времени выуживал из массы облигаций выигрышные и снабжал ими своих хозяев - американскую развед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никто не задумается над тем, откуда у демобилизованного старшины Белограя так много денег. Всем известно, что он выиграл крупную сумму. Маскируясь этим выигрышем, он смело может потратить ещё не менее ста тысяч. Куда? О, Кларку много нужно денег. Тысячи и тысячи ему понадобятся лишь для угощения тех, с кем  решил подружиться, расположить к себе. Немало тысяч уйдет и на подкармливание, тайное и явное, тех, кто впоследствии, когда это потребуется, взорвёт тоннели на горной дороге, поднимет на воздух мос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автомашина Кларку необходима не для увеселительных прогулок, а для его тайных дел. Прекрасные дороги прорезали Закарпатье во всех направлениях. Три-четыре часа хорошей езды - и можно быть в самом дальнем уголке области. Под видом прогулки можно помчаться в горы, развернуть на какой-нибудь полянке рацию и отстукать шифром своим хозяевам все важнейшие свед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14</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подъездных путях, в дальнем углу территории депо, под транспортёром угольного склада, стоял на экипировке паровоз, который через час должен был вести за границу состав платформ с харьковскими гусеничными тракторами. Паровоз недавно вышел из ремонта и сиял медью, никелем, алой и белой нитроэмалью. Ветки сирени были прикреплены к дымогарной коробке, ко всем окнам паровозной будки. Огромный букет сирени стоял и на железном столике машини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и дни Явор утопал в сирени. Тяжёлые махровые её кисти гнули ветки в городском парке, в скверах, на бульваре. Сирень поднимала свои цветы выше изгородей, нависала над тротуарами, осеняла прохожих. Куда ни посмотришь - всюду она, белая, дымчато-розовая, светлосиреневая, темносиреневая: в верхнем кармане пиджака юноши, в волосах девушки, на ветровом стекле автомобиля, на руле велосипедиста, в окне парикмахерской, на письменном столе профессора и на стеллаже инструментальщ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тественно, что паровоз, украшенный сиренью, в яворском депо никому не бросался в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цыгаркой в углу рта, в фуражке, лихо сдвинутой на затылок, в новом, но уже замазанном комбинезоне, с чёрными разводами на щеках, сияя глазами, шумный и весёлый, каждому друг и товарищ, Кларк подошёл к паровозу, постучал алюминиевым портсигаром о железные перила лестни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окне паровозной будки показался кудрявый смуглолицый машинист Василий Гой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демобилизованная гвардия! Захо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поднялся по крутой лестничке на паровоз, протянул руку механи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говоришь, к тебе можно без доклада входить и слесарю третьего разряда? Молодец, не обюрократился. Здорово, Петр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ть я и не Петро, - откликнулся машинист, - а все ж таки здорово. Василием я до сих пор прозывался. Забы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умышленно называл Василия Гойду Петром, Он, конечно, ничего не делал так, по простому душевному движению, всё у него было рассчитано, заранее продумано.</w:t>
      </w:r>
    </w:p>
    <w:p>
      <w:pPr>
        <w:pStyle w:val="Normal"/>
        <w:suppressAutoHyphens w:val="true"/>
        <w:ind w:firstLine="113"/>
        <w:jc w:val="both"/>
        <w:rPr/>
      </w:pPr>
      <w:r>
        <w:rPr>
          <w:rFonts w:eastAsia="Arial Cyr" w:cs="Arial Cyr" w:ascii="Arial Cyr" w:hAnsi="Arial Cyr"/>
          <w:sz w:val="28"/>
          <w:szCs w:val="28"/>
        </w:rPr>
        <w:t>В самые последние часы Кларк неожиданно узнал, что его случайный вокзальный знакомый, молодой машинист Василий Гойда является достопримечательной фигурой Явора. До своего совершеннолетия он уже прошёл большой путь: несколько лет партизанил. Главное же, что вызвало беспокойство Кларка, - участие Василия Гойды в</w:t>
      </w:r>
      <w:r>
        <w:rPr>
          <w:rFonts w:eastAsia="Arial" w:cs="Arial" w:ascii="Arial" w:hAnsi="Arial"/>
          <w:sz w:val="28"/>
          <w:szCs w:val="28"/>
          <w:lang w:val="en-US"/>
        </w:rPr>
        <w:t xml:space="preserve"> </w:t>
      </w:r>
      <w:r>
        <w:rPr>
          <w:rFonts w:eastAsia="Arial Cyr" w:cs="Arial Cyr" w:ascii="Arial Cyr" w:hAnsi="Arial Cyr"/>
          <w:sz w:val="28"/>
          <w:szCs w:val="28"/>
        </w:rPr>
        <w:t>боях за карпатские хребты в составе той части, где служил Белогр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енью тысяча девятьсот сорок четвёртого года советские войска штурмовали укреплённый горный хребет Яблоницкий и вступили в пределы Закарпатской области. Сотни проводников из местных жителей и партизан нацеливали роты, батальоны и полки на фашистские узлы сопротивления. Василий Гойда, тогда ещё подросток, был в числе проводников. Тёмной ночью он пробрался с русскими сапёрами к Ясинским воротам, запиравшим вход в долину Тиссы, и перерезал подземные кабели, подведённые под огромную скалу, куда было заложено фашистами несколько тонн взрывчатых веществ. Замаскировав следы повреждения, Василий Гойда и его товарищи скры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другую ночь разведчики вернулись в Ясиню во главе штурмовых батальонов. Та самая скала, которая должна была взорваться при появлении русских в ущелье, не сбросила на головы наступающих ни единого камня. Партизан Василий Гойда хорошо знал Ясинский укреплённый район, все четыре десятка двухамбразурных дотов, их точное расположение, секторы обстрела и подступы к ним. По тайным тропам штурмовые группы обошли минные поля, электрифицированные проволочные заграждения и ворвались непосредственно в укреплённый район. Забрасывали амбразуры гранатами, закупоривали камнями, землё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в этих закарпатских боях, по всей вероятности, полагал Кларк, могли встретиться Василий Гойда с Иваном Белограем. Но если это и случилось, то вряд ли в той сложной обстановке они имели возможность хорошо запомнить друг друга. Значит, рассуждал Кларк, надо не прятаться от Гойды, а смело атаковать его. Задача облегчалась тем, что Василию Гойде было немногим больше чем двадц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своём тайном исследовании Кларк писал о советской молодёж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лодость всегда остаётся молодостью, при любых социальных потрясениях. Никакие доктрины и проповеди, никакие заклинания не могут сделать пылкого юношу зрелым мужем, вооружённым суровой мудрост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лодость щедра по природе и прекраснодушна: дарит свои цветы всякому, кто протягивает к ней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ма ещё в зелёном пуху, она любит покровительствовать. Доверчивость - её естественное состояние. Она чаще всего принимает человека таким, каким он хочет показать себя. Преданная добру, молодость не может себе представить, что рядом с ней кто-то живёт по иным законам. Счастье и борьба нередко кажутся ей полярными понятиями. Она любит песни со счастливыми конц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а «отмычка», которую Кларк уже применил к сердцу Терезии, казалась ему подходящей и в данном случа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варищ Гойда, а мы ведь старые знакомые, - глаза Кларка улыбались. - Может быть, ты припомнишь, где мы встреча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я же сразу тебя узнал. Разве можно забыть такого боевого гвардейца... На вокзале мы с тобой встретились. Ещё и выпивали за здоровье друг дру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мы гораздо раньше с тобой встреча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Ког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ужели забыл? Эх, а казалось, всю жизнь будешь помнить. А я тебя вот действительно сразу узнал. Здорово ты изменился. Вырос.. Возмужал. Ну, а я?.. Смотри получше и вспоминай, товарищ Гой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дважды перевернулся на каблуках, показывая себя со всех стор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спомнил? - он схватил Гойду за руку, повыше локтя, крепко сж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блоницкий хребет... Ясинский укреплённый район... Штурм линии Арпада... Венок из роз... Сержант Иван Белограй... Ага! По глазам вижу, что начинаешь вспоминать. Друже, отчаянная твоя голова, перед тобой стоит тот самый Иван Белограй, который вместе с тобой штурмовал железобетонные доты в Ясине, который карабкался на Полонины. Да, да! Всё это я тебе хотел сказать еще там, на вокзале, но ты взял и сбеж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ван?.. Белогр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евал я с ним или не воевал? - спросил себя Василий Гойда и твёрдо ответил: - Нет, не вое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извлёк из кармана пачку бумаг, бережно разгладил 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комые подписи? Командир корпуса генерал Гастилович!.. Начальник штаба корпуса полковник Шуба!.. Командир полка Герой Советского Союза Угрюм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тем Кларк достал аккуратно сложенную, пожелтевшую от времени многотиражку. На первой странице была напечатана большая статья, озаглавленная: «Подвиг гвардейца Ивана Белогр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силий Гойда казался Кларку серьёзным препятствием, преодолеть его нелегко. Ну и что же! Его план использования в своих целях Василия Гойды очень рискован, но разве это более рискованно, чем всё, что сделал Кларк? Но если атака на Гойду окажется удачной, то он намного сократит свой путь к победе. Гойда, наверное, в конце концов поймёт, с кем подружился, какие услуги оказывал врагу, но будет уже поздно - Кларк к тому времени исчез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как ни высоко ставил своего противника Кларк, а всё же недооценил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силий Гойда, несмотря на свои двадцать два года, отлично разбирался в людях. Если уж он вверял свою душу, то всю без остатка, но не легко он её вверял и не всякому. Обладая горячим сердцем, он, однако, всегда знал, за что именно любит того или иного человека, чем скреплена его дружба с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карпатские партизаны не доверяли бы ему серьёзные дела, если бы он десятки раз не доказал, что умеет быть храбрым и осторожным, умным и бдительным. Рискуя жизнью, он выполнял важные поручения командира партизанского соединения. То под видом верховинского пастушонка, то школьника, едущего на каникулы, то бродячего музыканта он проникал в Мукачево, Ужгород, Явор и даже в румынский Сигет, стоявший на рубеже Закарпатья и Трансильвании. Возвращался в партизанский штаб всегда благополучно, с богатыми сведениями: сколько и где расквартировано карательных эсэсовских полков, сколько эшелонов с войсками прошло на Восточный фронт, какие новые приказы обрушили на головы закарпатцев марионеточные бургомистры, какое добро, приготовленное для отправки в Германию, лежит в яворских пакгаузах. Действовал, где маскируясь возрастом и наивной улыбкой, где прикидываясь деревенским простачком, а где и с помощью верных партизанских друз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уть ли не три года вёл разведку Василь Гойда в глубоком тылу врага и всегда оправдывал доверие командования. Если бы он не умел разбираться в людях, если бы не понимал и не чувствовал, кому имеет право довериться, а кого подозревать, если бы не научился читать мелкие приметы неправды, не продержаться бы ему так долго в подпол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счастью, Кларк ничего не знал об этой стороне жизни Гой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нибратский тон и напористость Ивана Белограя не понравились Василию Гойде. Размахивает приказами, навязывается во фронтовые друзья... Что ему надо? Вот так, наверное, он навязывался в друзья и тому артиллеристу-старшине, с которым пировал на яворском вокзале. Гойда во всех подробностях восстановил разговор, который он нечаянно подслушал, сидя за соседним столиком. Особый смысл теперь приобрели для него слова старшины: «Удивляюсь, Иван, - всего один час тебя знаю, а нравишься так, вроде мы с тобой всю жизнь друж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лограй!.. Вспомнил!.. - воскликнул Гойда. - Ты был ранен в Ясине, когда штурмовали укреплённый район.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 забыл! - снисходительно улыбнулся Кларк. - Не в Ясине, а за Раховом. В Ясине я ещё на всю зажигалку давал прикурить фри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ильно. Всё вспомнил. Тебя хотели отправить на попутном танке в госпиталь, а ты сопротивлялся: «Моя рана пустяковая, оставьте меня на фронте». Было такое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был слишком хитёр, чтобы сразу же схватиться за этот спасательный круг, который ему подбросил Гой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что я кричал, не знаю, на чём меня увезли в Рахов. Очухался я уже в госпитале. - Кларк ещё раз обвёл взглядом Гойду с ног до головы. - Ну, и вытянулся же ты, - тополь за тобой не угонится. И я тоже, скажи по совести, здорово изменился, 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Плохо помню, каким ты был в ту по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ыл, Петро, таким, что все верховинские девчата заглядыва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ри!.. - Гойда протянул голубую пачку сигарет «Верхов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для меня такая панская нежность. Я употребляю громобойную махорочку, - Кларк стал крутить толстую козью ножку. - Ну, как машина? - спросил он минуту спустя, нежно похлопав по горячему кожуху кот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аза молодого машиниста, как и ожидал Кларк, заблестели.</w:t>
      </w:r>
    </w:p>
    <w:p>
      <w:pPr>
        <w:pStyle w:val="Normal"/>
        <w:suppressAutoHyphens w:val="true"/>
        <w:ind w:firstLine="113"/>
        <w:jc w:val="both"/>
        <w:rPr/>
      </w:pPr>
      <w:r>
        <w:rPr>
          <w:rFonts w:eastAsia="Arial" w:cs="Arial" w:ascii="Arial" w:hAnsi="Arial"/>
          <w:sz w:val="28"/>
          <w:szCs w:val="28"/>
          <w:lang w:val="en-US"/>
        </w:rPr>
        <w:t xml:space="preserve">- </w:t>
      </w:r>
      <w:r>
        <w:rPr>
          <w:rFonts w:eastAsia="Arial Cyr" w:cs="Arial Cyr" w:ascii="Arial Cyr" w:hAnsi="Arial Cyr"/>
          <w:sz w:val="28"/>
          <w:szCs w:val="28"/>
        </w:rPr>
        <w:t>Замечательная. Отремонтировали на сла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скать тебе, Петро, не перетаскать поезда: в Венгрию и Чехословакию, в Румынию и на Карпа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ж тебе сказал, не Петро я, а Василь, - терпеливо, не обижаясь, проговорил Гой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годня куда собрался? - Кларк задымил самокрут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рез Тиссу, в Венгр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нгрия!.. Всю я её прошёл, от Тиссы до самого Дуная. - Кларк закрыл глаза, скорбно поджал губы и вздохнул. - Друга я похоронил в Тиссава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Тиссаваре? В братской могиле? Как его фамилия? Я всех знаю, кто там леж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ержант Иванчук, Петро Сергеевич, - ответил Кларк. - Парень был - кровь с молоком. Голубые глаза. Русый чуб. - Кларк помолчал. - От самого Сталинграда вместе воевали. Ближе брата он мне был. Поверишь, каждого человека, кто нравится, Петром с тех пор зов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усмехнулся. Теперь, конечно, Василий понял, почему он так упорно называл его Петром. Кларк раздавил окурок каблуком. Не поднимая головы, сказал глуховатым печальным голос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клонись, Петро, той братской могиле и положи на неё ветку сир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вскинул голову и, будто впервые, увидел кувшин с букетом белой махровой сирени. Сурово прищурясь, он долго смотрел на него. Потом молча снял со своей груди орден Славы, отделил от него муаровую ленточку, приколол её булавкой к цве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так и положи! - сказал он внушительно. - Больше всех своих орденов любил мой Петро простой солдатский орден Сла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вшие в боях лежали на орудийных лафетах, укрытые красными знамёнами и засыпанные тёмноалыми роз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погибли здесь, на тиссаварском плацдарме, на левом берегу Тиссы, в боях за первую пядь венгерской зем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х хоронили в суровый день октября тысяча девятьсот сорок четвёртого года. Шёл мелкий и густой, тёплый и бесконечный дождь, какие бывают только в Закарпатье. Пепельно-чёрные, с белыми зубцами вершин тучи наползали с гор и закрывали равнину. Один за другим падали в тяжёлые серые сумерки удары колокола тиссаварской церкви. Траурная процессия медленно двигалась по городу. Тысячи венгров, склонив головы, с зажжёнными факелами в руках, следовали за строем советских бойцов и офице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ратья по оружию - сержант и полковник, капитан и ефрейтор, рядовой и лейтенант, пехотинец и артиллерист, сапёр и танкист - легли рядом, плечом к плечу, как и воевали, в одну братскую могилу на центральной площади города Тиссава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ребристые ели, юные карпатские сосны выстроились вокруг литой бронзовой ограды. У подножья обелиска зеленел никогда не увядающий горный мох... Чуть ли не круглый год цветут здесь розы: белые и алые, розовые и оранжевые, с берегов Дуная и озера Балатон, горные и равнинные, все виды роз, какие только есть в Венгрии, Венгры кладут на мрамор надгробной плиты горные фиалки, подснежники, тюльпаны, незабудки, сирень, ветки японской вишни с гроздьями цветов, венки из махровой гвоздики, многоцветные ма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нём и ночью под толстым матовым стеклом, на котором начертаны имена погибших, струится неоновое пламя, И рядом с этим вечным огнём часто загорается скромная восковая свеча, поставленная крестьянкой из земледельческого кооператива имени Матиаса Ракоши или какой-нибудь труженицей города Тиссава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ионерская колонна, проходя мимо могилы советских воинов, дружно вскинет руки над головами и провозглас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лоре, пайташок! Вперёд, друз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нгерский солдат не пройдёт мимо, чтобы не отдать честь праху бойцов великой армии, которая помогла миллионам людей отвоевать свободу и ми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який, кто едет из Вены в Будапешт, в Советский Союз, или из Москвы в Будапешт и Вену, считает сердечным своим долгом склонить голову перед гранитным обелис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товясь к переходу советской границы, Кларк поставил в известность своих начальников, что он при благоприятном исходе его командировки использует новый, придуманный им приём связи: перешлёт на тиссаварскую могилу советских героев букет сирени с приколотой к нему муаровой ленточкой. Завтра, а может быть уже сегодня, шеф Кларка получит орденскую ленточку, на которой шифром будет написано первое донесение нового яворского агента: «Закрепился, как предусмотрено. «Старик» погиб. Возникла опасность провала. Принял меры. На русском паровозе № 50/49 в какой-нибудь следующий рейс будет направлен в поддувале, в асбестовом мешке, «Бездомный». Укройте в надёжном месте. Подробности - поз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ван Белограй звонко шлёпнул себя по лб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Петро, чуть было не забыл! Слыхал, какое мне счастье сегодня привалило? Выиграл по займу. Да ещё как! Двадцать пять тысчёнок с неба упало... Куплю «Побе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дмигнул Василию Гой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ходи после работы - кутнём так, что в Карпатах аукнется. Адрес запомни: Степная, 16, дом бабки Марии. По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15</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силий Гойда вернулся из поездки в Венгрию на следующий день, в воскресенье, жарким утром. Едва он успел помыться и переодеться в праздничный костюм, как в дом ввалился шумный и весёлый, уже порядочно охмелевший Иван Белогр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пил! Без всякой очереди! - объявил он. - Новенькая. Сто километров на спидометре. Пойдём! - Он схватил Гойду за руку, потащил на ули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ед домом, окружённая босоногими мальчишками, сверкая на солнце никелем и свежей полированной нитроэмалью, сдержанно урчала хорошо отрегулированным мотором песочного цвета «Победа». Брезентовый верх её был сдвинут гармошкой назад. Из-под лобового стекла рвалась в небо гибкая выдвижная антенна. На заднем сиденье валялась целая гора свёртков и пакетов с фирменными штампами «Гастронома», «Арарата» и «Главкондит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ехали, Вася, на обкатку, - Иван Белограй втолкнул Гойду на переднее сиденье, захлопнув за ним дверцу, сел за ру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яденька, покатайте, - хором закричали мальчиш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бы поступил сейчас Иван Белограй?» - Такие вопросы теперь Кларк задавал себе тысячу раз на день Он изо всех сил старался забыть, что носит кличку «Колумбус», что зарегистрирован в американской разведке «Си-Ай-Си» под номером 665/19. Наставники Кларка, в бытность его в тайной школе, поучали своих воспитанников: как бы искусно ни действовал разведчик при помощи внешних приёмов, всё равно он рано или поздно провалится на какой-нибудь непредвиденной мелочи. Если же он сумеет внушить себе на какое-то время, что он не американец, не воспитанник тайного колледжа, не диверсант, если он сумеет в нужный момент внутренне перевоплощаться в советского человека, ему суждена долгая жиз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ай, садись, живо! - Кларк подхватил замурзанного лохматоголового мальчишку и бросил на заднее сиденье. - Все сад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тага ребятишек, толкая друг друга, с восторженными криками устремилась в маш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лограй дал протяжный сигнал, лихо рванул с места и помчался по Железнодорожной улице, к центру Яв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ак? - спросил Белограй и подмигнул Василию Гой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оро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лодой машинист был потрясён, казалось Кларку, и великолепием машины и тем, как ловко ведёт её бывший пехотин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главным бульварным улицам города проехали медленно, шурша туго накачанными шинами и распространяя острый запах искусственной кожи, резины и невыветрившейся краски. Сотни людей прохлаждались на бульварах, в тени каштанов и лип, и все удивлённо-радостными главами встречали и провожали открытую «Победу», полную ликующих мальчиш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силий Гойда жадно, с гордостью, казалось Кларку, перехватывал эти взгля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рдись, дурак! Специально для тебя всё это разыгра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ушай, Иван, а почему ты не спрашиваешь, положил я цветы на могилу твоего друга или не полож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лограй притормозил машину и с удивлением обернулся к Гойде. Его густые чёрные брови взметнулись на лоб.</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сёк, а зачем я буду про это спрашивать, если твёрдо знаю, что ты... моя просьба святая, её нельзя не выполн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трижды проехал центральную часть города. Пусть яворяне увидят, как демобилизованный старшина Иван Белограй, будущий муж Терезии Симак, любит детей, как он сдружился с яворской знаменитостью, Василием Гойд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а теперь куда? - спросил Белограй, когда вернулись на Железнодорожную и высадили детво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 хочешь, - покорно ответил Василий Гойда, - хоть на край света. Люблю машину. - Он нежно погладил белоснежный руль. - Кажется, не по той дорожке пошёл. Придётся переквалифицироваться на шофё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лограй хлопнул Гойду по колен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сек, давай махнём по всему Закарпат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ех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правились на север, по центральной дороге. Отцветающие яблони и груши вплотную жались к автостраде. Струя ветра, завихрённая стремительным движением машины, срывала с деревьев белорозовый цвет и устилала им асфальт и обоч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дишь, Васек, как шествуем, - подмигнул Белогр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Гойда молча, с блаженной улыбкой на губах, кивнул голово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ед большим железнодорожным тоннелем, у кирпичной будки путевого обходчика, Белограй остановил машину, озабоченно посмотрел на прибо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ерекур: мотор чуток поднагрелся. Выжимал на радостях лишние километры. Остынет вода, и поедем дальше. Хотя - зачем ждать? Давай лучше переменим воду. Вон и колодец на наше счаст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и Гойда направились к домику, обнесённому невысоким частоколом, с черешнями под окнами. Дорожка, выложенная речной галькой, засыпанная свежим песком и обсаженная уже кустившимися георгинами, соединяла автостраду с владением путевого обходч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а та самая железнодорожная будка, которая служила Кларку ориентиром в туманную ночь, когда он переходил границу. Остановился он здесь не случайно. Еще в те дни, когда готовился к переходу границы, спланировал завербовать Певчука и постепенно подготовить из него своего ближайшего помощника. Дело казалось Кларку верным. Тарас Кузьмич Певчук был родным братом Дениса Певчука, американца закарпатского происхождения, двадцать лет живущего в Нью-Йорке, имеющего жену американку, детей и звание лейтенанта американской портовой полиции. Предусмотрительный Джон Файн, снаряжавший Кларка в Явор, снабдил своего подчиненного письмом, собственноручно написанным Денисом Певчуком. Брат путевого обходчика в первых строках, как водится, передавал приветы, потом описывал своё житьё в далёкой Америке и просил Тараса не забывать его и писать ему почаще «через подателя сего пись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мо собой разумеется, Кларк не собирался теперь же, при первой встрече, вручить братское послание Тарасу Певчуку. Не раскроется он перед ним и в другой раз, может быть, и в третий. Агент, получивший задание работать с дальним прицелом, имеет возможность не спеш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Цель сегодняшнего посещения Певчука была весьма скромная: обстоятельно познакомиться с путевым обходчиком, завоевать его расположение к себе с помощью Василия Гойды и выигранных по облигации денег. Вот пока и всё.</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упленный за деньги, рискующий жизнью ради денег, готовый убивать и разрушать ради денег, Кларк считал деньги сильнейшим своим оружием, универсальным средством, одинаково годным для вербовки механика Гойды и путевого обходчика Певчука. Кларк был уверен, что всё покупается, всё продаётся. Надо только уметь это с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подошёл к ограде, постучал каблуком сапога о калит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каменное крылечко вышел хозя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й, вуйко, ведро водички не пожалей для пролетарских турис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зяин не спешил с ответом. Кряжистый, лобастый, широко расставив ноги, он стоял под тенистым навесом. Лицо его было скуластым, загорелым до черноты. Шея толстая, мускулистая, кисти рук богатырские. Это и был Певчук, путевой обходчик. Он молча, приставив ладонь к глазам, вглядывался в людей, стоявших у калит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оровеньки булы, Тарас Кузьмич, - Гойда снял фуражку, поклон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это ты, Васыль, - сотни мельчайших морщинок побежали по твердому, будто высеченному из гранита лицу Певчука: он улыбнулся. - Здорово, меха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йда и Певчук были знакомы. Каждый раз, поднимаясь с поездом в горы, Василий видел могучую фигуру обходчика или у шлагбаума переезда, с жёлтым флажком в поднятой руке, или с фонарём перед входом в большой тоннель, или на краю пропасти, у моста через горную реку Латори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елезнодорожники обменялись рукопожатием. Гойда кивнул в сторону Белогр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мой друг, демобилизованный старшина, собственник вот этой роскошной маш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приложил руку к козырьку фуражки, скромно добав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слесарь яворского депо! Третий разряд. - Он засмеялся и энергично встряхнул тяжёлую мозолистую руку Певчу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есарь? - с деланным разочарованием проговорил Певчук. - Только и всего? А я думал, вы - министры. Не мен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удущие министры, папаша. Мы живём, сами знаете, в такое время, когда и чёрная кухарка должна уметь управлять государством. - Кларк оглянулся через плечо на машину. - Так как же насчёт водички, Тарас Кузьмич? Наша красавица пить захотела. Одолжите ведёр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поим вашу красавицу, не турбуйтесь. Куда же это вы прямуете, будущие минист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так, никуда. Катаемся. Совершаем туристское турне по Закарпатью. По случаю счастливого выигры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го такого выигры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сек, расскажи папаше о пользе государственных займов, а я пока своё шофёрское дело сдел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выпустил из мотора горячую воду, вытащил из колодца ведро холодной, заправил машину и вернулся на крылечко под черепичным навесом. В его руках была белая булка, кольцо колбасы и бутылка вод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теперь в курсе нашего счастья, папаша? Вот тебе натуроплата за воду. Выпей за здоровье Ивана и Васыля и пожелай, чтобы ещё одна наша облигация выигр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 вам ещё, - искренне позавидовал Певчук. - двадцать пять тысяч!.. Да если бы на мою долю такое счастье хоть раз в жизни выпало, я 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нтересно, - подхватил Кларк, - что бы вы сделали с таким капита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я бы по-хозяйски им распоряд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ну, к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рас Кузьмич загнул большой пал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ерво-наперво я бы сменил старую корову, - он загнул второй палец. - Потом бы одел во всё новое, с ног до головы, первый раз в жизни, всю свою певческую голоштанную команду: Ивана та Петра, Марью та Галину, Явдоху та Степана, Миколу та Ве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это за певческая коман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ыновья и дочери, бодай им. Их у меня восьмеро. И девятый не за гор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это да! - с восхищением произнёс Кларк. - Так вы, значит, не обыкновенный папаша, а папаша-герой. Ну, рассказывайте дальше, как бы вы распорядились капита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пил бы приданое для девят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щё? - допытывался Кларк, и лукавая улыбка всё больше и больше морщила его румяные гу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равил бы свадьбу Гал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щё?</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ё! Нет, постой, не всё. Ещё одну думку маю, - Тарас Кузьмич поскрёб затылок. - Заказал бы я себе фамильные часы, такие точные, шоб у меня все машинисты проверяли время. И такие живучие, шоб они в наследство сынам достались. - Певчук перевёл дыхание, застенчиво улыбнулся. - Вот, теперь всё.</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да! - Кларк посмотрел на Василия Гойду и вдруг озорно подмигнул ему, шумно ударил себя по карману. - Эх, папаша, быть по-твоему! Пусть всё случится, как в той сказке. - Он вытащил пачку новеньких сторублевок и бросил её на каменное крылечко, к ногам путевого обходчика. - Смени корову. Сыграй свадьбу Галины. Одень с ног до головы свою команду. Закажи фамильные часы. Будь здоров, капиталист! Да не болтай про наш подарок, а то нам, богачам на час, не отбиться от просите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похлопал по плечу ошалелого Певчука, схватил за руку Василия Гойду и, увлекая его за собой, побежал к машине. Через минуту «Победа» скрылась за выступом скалы. Но звучный сигнал её ещё долго доносился где дорога петляла по склону го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сь день рыскал Кларк по горному Закарпатью. Побывал на обдуваемом северным ветром плато Бескид, Обедал на перевале, в Волосце. Пил «квасну воду» из свалявских минеральных источников. Любовался разливом Тиссы с высот, господствующих над городом Хуст. Погулял по главной улице верховинского Рахова. И всюду с ним неразлучно был Василий Гойда. Поздно вечером «пролетарские туристы», вконец измученные, вернулись в Явор. «Победа» остановилась на Железнодорожной. Молодой механик вышел из машины шатая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брат, я раздумал переквалифицироваться, - сказал он, прощаясь с Белограем. - На паровозе куда спокой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йдя в дом, Василий Гойда сбросил с себя притворную и настоящую усталость, сел за стол, раскрыл толстую тетрадь и подробно описал своё воскресное путешествие: где побывал со слесарем Белограем, чем тот интересовался, с кем и на какую тему разговари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но утром, направляясь на работу, Гойда зашёл в городской отдел Министерства внутренних дел и попросил дежурного доложить начальни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силий Гойда и Евгений Николаевич Зубавин давно, ещё с партизанских времён, знали друг дру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етом 1944 года немцы блокировали в труднодоступном горном районе партизанский отряд, которым командовал Зубавин. Район Лесистых Карпат Зубавин тогда только ещё осваивал, и ему до крайности нужен был хороший проводник, чтобы вырваться из смертельного кольца. И как раз в тот день дозорные привели в ущелье, где скрывались партизаны, белобрысого подпаска, одетого в рваный кожушок и обутого в прохудившиеся горные постолы из сыромятной кожи. В руках у него была пастушья дудка - свирель. Когда у него стали допытываться, зачем он пробрался в расположение партизан, он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ак, чтобы вы послушали мою дудку. Всё могу: «Камаринскую», «Верховино, свитку ты наш», «Выходила на берег Катюша», «Кто ж его знает, чего он моргает», «Каховку», «Интернацион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ртизаны с удовольствием выслушали весь репертуар паренька и снова взялись за допрос. И когда он принял характер, далёкий от шуток, пастушок солидным басом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у вас тут старш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ртизан в чёрной бурке, в заячьем треухе выступил вперё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во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ренёк смерил его с ног до головы недоверчивым взглядом, покачал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Я хочу говорить с самым старш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го привели в шалаш, сделанный из еловых веток. Огромный вуйко, дядя, обросший страшной бородой Черномора, сидел на пеньке, держа карту на коленях. У его ног лежала овчар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номор разгладил пышную свою бороду, подмигнул автоматчик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это вы за песенника привели, а? Откуда он взялся? Ты кто такой? - строго спросил команди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от Степана Грозного, - ответил пастух. - А вы Батя, да? - не дожидаясь ответа, он сел на землю и деловито начал вспарывать шов дерюжных штанов. - Вот!.. - он протянул командиру тонкий рулончик бума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тя читал записку долго, внимательно, хотя там суть дела, как знал Васыль, была изложена кратко и ясно, рукою не менее знаменитого партизана, чем сам Батя: «Посылаю проводника, Выведет вас куда угодно, хоть на вершину Говер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 проговорил Черномор. - Ну-ка, хлопчик, приплынь до ме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сыль вплотную приблизился к чёрной, пропахшей дымом костра бороде. Прямо, не мигая, смотрел он в глаза Бати и с улыбкой ждал, что будет да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оять ривно! - скомандовал командир. - Не колыхаться, як та хворостина в чистому поли. Вот так!.. - Он поцеловал оборванного партизанского пос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Мальчик смутился до слёз, весь заалел.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Значит, обещаешь полную безопасност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сыль закивал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А какую дашь гарантию? - Батя прищурилс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ветренное, с пошёрхлыми губами лицо Гойды стало серьёзным, строг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усть я победы не дождусь, если не выведу вас на прост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теперь никаких сомнений не имею. - Зубавин засмеялся. - Что хочешь в награду? Обещаю исполнить любое твоё жел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встретились Васыль Гойда и Евгений Николаевич Зубавин. Ещё целый год воевали они в Карпатах, в Трансильвании и Альпах. Довелось им побывать и в Берлине. После войны их дороги разошлись, но не прошла даром дружба с Зубавиным. Партизанская отвага и смелость, настойчивость и уменье разбираться в людях, готовность преодолеть любые трудности пригодились Василию Гойде и в мирные дни, в труде. Он гораздо быстрее, чем другие, в течение трёх лет, заработал право на управление паровоз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йор Зубавин поднялся из-за стола и, раскинув руки, пошёл навстречу Василию Гой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Дудошник»! (Это была партизанская кличка Гойды.) Здорово, Василий. Ты что же так долго не показываешься? Месяца три не виделись. Зазнался, что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не зазнаться, Евгений Николаевич! - улыбнулся Гойда. - Механик!.. Третью неделю самостоятельно таскаю поезда в Карпаты и за грани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ыхал, слыхал. Поздравляю. Садись и рассказывай, как живё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другой раз, Евгений Николаевич, расскажу, а сейч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сстегнув шинель, Гойда достал из-под полы чуть привянувший, распространяющий острый аромат увядания букет сирени с приколотой к нему орденской ленточкой. Потом в его руках появилась толстая тетрадь в клеёнчатой облож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ружок у меня появился, Евгений Николаевич. Рубаха-парень. Гвардеец. Орденов - на десятерых. Весёлый. Песенный. Девчата на него засматриваются, а я... Подозрительный он тип. Конечно, может быть, я ошибаюсь... Вот, посмотр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йда положил на стол букет сирени и развернул тетрадь на той странице, где подробно рассказывалось, как, когда и при каких обстоятельствах впервые встретился с Иваном Белогра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йор Зубавин молча, ни разу не взглянув на Гойду, прочитал его записки. Васыль не сводил глаз с лица Зубавина, стараясь угадать, ошибся он или не ошибся. Но прочитана уже последняя страница, а лицо Зубавина попрежнему невозмутимо спокой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 наконец, не выдержав тягостного молчания майора, спросил Гой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не ответил. Выдвинув ящик письменного стола, он достал лупу, тщательно протёр её замшей и склонился над букетом. Не найдя ничего достойного внимания в ветках сирени, он отодвинул их и стал пристально изучать орденскую ленточ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ак и думал! - воскликнул он и посмотрел на Гойду добрыми и благодарными глазами. - Молодец, Ва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Евгений Николаеви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 всё выясним. Потерп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достал из сейфа флакон с какой-то прозрачной жидкостью, налил ее в стакан и окунул ленточ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та! Шифрованная! - объявил он, рассматривая через лупу цифры, искусно нанесённые на тка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позвонил. Вошёл пожилой человек с погонами капитана. Зубавин бережно, пинцетом взял ленточку, завернул её в лист чистой бума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рочно расшифруй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питан сдержанно кивнул седеющей головой, молча выш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твой дружок больше всего интересовался тоннелями и железнодорожными мостами? - поворачиваясь к Гойде, спросил Зубавин. - Зачем же ему это надо, как ты дум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маю, пока присматривает, что и как. Выбирает подходящие позиции и помощников. Дудки! Ни одного не найдё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этот... путевой обходчик, Певчу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читался и с этим. Вернёт Тарас Кузьмич деньги, вот увидите. Или вам доставит. Головой за него ручаю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чем поручиться! - Зубавин потрепал тугие пшеничные кудри механика. - Спасибо, Василий Иванович. Умница. Каким был, таким и ост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один из обыкновенных рабочих дней майор Зубавин подъехал к яворскому депо в сопровождении Грончака. Не привлекая к себе внимания, они прошли в кабинет начальника деп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 окна кабинета хорошо были видны все канавы, на которых ремонтировались паровозы. На первой канаве работал слесарь Белограй. В синей спецовке, белокурый и весёлый, беспечно насвистывая, он сидел на крыше паровозной будки, монтировал сияющий медью сигнал. Зубавин не мог оторвать от него взгляда. Кажется, всё ясно, а он всё смотрел и смотрел, как бы разгадывая ещё какую-то тайну лазутч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лго и через сложные препятствия пробивался Зубавин к этому белокурому песиголов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гибелью Дзюбы и исчезновением шофёра Скибана была потеряна нить, ведущая к главному нарушителю. Все поиски надо было начинать сначала, от истоков событ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решил установить личность каждого, кто прибыл в Явор после того дня, когда была нарушена граница. Людей набралось порядочно. Зубавина в первую очередь заинтересовали семь человек, те, кто определились на работу в депо и на станцию: два паровозных слесаря, кочегар, стрелочник, составитель, телеграфист и официант вокзального ресторана. Вот среди этих людей, под маской советского человека, возможно, и скрывается шеф Карела Грончака. Конечно, эти предположения могли оказаться ошибочными. Зубавин был готов к неожиданности. Тот факт, что шеф Грончака должен был действовать на железной дороге, не означал ещё, что он обязательно будет служить здесь же. Он мог устроиться и в городе, работать парикмахером, счетоводом, продавц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раг был опытен и осторожен - он не попался в ловушку, не пришёл в больницу, к своему подручн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 семи человек, на которых Зубавин пока сосредоточил своё внимание, ничем не выделялся паровозный слесарь, демобилизованный старшина Иван Фёдорович Белограй. Документы его были в полном порядке. Убедительными казались и мотивы, по которым он приехал в Явор. Работал Белограй не хуже всякого другого слесаря, с усердием и ум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ло установлено, что Белограя рекомендовал на работу в депо военком Пирожниченко как своего фронтового друга. Зубавин направился к военкому, чтобы проверить своё впечатление о Белограе и оставить его в покое. Но майор Пирожниченко ничего не подтвердил, наоборот, он посеял в душе Зубавина сомнение. Оказывается, они вовсе не были фронтовыми друзьями. Даже не встречались до Явора. Почему же военком рекомендовал Белограя? Пирожниченко не смутился: а почему и не порекомендовать, если понравился человек? Ведь он заслуженный фронтовик, геройски отличился в боях за освобождение Закарпат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терпеливо продолжал наблюдение за депо и станцией. Слесаря Белограя изучал особо. Он знал, что враг так или иначе, рано или поздно, должен попытаться связаться со своими сообщниками, и ждал этой попыт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от - умные догадки пограничника Смолярчука, берлинские письма к Терезии Ивана Белограя и несколько веток сирени, к которым приколота орденская ленточка с прочитанной шифров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оказался прав. Положив рядом письма, присланные Терезии из Берлина, и личное заявление демобилизованного старшины Ивана Белограя с просьбой, обращённой к начальнику депо, о принятии на работу, Зубавин без труда увидел существенную разницу почерков. Своё впечатление он проверил специальной экспертизой и свидетельством Терезии Сим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ызвав девушку к себе для второй беседы, Зубавин показал ей заявление лже-Белограя и спросил: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Знакомый почерк? Белограевски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Она покачала головой и заплакал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ошибся и Василий Гойда, придя к Зубавину. Орденская ленточка с шифрованным посланием, описание воскресного путешествия по Закарпатью на «Победе» и деньги, «подаренные» путевому обходчику Певчуку, тоже приобщены к делу как весьма существенные доказательства деятельности и замыслов «пятого» нарушите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е же дни, из нового неожиданного источника к Зубавину поступили данные, окончательно прояснившие трагическую судьбу человека, убитого в Карпатах. Однажды Зубавину позвонил генерал Громада и сообщил, что пражским поездом в Явор прибыла известная Вера Гавриловна Мельникова, мать Героев Советского Союза Виктора и Андрея, погибших в боях с гитлеровцами за освобождение Чехословакии. На контрольно-пропускном пункте она попросила пограничников помочь ей добраться в колхоз «Заря над Тиссой», чтобы повидаться с демобилизованным старшиной, Иваном Белограем, с которым она познакомилась месяц тому назад в поез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йор Зубавин немедленно выехал на вокзал. Поговорив с Верой Гавриловной и дополнив её рассказ имеющимися в деле документами, он установил, как, когда, кем и какой целью был убит Иван Белограй, кто присвоил его и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Зубавин подвел парашютиста к окну, осторожно приоткрыл штору, спросил: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это был спутник по самолёту. Карел Грончак сразу узнал его, несмотря на то, что шеф был в другой одежде, но с ответом не спешил. Мучительно хотелось сказать: «Нет». Увы, насмешливое выражение лица русского ясно предупреждало, что теперь уже не имеет значения для дела, скажет он «да» или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рашютист молча опустил гол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16</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ёмная, тихая Степная улица вывела Кларка на Железнодорожную. Держась её левой стороны, где густо чернели низкорослые декоративные вишни, он вышел на тракционные пути станции Явор и направился к депо. Ни одной звезды не было видно в низком, закрытом тучами небе. Шёл мелкий холодный дождь, начавшийся ещё с вечера. По карпатским предгорьям ползли тёмные, с белыми зимними краями облака. Сквозь сетку дождя смутно прорезывались прожекторы, установленные на стальных башн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акционные пути Кларк прошёл благополучно, не встретив ни одного челове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ровоз № 50-49 стоял в дальнем глухом углу территории депо, за поворотным кругом. Кларк узнал его по комсомольскому значку на дымогарной коробке и по нарядным медным поясам на котле. Два часа назад машина Гойды вернулась из трудной поездки в Карпаты и теперь, перед новым рейсом, отстаивается в горячем резерве, под малым давлением пара. На рассвете на паровоз № 50-49 явится Василий Гойда, поднимет пар до нормального давления и поведёт поезд через Тиссу, в Венгр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глянул на светящийся циферблат часов. Времени в его распоряжении оставалось мало, надо спеш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гонь в топке комсомольского локомотива поддерживал дежурный кочегар. На его попечении было несколько резервных машин, и ему приходилось кочевать с одной на другую. Так как время было предрассветное, то кочегар подолгу задерживался на каждом паровозе; дремал, привалившись к горячему кожуху кот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льзуясь этим, Кларк незамеченным проник под локомотив. Скибан давно затаился между колёсными парами, под тендером. Кларк сжал его плечо и шёпотом, неслышным уже на расстоянии метра,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ра! Всё гото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Скибан прижался горячими сухими губами к уху Кларка и коротко проинструктировал, что и как тот должен был 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счастливо! Вот тебе деньги и явка. - Кларк пожал руку Скибану и затем ловко и быстро, будто делал всё это в тысячу первый раз, справился со своими обязанностями: упаковал обречённого Скибана в двойной асбестовый мешок с продухом, закрытым густой марлей, и, подхватив беспомощную, судорожно окаменевшую куклу, всунул её в поддувало головой вперёд, лицом вниз, к решётке, через которую в топку паровоза поступал свежий воздух. Потом он пробрался на паровоз и при закрытых наглухо дверях основательно поворошил содержимое топки. Раскалённый шлак и не сгоревшая до конца угольная мелочь обильно просыпались через колосниковую решётку в поддувало и замаскировали асбестовое чуч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этом миссия Кларка была закончена, можно было и уходить, но он не торопился. Многочисленные удачи, сопутствующие Кларку на каждом шагу, как ему казалось, сделали его самоуверенным. Сидя на корточках под тендером, потягивая сигаретку, зажатую в кулак, он отдыхал и любовался делом рук своих. «Здорово придумал, собака. Воспользуюсь скибановским способом, когда придёт время отдавать концы», - реш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урив, осторожно выполз на глухую сторону паровоза под высокий бетонный забор и, оглядываясь, сжимая рукоятку автоматического многозарядного пистолета, неслышно ступая, двинулся в обратный путь. Дождь всё ещё обильно кропил зем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 один человек не встретился Кларку до самой Степной улицы. И позади, за целый квартал, никого не было видно. И всё же он счёл благоразумным даже теперь быть крайне осторожным. Прошёл мимо Степной, свернул на Виноградную и, пройдя её почти насквозь, вдруг пропал на пустыре, заросшем высоким бурьяном. Затаившись около кирпичных развалин разрушенного во время войны дома, он напряжённо вглядывался и вслушивался: не идёт ли кто-нибудь по его следам. Было тих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 дни и недели своего пребывания на советской земле Кларк не жил спокойно ни одного часа. Всё как будто шло хорошо, тем не менее он всегда был настороже, всегда готов к встрече лицом к лицу со своим смертельным противником. Чей-нибудь пристальный взгляд, чьё-нибудь, может быть и безобидное, присутствие за его спиной сейчас же заставляли его крепче сжимать рукоятку пистолета в кармане. С каким бы лёгким сердцем ни возвращался домой, он неизменно ждал заса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аче и не могло быть. Несмотря на свои удачи в Яворе, Кларк не самообольщался: рано или поздно он будет расшифрован. Как показывает опыт провалов его предшественников, это чаще всего случается рано, неожиданно, вдруг. Поселившись на Степной, Кларк тщательно обследовал всю улицу и дом № 16, принадлежащий всем известной в Яворе бабке Марии. На другой день он уже знал несколько необычных подступов к Степной и к своему дому. Кроме того; приспосабливаясь к местным условиям, он выработал верный способ незаметно исчезнуть из дома в случае нужды: через отверстие, вырезанное в потолке чулана, и через большой подвал, имеющий два выхода: в кухню и в сад. Кроме того, Кларк давно, ещё будучи за границей, во всех деталях изучил город Явор и его окрестности. Большое внимание он уделил также району, прилегающему непосредственно к государственной границе. На случай бегства он выработал отличный маршрут: не оставляя следов, скроется в глухих высокогорных лесах, по соседству с румынскими Альпами, с тем чтобы в одну какую-нибудь особенно туманную ночь прорваться через корд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ая большая забота Кларка о своём отступлении нисколько не противоречила его сущности, ибо он так же тщательно обучался отступать, как и наступать. За годы пребывания в тайной школе американской разведки, систематически и упорно тренируясь, Кларк добился того, что лазал по скалам не хуже первоклассного альпиниста, мог перепрыгнуть реку, воспользовавшись канатом, приданным к дереву, великолепно управлял мотоциклом, автомобилями всех систем, плавал, как рыба, нырял неустанно бегал на десятки километров, стрелял без промаха, подражал голосам многих птиц и звер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же самый умный, смелый, отчаянный, глубоко замаскировавшийся агент, жизнь которого протекает в условиях, далёких от первобытных, должен быть, как говорили школьные инструкторы Кларка, универсальным спортсменом-рекордистом, готовым в случае необходимости воспользоваться в полной мере своей силой и сноровкой. А жизнь тайного агента чревата всякими неожиданностями. Засыпая, будь готов к нападению. Просыпаясь, жди удара из-за угла. Встречая всеобщее радушие, зорко ищи вокруг себя недоброжелателя, завистника, злопыхателя. Никогда не иди прямо, если можно сделать зигзаг. Скромно и беспечно улыбайся, но будь всегда тигром в душе. Опереди всякого, кто попытается надеть на тебя наручники. Таковы были писаные и неписаные наставления школьных инструкторов Кларка. Он строго придерживался их в своей тайной жиз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выбрался из старых кирпичных развалин, пересек пустырь с востока на запад и осторожно вышел в тыл Степной, как раз напротив дома № 16. В молодых листьях яблонь монотонно шуршал дождь. Скупо блестели лужи на твёрдой садовой тропинке. Туманным пятном выделялась на фоне чёрного неба белая оцинкованная крыша дома бабки Мар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мётанный, привычный к темноте глаз Кларка придирчиво осмотрел поленницу дров, навес, все затенённые углы двора, - не ждёт ли его где-нибудь засада? Не обнаружив ничего подозрительного, он бесшумно перелез через каменный заборчик, отделявший сад от пустыря, уверенно направился к дому. Стараясь не шуметь, вставил свой ключ в замок. Дважды повернул его, нажал коленом на отсыревшую от дождя дверь и тихонько, чтобы не заскрипела, распахнул её. Но переступить порог он не спешил. Что-то остановило его. Старый деревянный дом, давно отживший свой век, дохнул, как всегда, на Кларка отвратительной заматерелой затхлостью и ещё чем-то неожиданно новым, кажется, табачным дымом. Кларк потянул носом. Да, определённо - папиросный дым, не ошибся. Откуда же он взялся, если бабка Мария не курит? А кроме неё, никого не должно быть в дом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лонив голову к плечу и держа пистолет в правой руке, а небольшой выключенный электрический фонарик в левой, Кларк стоял на крылечке и мысленно пробирался по коридору, заставленному всякой рухлядью: сломанными стульями, полуистлевшими корзинами, чёрными бутылями, расколотыми горшками. Вот узкая дверь, ведущая в чулан. Вероятнее всего, за нею притаился тот, кто должен первым схватить Кларка. Дальше, за печным выступом, может быть, стоял ещё один человек. В кухне - трет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не двигаясь, оглянулся через плечо - не отрезан ли уже и путь отступления. На крылечке и вблизи никого не было. Тихо и во всех концах двора и сада. Ни единого звука не доносилось из тёмной утробы дома. Кларк перевёл дыхание, вытер ледяную испарину на лбу и решительно, с сильно бьющимся сердцем, перешагнул порог, включил электрический фонарик, чтобы проверить свои опасения. И в тот же момент кто-то ловкий, стремительный бросился на Кларка из-за входной двери, пытаясь схватить его за руки и сбить с ног. Но уверенность нападавшего в том, что он действует неожиданно, неотразимо, была так велика, напор оказался так нерасчётлив, что Кларк, в совершенстве владеющий всеми костоломными способами рукопашной борьбы, без особого труда перебросил противника через себя на каменные ступеньки крыльца и устремился в сад. Лавируя между деревьями, сбивая головой росу с веток, вырвался на Виноградную. Вслед было послано несколько очередей из автоматов, но ни одна пуля не причинила ему вре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Виноградной Кларк проходным двором благополучно пробился на Днепровскую улицу. Дальше, придерживаясь заранее выработанного маршрута, он должен был пробраться Каменным переулком к пересохшему руслу Южного канала и, следуя по его твёрдому дну, выйти в лес, а потом и в горы. Непредвиденное обстоятельство значительно упростило трудную задач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безлюдной тихой Днепровской улице Кларк увидел небольшой полуторатонный хлебовоз, стоявший перед булочной. Мотор его тихонько урчал. На месте водителя никого не было. Кларк открыл дверцу кабины, сел за руль, выжал сцепление, включил первую скорость и осторожно, на самом малом газу, повёл машину. Заворачивая за угол, он оглянулся и увидел выскочившего из булочной шофёра. Размахивая руками, что-то крича, тот бросился догонять свою машину. Но как же ему догнать её, такую быстроходную, послушную! Себе на беду водитель недавно отремонтировал мотор, отрегулировал его, как часы. До ста километров из него теперь можно выжать. И Кларк выжал. Он промчался по всей Киевской, свернул на Ужгородскую, потом на Красную, на бульвар Тараса Шевченко. Заметая следы, выключил фары, с риском врезаться в какой-нибудь каменный столб или в забор прогрохотал по тёмным узким переулкам Нагорной стороны и выскочил к железной дороге. Напрямик, по рельсам и шпалам, пересек насыпь, спустился в Цыганскую слободку, расположившуюся по обе стороны шоссе своими глинобитными домиками, крытыми камышом и соломой. Тут, уже не маскируясь, включив большой свет, Кларк дал полный газ и полетел в горы. Асфальтовая лента, помытая дождём, с белоснежными оградительными столбиками по обочинам, была безлюдной: ни одной машины, ни одной подводы навстречу, ни одного прохожего. До рассвета оставалось много времени, солее двух часов. В избытке имелся и бензин в баке машины. Отлично работал мотор. Можно было мчаться и мчаться на северо-восток, в горы, к карпатским перевалам, к большим дорогам страны. Но Кларк остановился на сороковом километре, на дальних подступах к крупному населённому пункту Дубров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выключая мотора, он отпустил ручной тормоз, вышел из машины. Хлебовоз легко покатился под уклон, быстро набирая скорость. Следуя по прямой, он с каждым оборотом колеса сбивался с наезженной колеи вправо, на обочину, к пропасти. На крутом повороте дороги машина срезала передним буфером оградительные столбики и, ломая кустарник и небольшие деревца, рухнула вниз, в ущелье, полное предрассветного тум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тром одна из групп, выброшенных пограничниками и органами МВД по всем направлениям вероятного движения Кларка, обнаружила в пропасти разбитый хлебовоз, угнанный из Явора. Но след беглеца, усиленно обработанный химикалиями, не могла взять даже лучшая во всём Закарпатье розыскная соба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утру Кларк вышел в такой горный район, где обрывались колёсные дороги. Отсюда начинались трудные летние тропинки, испокон веков проложенные пастухами. Вели они на альпийские луга, на поднебесное плоскогорье Восточных Полонин, на главные Карпатские хребты. Став на одну из них, Кларк мог быстро, кратчайшим путём, с наименьшей затратой сил и времени выйти к границе. Преимущества скотопрогонных тропинок перед бездорожьем лесной чащи были как будто бесспорны, но Кларк долго раздумывал, прежде чем принять решение в их пользу. Дело в том, что на проторённой пастухами тропе он мог неожиданно встретиться с людьми. Кто бы ни был этот человек, с кем столкнётся Кларк, всё равно он чрезвычайно опасен для него. Теперь Кларк никому не верил. Теперь в каждом человеке видел своего смертельного врага. Беззубый старик или девочка с косичкой попадётся на его пути, подросток с песней на губах или молчаливый лесоруб с топором за поясом - любого не пропустит мимо себя. Никто не должен знать, куда пойдёт Клар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шёл одержимо, час за часом, боясь потратить на отдых хотя бы одну минуту. Сваленные бурей толстоствольные буки, обросшие мхом, истлевшие до черноты или только-только тронутые гнилью, лежали там и сям, по обе стороны тропинки. И все, как один, кронами вниз, к дол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чти на каждом камне ярко зеленел толстый плюшевый нарост мха, щедро напитанного влагой. Отпечатки ног людей и зверей, оставленные на мягких местах тропы, были полны дождевой воды. Ржавые родники выбивались из скалистых расщел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ниматься по крутой, размытой дождём тропинке в обыкновенных, без шипов и железных кошек, сапогах было очень тяжело. К полудню, несмотря на огромный запас сил и на подстёгивающее его сознание, что преследование неминуемо, Кларк резко снизил темп. Потом без особого сопротивления позволил себе остановиться. Отдыхал полчаса. Сидя под большой тёмной ёлкой, чуть ли не до самого корня покрытой длинными мохнатыми ветками, он подсчитал, сколько ему ещё понадобится времени, чтобы добраться к вершине горы Поп Иван, к румыно-советской границе. Если идти так, как сегодня, если никто не помешает сбиться с курса, если совсем не спать и отдыхать недолго, урывками, если удастся забыть, что ты голоден, то даже в этом случае понадобится ночь, день и ещё половина следующей ночи. Не много ли? Не перекроют ли к этому времени пограничники все, даже самые недоступные, глухие тропин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вскочил и двинулся в го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ес скоро начал редеть. Часто появлялись полянки, усыпанные большими, зелёными от мхов камнями, травянистые, с островками белой ромашки. Проходя одной из таких полянок, Кларк вдруг услышал фырканье коня и гулкий звон кованых копыт по каменистой тропе. Отступать было поздно: весь он на виду, как на ладони. Случилось то, чего так опасался Кларк: навстречу ему, перед низкорослой, пегой, навьюченной до отказа лошадью шёл человек в широкополой чёрной шляпе, в кожушке, вывернутом шерстью наружу, в сыромятных постолах, с палкой в ру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не сбавляя шага, сближался с человеком, которого он, - не зная ни его фамилии, ни имени, ни откуда он родом, ни где живёт, добр тот или зол, молод или стар, - обрёк на смер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рховинский пастух, столкнувшись лицом к лицу с Кларком, остановился, сдёрнул шляпу и приветливо, как хорошо знакомому, поклон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 вы! Здравствуйте. Мы вас уже два дня выглядывали. Вы из Ужгорода, да? Ветеринар? Где же ваш поводы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молчал, с любопытством разглядывая человека, которому осталось жить всего одну или две минуты. Волосы у него пепельно-бурые, с густой проседью на висках. Высокий лоб был изрыт глубокими поперечными морщинами. Под тёмными бровями молодо светились большие серые глаза. Крупный нос, щёки и подбородок грубо обветре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грюмое молчание Кларка, его упорный, не предвещавший ничего доброго взгляд испугали пастуха. Он перестал улыбаться и попятился назад к лошади, как бы ища у нее защи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выстрелил. Сильно разрежённый воздух приглушил звук выстрела - он был слышен не далее двухсот мет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еремётных сумках не оказалось ничего съестного и полезного для Кларка. Он оттащил труп за ближние кусты, завёл лошадь в лес, привязал к дереву так, чтобы её не было видно с тропинки, и направился дальше. Но теперь он шёл в стороне от пастушьей дороги, Оленьим урочищем. Непроглядной чащей. По компасу. Открытых мест совсем избегал. Только с наступлением темноты он снова выбрался на пастушью тропу. Надвинулась ночь, а Кларк всё шёл. Перед рассветом немного отдохнул. Спал на срезанных еловых ветках, под открытым небом. Ранним утром, с первым проблеском дня, снова шаг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сокогорная граница приближалась, но и силы Кларка были на исходе.</w:t>
      </w:r>
    </w:p>
    <w:p>
      <w:pPr>
        <w:pStyle w:val="Normal"/>
        <w:suppressAutoHyphens w:val="true"/>
        <w:ind w:firstLine="113"/>
        <w:jc w:val="both"/>
        <w:rPr/>
      </w:pPr>
      <w:r>
        <w:rPr>
          <w:rFonts w:eastAsia="Arial Cyr" w:cs="Arial Cyr" w:ascii="Arial Cyr" w:hAnsi="Arial Cyr"/>
          <w:sz w:val="28"/>
          <w:szCs w:val="28"/>
        </w:rPr>
        <w:t>Мелкий густой дождь, начавшийся ещё позавчера, не затихал. С севера, от перевалов, беспрестанно, одна за другой, наползали тяжёлые рыхлые тучи, несущие в тёплое Закарпатье неприютные холод и сырость. В ущельях от</w:t>
      </w:r>
      <w:r>
        <w:rPr>
          <w:rFonts w:eastAsia="Arial" w:cs="Arial" w:ascii="Arial" w:hAnsi="Arial"/>
          <w:sz w:val="28"/>
          <w:szCs w:val="28"/>
          <w:lang w:val="en-US"/>
        </w:rPr>
        <w:t xml:space="preserve"> </w:t>
      </w:r>
      <w:r>
        <w:rPr>
          <w:rFonts w:eastAsia="Arial Cyr" w:cs="Arial Cyr" w:ascii="Arial Cyr" w:hAnsi="Arial Cyr"/>
          <w:sz w:val="28"/>
          <w:szCs w:val="28"/>
        </w:rPr>
        <w:t>зари до зари не редели сумерки. Хвойные леса, до отказа напитанные влагой, мрачно чернели на горных склонах сквозь дым тумана. Ручьи, потоки и речушки шумно клокотали на мшистых валунах и бешено мчались вниз, к Тис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сквозь промокший, выбившийся из сил, Кларк вынужден был в конце концов покинуть непроходимые чащи Оленьего урочища и выйти на опасные полонины. Опять был большой риск встретиться с людьми, но было ещё большее и непреодолимое желание обсушиться у жаркой ватры, костра, поесть пастушьего хлеба, выпить овечьего молока и покур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ненький ручеёк, сочащийся сквозь изумрудные мхи, вывел Кларка на травянистую поляну, зажатую с трёх сторон крутыми скалистыми склонами горных вершин, составлявшими верхний пояс альпийских лугов. Три пастушьих рубленых шалаша, колыбы, стояли у родника. Неподалеку от них - открытые загородки для скота. Небольшое стадо овец и коров паслось на поляне. Слабый ветерок, подувший в сторону Кларка, - принёс головокружительный аромат кислой шерсти и парного молока. Как ни велик был соблазн, но у Кларка всё же хватило выдержки просидеть до темноты в ельнике и высмотреть всё, что ему было надо. Пастухов на полонине оказалось мало, только два. Им помогали три лохматых овчарки-волкода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оив овец и коров, пастухи слили молоко из деревянных вёдер в бочку, накрыли её белой холстиной, унесли в погребок, вырытый тут же, под горой, и отправились на отдых. Скоро над крайней колыбой, над её широким отверстием, вырезанным в крыше, поднялся высокий и густой, светящийся искрами столб дыма: пастухи, как видно, приступили к уж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ежде всего Кларк решил вволю поесть. В погребе, как он догадывался, было не только молоко, но и брынза и масло. Но как туда пробраться, не потревожив собак? Он обошёл поляну верхом, по горному склону, и затем спустился к погребу с подветренной стороны. Собаки лежали на пороге колыбы у жаркого костра, ожидая остатков пастушьего ужина, и не почуяли чуж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сытившись и прихватив с собой порядочный брусок брынзы, Кларк покинул погреб, готовый опять всю ночь шагать по карпатским кручам. Но не успел он сделать и нескольких шагов, как услышал позади себя ожесточенный лай собак. Остановился, соображая, как выгоднее поступить в его положении: отбиваться от волкодавов палкой, перестрелять их, молча удирать, маскируясь под волка («не уйдёшь, загрызут») или, наконец, позвать на помощь пастухов. Выбрал последнее: уж очень промок и продрог Кларк, отяжелел, уж очень хотелось ему просушиться и поспать хоть часок у костра, выкурить цыгарку, уж очень понадеялся он на то, что не вызовет у пастухов подозр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росив брынзу приближавшимся собакам, Кларк взобрался на невысокую кривую сосну и закричал с притворным испуг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го-г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пороге колыбы, закрывая собой яркий огонь ватры, зачернели фигуры пастух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там? - строго спросил молодой сильный гол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баки остервенело лаяли, рвали когтями и зубами кору с дере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айте, люди добрые, загрыз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т же молодой сильный голос что-то крикнул собакам, и они замолчали, неохотно побрели в колыбу, оглядываясь и злобно ворч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спустился на землю. Подошли пастухи. Подняв над головой керосиновые фонари, они молча, насторожённо смотрели на чужого челове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снял фуражку, пригладил ладонью влажные кудри и, стараясь быть больше испуганным, чем приветливым, протянул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брый веч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стухи сдержанно ответ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Фу, и напугали же меня ваши зверюки. На всю жиз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едупреждая неизбежные вопросы, Кларк отрекомендовался областным ветеринаром, командированным на отгонные пастбища с научной цел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чую вот с полонины на полонину, вызываю неудовольствие собак, - он вдруг подмигнул, засмеялся. - да и люди косо на мою персону поглядывают: а кто же тебя знает, ветеринар ты или бандюга с большой дороги. Правильно я говорю? Угадал твои думки? Угадал, по глазам ви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дружески похлопал по плечу молодого пастуха, который смотрел на него с хмурой подозрительност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лобрысый, с облупленным носом паренёк смущенно улыбнулся, опустив фонарь. Одет он был в чёрную ватную стёганку, клетчатую рубашку, в серые грубошёрстные, с начёсом шаровары. На ногах ладно прилажены крепкие, на толстой подошве с железными подковками ботинки. На голове - старая солдатская шапка с алой звёздочкой. В руках - тульская одностволка и фонарь «летучая мы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шему парнишке, наверное, в каждом новом человеке шпион чудится? - насмешливо спросил Кларк, переводя взгляд на старого пастух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доусый верховинец в старинной чёрной шляпе и кожушке навыворот, мокрой шерстью кверху, с обкуренной трубкой в жёлтых, наполовину съеденных зубах, кивнул.</w:t>
      </w:r>
    </w:p>
    <w:p>
      <w:pPr>
        <w:pStyle w:val="Normal"/>
        <w:suppressAutoHyphens w:val="true"/>
        <w:ind w:firstLine="113"/>
        <w:jc w:val="both"/>
        <w:rPr/>
      </w:pPr>
      <w:r>
        <w:rPr>
          <w:rFonts w:eastAsia="Arial Cyr" w:cs="Arial Cyr" w:ascii="Arial Cyr" w:hAnsi="Arial Cyr"/>
          <w:sz w:val="28"/>
          <w:szCs w:val="28"/>
        </w:rPr>
        <w:t>- Ваша правда, товарищ ветеринар. Заходьте до нашой колыбы, - размахивая фонарём, засуетился старик. - Пр</w:t>
      </w:r>
      <w:r>
        <w:rPr>
          <w:rFonts w:eastAsia="Ilyushin Cyr AC" w:cs="Ilyushin Cyr AC" w:ascii="Ilyushin Cyr AC" w:hAnsi="Ilyushin Cyr AC"/>
          <w:b/>
          <w:bCs/>
          <w:sz w:val="28"/>
          <w:szCs w:val="28"/>
        </w:rPr>
        <w:t>о</w:t>
      </w:r>
      <w:r>
        <w:rPr>
          <w:rFonts w:eastAsia="Arial Cyr" w:cs="Arial Cyr" w:ascii="Arial Cyr" w:hAnsi="Arial Cyr"/>
          <w:sz w:val="28"/>
          <w:szCs w:val="28"/>
        </w:rPr>
        <w:t>ш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рубленом шалаше, добротно проконопаченном мхом, с широкими буковыми плахами вдоль стен, было удивительно тепло, даже жарко. Кларк снял плащ, придвинулся поближе к костру. От его мокрой одежды повалил густой па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Райская жизнь, - блаженно щурясь, стонал он, поворачиваясь к огню то спиной, то грудью, то бо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шего молочка отведайте, товарищ ветеринар, - сивоусый верховинец поставил перед Кларком большой глиняный кувш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той, отец, дай согреться. Я хоть и сибиряк, но люблю попарить молодые косточки, - он раскинул руки, словно обнимая костёр. - Красота! Человек стал великим с тех пор, как открыл ого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лаженствуя около ватры, Кларк ни на одну минуту не переставал украдкой наблюдать за молодым пастухом; окончательно ли тот успокоился, не выдаст ли он свою подозрительность каким-нибудь невольно откровенным взглядом. Белобрысый подпасок, сняв ботинки, стёганку и шапку, сидя на полу около двери колыбы, мастерил маленьким гуцульским топориком новое ярмо для воловьей упряжки. Время от времени он отрывался от работы, робко поглядывал на гостя. Встречаясь с ним взглядом, Кларк всякий раз приветливо улыбался, заговорщически подмигивал: что, мол, братец, надёжно сел в калошу, до сих пор выбраться из неё не мож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сохнув и выпив молока, Кларк снял сапоги, подложил под голову охапку пахучей хвои, с наслаждением вытянулся на лавке и закурил самокрут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ямо как у тёщи на печке. Спасибо вам, братцы, выручили. И отблагодарю же я вас! На других половинах полчаса читаю лекцию, а вам двухчасовую выд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пасок поднял голову, серьезно, внимательно посмотрел на Кларка. Тот засме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жу, не скроешься, что в науку рвёшься. Потерпи до завтра. Утро вечера мудренее. - Кларк зевнул, закрыл глаза. - Спать! Спать... сп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докуренная цыгарка упала на землю, послышался богатырский храп. Но Кларк не спал. Мучительно борясь со сном, он ждал, что предпримут пастухи. Если они не поверили, что он ветеринар из области, если угадали, почувствовали в нём заграничного гостя, то прыткий подпасок, разумеется, немедленно устремится к пограничникам и сообщит им о появлении на половинах подозрительного челове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шло пять, десять минут, четверть часа, а из колыбы никто не выходил. Кларк чуть-чуть приоткрыл глаза. Сивоусый верховинец уже мирно дремал, по-стариковски привалившись к бревенчатой стене и не выпуская изо рта своей трубки. Белобрысый его помощник старательно скоблил лезвием топорика ярмо. Костёр догорал. По берестяной крыше глухо и нудно барабанил дождь. Где-то, наверное внизу, в ближайшем ущелье, тоскливо выли вол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ки Кларка отяжелели, он зажмурился, потерял над собой контроль и зас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спал он, может быть, час, два или три. Проснувшись, увидел над собой чёрный закопчённый потолок колыбы с круглым вырезом посредине, в который струилось к ночному небу пламя ватры. Он хотел повернуться со спины на бок, чтобы посмотреть, на своих ли местах пастухи, но не мог этого сделать. Однако он не хотел верить тому, что случилось. Напряг все силы, рванулся, пытаясь встать. Верёвки, которыми Кларк был привязан к буковой плахе, оказались крепкими и узлы надёжными. Кларк выругался, застонал, завыл. Из дальнего угла колыбы донёсся насмешливый голос седоусого верховин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дыхай, отдыхай, песиголовец. Утро вечера мудре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тром на полонину прибыли верховые пограничники. Они посадили связанного Кларка на запасную лошадь и увезли вниз, в Явор. В тот же день он был передан майору Зубав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ибан на первом же допросе охотно рассказал всё о себе, о Дзюбе и о своём последнем шефе, «пане Белогра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йор Зубавин передал Скибана следователю, а сам занялся «пятым» нарушителем. «Пан Белограй», введённый в кабинет конвойными, с угрюмым и злым любопытством с ног до головы оглядел Зубав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за то время, пока находился в пути от полонины, где его задержали, до Явора, успел выработать план самоспасения. Он давно понял, что взят и Скибан, что произошёл полный провал. Глупо теперь отнекиваться, разыгрывать из себя невинно оскорблённого слесаря Ивана Белограя. Скибан, конечно, уже рассказал, как и кем был убит демобилизованный старшина. Значит, надо действовать, исходя из реальных услов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это благодаря вам я имею честь попасть в такое положение? - спросил он высокопарно, с наигранным превосходств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приготовился к тяжёлому многодневному разговору, чреватому, как ему казалось, всякими неожиданными крутыми поворотами. И потому, сберегая силы, обрек себя на сдержанность, терпение и невозмутим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 отказываюсь, - серьёзно ответил Зубавин, - и я позаботился в меру своих сил, чтобы вы попали в такое вот положение. В положение пойманного диверсанта, террориста и шпи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поморщ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берегите, майор, эти душераздирающие эпитеты для слабонервн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ел на ближайший стул, перекинул ногу на ногу и, высокомерно улыбаясь, ждал продолжения допро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опытнее вас, майор, - как бы говорил он всем своим видом. - Умнее. Хитрее. Дальше вижу. И, кроме того, не забудьте, что я уже успел примириться со своей участью, мне нечего терять, не о чем жалеть и, значит, некого и нечего бояться. Как не трудно догадаться, майор, работа вам предстоит адски трудн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закурил. «Пан Белограй», не дожидаясь приглашения, бесцеремонно протянул руку к папиросам. Зубавин достал новую коробку «Казбека», положил перед арестованным. Оба некоторое время молча дымили, откровенно, в упор рассматривая друг друга и готовясь к поедин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ни бравировал этот «пятый» нарушитель, но он был бессилен скрыть от Зубавина истинное своё состояние. Печать животного страха, печать обречённости, помимо его воли, ясно проступала на высокомерно-наглом лице. Под глубоко ввалившимися, лихорадочно воспалёнными глазами нависли свинцовые мешки. Губы мертвенно побелели, утончились, высохли. Кончик носа заострился, побелел, словно отморож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придвинул к себе стопку бумаги, обмакнул перо в чернила и задал тот обязательный первый вопрос, которым начинается всякое следств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Фамил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рестованный помолчал усмехая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ван Фёдорович Белограй, - сказал он. - Если это вас не устраивает, тогда Сидоров. Или Петров. Согласен и на Иван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еня больше всего устраивает ваша настоящая фамил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майор, вы чересчур многого хотите. Такие вещи, как настоящая фамилия, мы не обязаны хранить в памяти. Мы их прочно забываем. Навсег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ы всё-таки попытайтесь вспомн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И рад бы, н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м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н Белограй» с живым, неподдельным интересом посмотрел на майора. «Что-нибудь он знает или... Ничего ему не может быть известно. Даже в Америке лишь немногие посвящены в моё прошлое». Вслух он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йор, вы напрасно употребляете свои усилия - память моя несговорчив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всё-таки мы попробуем. - Зубавин тем же ровным, спокойным голосом, каким говорил до сих пор, сказал: - Кларк! Ральф Кларк. «Колумбу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ртвенная бледность, затаившаяся на губах «пана Белограя», хлынула на его щёки, на лоб, на подбород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нуту или две продолжалось молчание. Наконец Кларк скривил рот улыб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здравляю, майор. - Он закурил новую папиросу. - Вам, разумеется, уже заготовлены погоны подполковника, повышение в должности и так дал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подождав, пока Кларк выговорится, выдвинул ящик письменного стола, достал пачку фотографий, положил их перед арестован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свежите свою несговорчивую память, «Колумбус», ещё и вот этими данными, полученными нами от одного фотолюбителя, вашего постоянного спутника в прогулках по Москве. Как вам известно, он провалился, пойман с полич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ларк увидел фотографии, на которых был запёчатлён он, Ральф Кларк, в тот период своей жизни, когда жил в Советском Союзе на легальном положении, в качестве члена миссии «союзной державы». Вот групповой, военного периода снимок. Человек двадцать молодых людей, одетых в новую, ещё не обношенную офицерскую форму, выпускники артиллерийского училища, толпятся перед закрытым окошком театральной кассы. Чуть в стороне от них, в скромном пальто, в кепке с длинным козырьком, стоит Кларк. В его руках заветные бумажки, дающие право посмотреть спектакль. Десятки офицерских глаз с вожделением устремлены на «лишние билеты». Кларк улыбается в знак того, что рад бы, мол, всех офицеров осчастливить, но, к сожалению... он показывает два пальца: дескать, только два билета может уступит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ещё фотография, на которой Кларк изображён на вокзале. Он сидит на скамье, в многолюдном зале ожидания, и, полузакрыв глаза, якобы дремля, прислушивается к тому, о чём говорят пассажиры, прибывшие в столицу из разных концов Советской страны. Третья фотография запечатлела Кларка в момент, когда он, сидя за рулём, что-то фотографирует через автомобильное стек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твёртая, пятая, шестая, седьмая, десятая и двенадцатая фотографии тоже уличали Кларка в деятельности, ничего общего не имеющей с тем, чем должен заниматься представитель дружественной союзной держа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ак, не забыли все эти карт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Кларк хорошо помнил, что все эти снимки были тайно сделаны в своё время его коллегой по посольству, младшим клерком Джексоном. Действительно, он был его постоянным спутником в прогулках по Москве. В уединённые минуты отдыха, за виски или коньяком, изрядно подвыпивший Джексон не раз донимал своего приятеля, демонстрируя ему фотографии, о существовании которых долго не подозревал многоопытный, способнейший Клар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собрал фотографии, положил в ящик письменного сто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так, - Ральф Кларк, «Колумбус», воспитанник тайного колледж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поспешно кивнул головой. На его лице уже не было ни высокомерной усмешки, ни превосходства. Оно выражало откровенное отчаяние. Но через несколько секунд это выражение сменилось другим - надеждой. Зубавин, с любопытством наблюдавший за Кларком, усмехнулся про себя. «Для него ещё не всё потеряно. Ему померещился выход из безвыходного положения. Интересно, на что же он наде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выпрямился, вскинул голову, сказал с торжественными интонациями в голо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йор, я решил быть до конца откровенным. Но я хотел бы, чтобы всё мною сказанное было зафиксировав но полностью. Прошу пригласить стенографист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снял телефонную трубку, набрал номер и кратко при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йдите ко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шёл молодой лейтенант в светлых роговых очках, с разлинованной пачкой бумаги в руках. Он молча занял, повидимому, своё привычное место за маленьким столиком в углу кабин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ас слушаю. - Зубавин посмотрел на Клар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вот!.. - «Колумбус» растопыренными пальцами расчесал спутанные кудри, потом провёл ладонью, как бы умываясь, по лицу. - Мне недавно исполнилось двадцать восемь лет. Из них я почти полтора десятка безупречно служил американской разведке. На меня всегда возлагались большие надежды: в тайном колледже, в годы стажирования, в период самостоятельной деятельности. Мне доверяли. Меня готовили для больших дел. Мне пророчили важные пос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внимательно слушал Кларка, стараясь понять, догадаться, ради чего тот так охотно решил «быть до конца откровенным», какую цель преследу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продолжал свою исповедь уверенной скороговоркой, гладко округлёнными, явно заготовленными фразами. Он подробно рассказал, когда, где и что успел сделать для американской разведки, назвал всех своих шефов, их клички, обрисовал черты их характера, привычки, перечислил всех, с кем был связан в своё время, вспомнил многие старые явки, не забыл и новые, рассказал во всех подробностях, кто способствовал ему в переходе границы и с какими намерениями обосновался в Яво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перевёл дыхание, выпил стакан во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дите, какую я представляю для вас ценность. Как вы догадываетесь, я откровенен потому, что не имею никакого желания получить «высшую меру наказания». Хочу жить! Любой ценой. Да и вам невыгодно отправлять меня на тот свет. Короче говоря, я предлагаю вам свои услуги, майор. Мой опыт, мои способности, мои связи - всё в вашем распоряжении. Я могу принести вам огромную пользу там... за границ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едва сдержался, чтобы не улыбнуться. Он внимательно, с невозмутимым видом слушал Кларка, Пусть исповедывается. Не всё ли равно, в какой форме он раскроет тайное тайных американской развед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пакуйте меня в асбестовый мешок и переправьте через границу, - продолжал Кларк не без воодушевления. - Я вернусь к Файну и скажу, что вынужден был бежать, так как чуть не провалился из-за Скибана и Дзюбы. Мне сразу поверят, не беспокойтесь. Дальше я устрою через того же Файна всё так, чтобы меня переслали в Западную Германию, в одну из разведывательных школ. Гарантирую: меня назначат старшим инструктором. Я буду знать каждого, кого «Си-Ай-Си» планирует перебросить в вашу страну. Вы получите полный список всех диверсантов и террористов задолго до того, как они будут готовы действовать. Через год или два я продвинусь по службе, меня назначат в более высокое ведомство, и я начну вам пересы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Зубавин откинулся в кресло, закрыл глаз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меня не слушаете, майор? - упавшим голосом спросил Клар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зевнул, вскинул руки над головой, с удовольствием потя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ра кончать, - он повернулся к улыбающемуся лейтенанту. - Увед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н майор!.. - рванулся Кларк к Зубав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ё предельно ясно, «Колумбус». Дело теперь за военным трибуна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поднялся и, сутулясь, комкая в руках украденную гвардейскую фуражку, направился к дв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_____________</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drawing>
          <wp:inline distT="0" distB="0" distL="0" distR="0">
            <wp:extent cx="1402080" cy="906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02080" cy="906780"/>
                    </a:xfrm>
                    <a:prstGeom prst="rect">
                      <a:avLst/>
                    </a:prstGeom>
                  </pic:spPr>
                </pic:pic>
              </a:graphicData>
            </a:graphic>
          </wp:inline>
        </w:drawing>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i/>
          <w:iCs/>
          <w:sz w:val="28"/>
          <w:szCs w:val="28"/>
        </w:rPr>
        <w:t xml:space="preserve">ЧАСТЬ </w:t>
      </w:r>
      <w:r>
        <w:rPr>
          <w:rFonts w:eastAsia="Arial" w:cs="Arial" w:ascii="Arial" w:hAnsi="Arial"/>
          <w:i/>
          <w:iCs/>
          <w:sz w:val="28"/>
          <w:szCs w:val="28"/>
          <w:lang w:val="en-US"/>
        </w:rPr>
        <w:t>II</w:t>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w:hAnsi="Arial" w:eastAsia="Arial" w:cs="Arial"/>
          <w:sz w:val="28"/>
          <w:szCs w:val="28"/>
          <w:lang w:val="en-US"/>
        </w:rPr>
      </w:pPr>
      <w:r>
        <w:rPr>
          <w:rFonts w:eastAsia="Arial Cyr" w:cs="Arial Cyr" w:ascii="Arial Cyr" w:hAnsi="Arial Cyr"/>
          <w:sz w:val="28"/>
          <w:szCs w:val="28"/>
        </w:rPr>
        <w:t>ГОРНАЯ ВЕСНА</w:t>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Cyr" w:hAnsi="Arial Cyr" w:eastAsia="Arial Cyr" w:cs="Arial Cyr"/>
          <w:sz w:val="28"/>
          <w:szCs w:val="28"/>
        </w:rPr>
      </w:pPr>
      <w:r>
        <w:rPr>
          <w:rFonts w:eastAsia="Arial" w:cs="Arial" w:ascii="Arial" w:hAnsi="Arial"/>
          <w:sz w:val="28"/>
          <w:szCs w:val="28"/>
          <w:lang w:val="en-US"/>
        </w:rPr>
        <w:drawing>
          <wp:inline distT="0" distB="0" distL="0" distR="0">
            <wp:extent cx="2339340" cy="1859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339340" cy="1859280"/>
                    </a:xfrm>
                    <a:prstGeom prst="rect">
                      <a:avLst/>
                    </a:prstGeom>
                  </pic:spPr>
                </pic:pic>
              </a:graphicData>
            </a:graphic>
          </wp:inline>
        </w:drawing>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Глава первая</w:t>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онце апреля 1952 года на рассвете из ворот филиала иностранной фирмы, основавшей еще в начале века в Будапеште концессионное предприятие, вышел мощный светлого цвета «Линкольн». Управлял им Джон Файн, инженер, генеральный секретарь филиала фир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он Файн был в синем свитере. Рыжеволосая его голова была покрыта шлемом автомобильного гонщика. Несмотря на то что Файн покидал Будапешт в субботу - в день, когда обычно выезжал на далекие прогулки, он был не в праздничном настроении. Теперь Файн мчался на своем «Линкольне» не на озеро Балатон, не к устью Тиссы, впадающей в пограничный с Югославией Дунай, не в знаменитый своими винами Токай. Он спешил на запад, в оккупированную Южную Германию. Там, в Баварском лесу, в старинном охотничьем замке, затерянном в горной глуши, Джона Файна ждал «Бизон» - начальник разведцентра «Юг», в систему которого входило закарпатское направление «Тис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она Файна вызвали шифрованной телеграммой. Над ним, как он догадывался, готовилась расправа за провал «Колумбуса» и за все, что было связано с этим скандальным делом, казавшимся когда-то таким верным. Рухнуло все, что так долго обдумывалось, на что были потрачены огромные средства и усилия. Никакого сигнала не приняла из Закарпатья тайная радиостанция филиала фирмы и в течение другой недели. Эта был крайний срок, это уже означало катастрофу. Как и по чьей вине провалился Кларк, уцелели его помощники или тоже провалились, - все это пока не было известно Файну. Но факт остается фактом. «Колумбус», такой крупный, вышколенный разведчик, потерян. Успел ли он, прежде чем его арестовали, раздавить ампулу с ядом? А если его взяли живым, то сумеет ли он молчать? К сожалению, ему многое извес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е мне будет за провал «Колумбуса?» - размышлял Джон Файн. - Если не подоспеет крепкая помощь, дадут по шее, выставят из развед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втострада еще не просохла после ночного дождя, дорога была скользкой, опасной. Но Файн гнал и гнал машину, не сбавляя скорости ни на мостах, ни на спусках, ни даже на поворотах. Слева и справа тянулась бескрайная степь - вековая земля венгерских пастухов. Далеко, на юго-востоке синела тяжелая, словно дождевая туча, громада Трансильванских Альп. Впереди, с севера надвигались предгорья Белых Карп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трех часов бешеной гонки Файн подъехал к чехословацкой границе и впервые выключил мотор. Откинувшись на спинку сиденья, он отдыхал, пока проверяли документы и осматривали багаж и машину. Полчаса спустя он въехал в столицу Словакии - Братиславу. Позавтракав в первом подвернувшемся под руку кафе, он погнал машину вдоль Дуная по автостраде Братислава - Вена. В полдень он был в Верхней Австрии, в городе Линце, пересек австро-германскую границу и по горной дороге направился в Баварский лес, в отдаленный замок, на расправу к руководителю разведцентра «Юг» недоступному генералу Артуру Крап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Щебеночное шоссе, идущее по склонам горного хребта, все круче и круче поднималось кверху, все чаще петляло. Вечерело. Над зубчатыми горами взошла круглая яркая луна. Воздух становился прозрачнее и прохладнее. Над дорогой одна за другой вырастали мшистые скалы. Наконец, за очередным поворотом лучи автомобильных фар уперлись в высокую ограду, сложенную из циклопических камней и полускрытую вьющимися растениями. Джон Файн несколько раз переключил свет и остановился перед глухими железными воротами, на которых была прикреплена черная дощечка с золотыми буквами: «Высшая школа звероводства Баварии». На световой и звуковой сигналы из сторожевой будки выскочил вооруженный привратник в зеленой полувоенной форм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В чем дело? - спросил он по-немецки с солдатской суровост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ойдите поближе, - вполголоса, тоже по-немецки, откликнулся Фа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вратник осторожно, не снимая рук с автомата, подошел к машине. Файн назвал пароль и нетерпеливо при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крывай! Жи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воль! - Часовой приложил руку к козырьку фуражки, побежал к воро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дленно раздвинулись стальные створки, прозвенел электрический звонок, оповещающий сторожевые посты о том, что на территорию замка вступает г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ягко урча мотором, «Линкольн» прошел по зеленому туннелю, под вековыми пихтами, и неожиданно выскочил на огромную, залитую лунным светом альпийскую лужайку. За дальней границей лужайки возвышался мрачный замок. Стены его были сложены из каменных глыб, потемневших от времени и увитых кое-где плющом. Островерхая черепичная крыша, когда-то малиновая, стала мшисто-пепель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ыростью подземелья повеяло на Джона Файна. Он надел пиджак, снял шлем и направился в зам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гранитным ступеням лестницы парадного входа спускался человек в охотничьей куртке, в зеленой шляпе с пером, пышноусый и пучеглазый. Подойдя к приезжему, он почтительно, с угодливой улыбкой сказал по-английски с сильным немецким акцен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эр? Шеф назначил вам свидание не в офисе, а в русской биллиардной. Прошу следовать за м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Человек с пышными усами проводил Файна в замок боковым, черным входом. Деликатно постучав костяшками пальцев в дубовую филенку высокой резной двери, немец почтительно замер прислушиваяс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да. Вход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ужитель распахнул дверь и молча исчез. Джон Файн перешагнул порог и очутился в так называемой «русской биллиардной» - огромной угловой комнате, обшитой дубовой панелью. Диана, богиня охоты, вырезанная из дерева и подвешенная на толстых бронзовых цепях к темным потолочным балкам, держала в руках большой, светлого дерева обруч, в который по всей его окружности были ввинчены электрические лампочки, льющие на зеленое сукно биллиардного стола матовый свет. На всех четырех стенах висели чучела медвежьих и волчьих голов, оленьи рога. Под ними стояли шкафы с книгами в кожаных переплетах, с бутылками и набором стаканов, рюмок, бокалов, с биллиардными киями и шарами. Бросался в глаза особый шкаф, известный обитателям и частым посетителям замка как «шкаф скорой помощи». В нем хранилось все необходимое «Бизону» для того, чтобы он не скончался скоропостижно, чтобы его износившиеся сердце, мозг, легкие, желудок и почки работали более или менее нормально: кислородный ингалятор, резиновые подушки, наполненные кислородом, склянки с нитроглицерином, со всякого рода аппетитными, слабительными и снотворными жидкостями, патентованные ампулы, таблетки, порош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дальнем углу биллиардной пламенел огромный, похожий на грот камин. Огонь отражался на резном и полированном дереве кресла - излюбленном месте отдыха Артура Крапса. Кресло было пус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еф играл в биллиард без партнера. Он с недавних пор любил выигрывать только у себя и проигрывать только себе. Как ни тяжко было на душе у Джона Файна, он все-таки с любопытством уставился на «Бизона», недоступного для глаз простого смертного. В последние годы «Бизон» вел затворнический образ жизни. Свою резиденцию он покидал лишь в тех редких случаях, когда его вызывало начальство с докладами или за особо важными указаниями. Артур Крапс забыл те дни и годы, когда жил так же, как миллионы людей. Все, что ни делал он теперь, было окружено строжайшей тай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апс не был ни приказчиком Уолл-стрита, ни рьяным чинодралом генштаба. Он сам был крупнейшим капиталистом, миллионером, облаченным в генеральский мундир. У него были сталелитейные и деревообделочные заводы, он состоял в правлениях богатейших компаний «Одежда» и «Обувь», был совладельцем банков в Бразилии и Перу, на Аляске, в Анкаре. Было что делать «Бизону» на собственных предприятиях, однако он предпочел удалиться от бизнесменства. Заводами, банками и компаниями управляли, умножая капитал, особо доверенные лица Крапса, а сам он всецело отдался Европейскому разведывательному управлению, этому важнейшему форпосту космополитов-миллионеров. Здесь, на переднем крае борьбы с коммунизмом, «Бизон» действовал, не щадя ни сил, ни врем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го коллеги, облаченные в официальные мундиры, выступая против свободолюбивых стран, свою ненависть к нашему образу жизни прикрывали фиговыми листками защиты демократии, оглушительно били в барабаны, трубили в громогласные трубы так называемого «свободного мира». «Бизон» не нуждался в этой маскировке. Его слова никогда не расходились с делом. Он делал то, о чем говорил, говорил о том, что дел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изон» был одним из тех людей, которые подготовили законопроект, выпрашивающий у законодательных органов неисчислимые суммы денег и право на самую широкую и самую подлую тайную войну против Советского Союза и его друзей. У него была одна цель, одна задача - любыми, самыми коварными способами подрывать нашу мощь, ослаблять нас всюду, где только можно, чтобы обеспечить условия военного разгрома, нашей полной капитуляции перед мировым империализм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усилия «Бизона» и его тайной армии были направлены на то, чтобы, проникнув на советскую землю, наносить нам удары в самые жизненные места: взрывать мосты и плотины, поджигать заводы и фабрики, пускать под откос поезда, добывать секретные документы, распространять провокационные слухи и клеветать на честных люд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изон» имел в своем почти безотчетном ведении сотни тысяч долларов, фунтов, франков, марок, лир, пезо, его секретные донесения читались в банковских офисах в разведштабах. В силу «Бизона», в его планы верили все, кто ненавидел нашу страну, кто тайно и явно готовил войну против нас.</w:t>
      </w:r>
    </w:p>
    <w:p>
      <w:pPr>
        <w:pStyle w:val="Normal"/>
        <w:suppressAutoHyphens w:val="true"/>
        <w:ind w:firstLine="113"/>
        <w:jc w:val="both"/>
        <w:rPr/>
      </w:pPr>
      <w:r>
        <w:rPr>
          <w:rFonts w:eastAsia="Arial Cyr" w:cs="Arial Cyr" w:ascii="Arial Cyr" w:hAnsi="Arial Cyr"/>
          <w:sz w:val="28"/>
          <w:szCs w:val="28"/>
        </w:rPr>
        <w:t>«Бизон», разумеется, не родился ни генералом, ни миллионером, ни начальником разведцентра «Юг». Начинал он свою деятельность с малого. Когда был помоложе, ему долгое время не везло. Пять лет носил он лейтенантские погоны, десять лет ходил в звании старшего лейтенанта. Но все эти годы затянувшейся служебной летаргии, как определил их сам Крапс, его не оставляла мысль быстро, одним рывком продвинуться по крутой служебной лестнице. Следующий чин после старшего лейтенанта его уже не прельщал: стоило столько лет ждать, терпеть, выслуживаться, чтобы получить капитанские погоны! Нет, он мечтал только о генеральских звездах. Капитан, майор, полковник - на всех этих промежуточных инстанциях надо задержаться как можно меньше. Скорее, скорее в генералы! Но как это сделать старшему лейтенанту, сыну небогатого фермера из неурожайных прерий, но обеспеченному деньгами, солидными связями и не обладающему выдающейся внешностью? Таланты? Да, по мнению Артура Крапса, у него их было более чем достаточно. Он обладал редчайшей памятью: прочитав страницу какой-либо книги, закрывал ее и, глядя в потолок, повторял всю, от первой до последней сроки, дословно. Побыв в какой-либо комнате несколько минут, фотографировал глазами все находящиеся в ней предметы. Ничего не упускал, даже названия духов, стоящих на туалетном столике. Никто во всем военном колледже, где Крапс был инструктором, не умел так ловко</w:t>
      </w:r>
      <w:r>
        <w:rPr>
          <w:rFonts w:eastAsia="Arial" w:cs="Arial" w:ascii="Arial" w:hAnsi="Arial"/>
          <w:sz w:val="28"/>
          <w:szCs w:val="28"/>
          <w:lang w:val="en-US"/>
        </w:rPr>
        <w:t xml:space="preserve"> </w:t>
      </w:r>
      <w:r>
        <w:rPr>
          <w:rFonts w:eastAsia="Arial Cyr" w:cs="Arial Cyr" w:ascii="Arial Cyr" w:hAnsi="Arial Cyr"/>
          <w:sz w:val="28"/>
          <w:szCs w:val="28"/>
        </w:rPr>
        <w:t>подделывать подписи своих товарищей. Никто лучше его не играл в бридж. На чемпионатах «неуязвимых брехунов», то есть людей, умеющих врать так, чтобы их</w:t>
      </w:r>
      <w:r>
        <w:rPr>
          <w:rFonts w:eastAsia="Arial" w:cs="Arial" w:ascii="Arial" w:hAnsi="Arial"/>
          <w:sz w:val="28"/>
          <w:szCs w:val="28"/>
          <w:lang w:val="en-US"/>
        </w:rPr>
        <w:t xml:space="preserve"> </w:t>
      </w:r>
      <w:r>
        <w:rPr>
          <w:rFonts w:eastAsia="Arial Cyr" w:cs="Arial Cyr" w:ascii="Arial Cyr" w:hAnsi="Arial Cyr"/>
          <w:sz w:val="28"/>
          <w:szCs w:val="28"/>
        </w:rPr>
        <w:t>нельзя было уличать, он часто бывал первым призером. Однако если бы не счастливый случай, то и поныне не быть ему генералом. Однажды за карточной игрой Артур Крапс встретился с вельможным полковником, командированным в военное училище, куда к тому времени перевели Крапса. Богатый, молодой, всю жизнь преуспеваюций полковник играл в бридж неважно, но азартно, не боясь рисковать крупными суммами. Артур Крапс, прихлебывая виски и рассказывая анекдоты, за один вечер обыграл высокого гостя. Обыграл так легко и весело, что тот даже не огорчился. Наоборот, в конце игры, когда в карманах не оставалось уже ни одной медяшки, полковник хлопнул по столу ладонью и засме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лагодарю за науку, Крапс! Здорово это у вас получается. Обладая такими данным, вы до сих пор не генер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ртур Крапс, набивая чужими деньгами бумажник, сказал как бы шут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ередам вам свой секрет, а вы мне свой - как стать генералом. 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дет! - подхватил полков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т шутливый разговор за картами, которому Артур Крапс в тот вечер не придал особого значения, имел большие последствия. В скором времени Крапс был вызван в столицу получил солидное назначение в тот самый отдел военного министерства, начальником которого был преуспевающий полковник, карточный знакомый Крапса, С тех пор и началось его бурное восхождение. Через три года Артур Крапс стал полковником, еще через два - получил генеральские звезды и высокую должность. Потом он женился на миллионер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нешне «Бизон» ничем не напоминал благородного американского быка. Начальник разведцентра «Юг» был низкого роста, коротконогий, веснушчатый толстяк. Биллиардный кий, который он держал у ноги, был чуть ли не в два раза длиннее его. Жирные плечи обтягивала белая рубаха с засученными до локтей рукавами и толстая, ручной вязки фуфайка австралийской шерсти. Легкие эластичные помочи поддерживали узкие гладкосерые брюки. Если бы Джон Файн не знал «Бизона», он ни за что не сказал бы, что перед ним заправила тайных дел, Его можно было принять за корабельного повара, немца по национальности, а не за всемогущего генерала, чистокровного англосакса, предки которого прибыли в Америку на историческом корабле «Мэйфлауэр», доставившем из Англии первых переселенцев. Волосы Артура Крапса, мягкие, рыжеватые, с золотым отливом, чуть-чуть курчавились. Глаза маленькие. Веки почти без ресниц. Брови короткие, толстые, яркорыжие. «Бизон» обладал и голосом, совсем не похожим на грозный рев обитателя американских прерий. Тихий, намеренно приглушенный голос человека, страдающего одыш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еллоу, Файн! - Шеф не без усилия поднял над головой короткую, тяжелую руку, приветливо улыбнулся: - Хорошо ли доехали? Как самочувств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он Файн отлично понимал, что приветливость шефа, его дружелюбная улыбка означали лишь то, что он был притворщиком, не больше. Маска простоты и непринужденности, маска «равного среди равных» редко сходит с лица таких изощренных актеров, каким был «Биз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еллоу, шеф! - откликнулся Файн. - Благодарю. Доехал хорошо, а чувствую себя... чувствую, как вы понимаете и догадываетесь, чертовски плох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изон» добродушно засмеялся и ударил кием по шару. Костяной шар покатился, мелькая черными цифрами, по зеленому сукну и, ударившись о другой шар, с треском влетел в луз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ыграем партию? - спросил ше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ненавидел «русский биллиард», он устал, ему хотелось сидеть у камина, вытянув ноги к огню, и, закрыв глаза, наслаждаться египетской сигаретой. Но он благоразумно скрыл свои жел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 удовольствием, сэр! - поспешно сказал он.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творился и генерал Крапс. Появление цветущего Джона Файна в биллиардной не могло улучшить настроение «Бизона». Артур Крапс презирал этого сверхспортивного молодчика. Молодой разведчик своим видом как бы говорил Крапсу: «Вы, Крапс, упиваетесь властью, а я - своей буйной молодостью. Вы жуете свой диетический салат и лакаете простоквашу. Вас по ночам терзает бессонница. Ваша песенка спета, а я свою только начин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ртур Крапс не любил Файна еще и потому, что тот почти не чувствовал своей зависимости от него, не нуждался в его покровительстве, так как имел более высокого покровителя в центральном разведшта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зеленом биллиардном сукне не осталось шаров. Партию выиграл «Бизон». Он положил кий поперек стола и, дружески улыбаясь,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пасибо, Файн, за упорное сопротивлени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в свою очередь приятно улыбнулся, склонил гол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лагодарю за блестящую атаку, сэ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поговорим о «Колумбусе», - сказал «Бизон», направляясь в угол биллиардной, где пылал кам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ступая к тому делу, которому была посвящена вся его жизнь, генерал преобразился. Маленькие тусклые глаза заблестели, на дряблых щеках появился румянец, и в голосе прозвучала откровенная барская власт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строившись в кресле правой щекой к огню, дымя вонючей сигарой, «Бизон»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кладывай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й доклад, сэр, на этот раз будет очень коротким. Нам до сих пор, к сожалению, не удалось выяснить, что случилось с «Колумбус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изон» с удивлением посмотрел на Файна и презрительно усмех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это понимать? Вы, кажется, все еще не хотите верить в то, что операция «Колумбуса» провал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ите, сэр, я хотел только сказать, что мне не удалось выяснить причины провала операции «Колумбуса». Мы потеряли связь с Явором и поэтому ничего, решительно ничего не знаем. Есть основание предполагать, что провалился и Стефан Дзюба, наш резидент в Яво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вы поддерживали с ним связ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помощью проводника вагона из поезда Явор - Будапешт. Это через него мы получили документы Белограя, добытые нашим резидентом. Но проводника недавно перевели на другую линию, внутри стра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рация? Имел ее яворский резиде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имел, но пользовался ею лишь в тех случаях, когда нельзя было связаться со мной иным пут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хранился радиопередатч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зюба имел абсолютно надежный тайник. В безлюдном горном ле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изон» задумчиво посмотрел на огонь камина, погрел над ним ру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вы полагаете, - сказал он после паузы, - что вместе с Кларком провалились резидент Дзюба и агент Скиб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сэ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ие у вас основания для эт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лное молчание Дзюбы. Потеряв возможность информировать меня через проводника поезда Явор - Будапешт, Дзюба должен был немедленно связаться со мной по радио. Он этого не сделал. Значит - про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обязательно, - возразил «Бизон». - Вы, надеюсь регулярно читаете «Закарпатскую прав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сэ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чему номер от двадцать пятого апреля не чит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ще не раздобыл. А что 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изон» потянулся к каминной мраморной доске, взял портфель, вытащил из него свежий номер «Закарпатской прав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ратите внимание на заметку, напечатанную на четвертой странице, в отделе происшеств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хмурившись, предчувствуя недоброе, Файн прочитал следующ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давно на горной дороге в Оленьем урочище свалилась в пропасть грузовая машина, принадлежащая яворской артели «Мебель». При катастрофе погибли председатель правления Дзюба и шофер Скибан, Районная автомобильная инспекция установила причины аварии, Дзюба, не имея водительских прав, отстранил от управления машиной Скибана и сел за руль. Находясь в нетрезвом состоянии, разгулявшийся администратор преступно использовал свою власть, что стоило жизни ему и шоферу, а правлению артели - маш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он Файн вернул газету «Бизону», шумно вздох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Фу, отлегло от сердца! Признаться, я ожидал худшего. Значит, Дзюба и Скибан не провалились вместе с Кларком. О, это резко меняет все мои предполож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но радуетесь, Файн, - поморщился «Бизон». - По-моему, не исключен все-таки провал и Дзю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же газетная хро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у хронику могла сочинить советская контрразведка с целью ввести нас в заблужд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Закарпатскую правду» читаем не только мы с вами. В Оленьем урочище живут тысячи людей. Их не введешь в заблуждение. Нет, сэр, заметка наверняка соответствует действитель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пустим, что это событие имело место. Но какова его истинная причина? В самом ли деле Дзюба был пьян? Не направил ли он грузовик в пропасть сознательно? Если так, то почему? Не потому ли, что почувствовал на шее петлю этого, как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убавина, - подсказал Фа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менно. Поняв безвыходность своего положения, он и покончил с с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пять невозможно, сэ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Файн указал глазами на «Закарпатскую правд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этом случае газета не напечатала бы такой замет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возможно, Файн. У советских разведчиков хорошая фантазия и много резервных, самых неожиданных приемов. Не будем забывать об этом... Дзюба мог напиться до безрассудного состоя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Он пил много, но ум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видите! - обрадовался «Бизон». - Значит, версия газеты подозритель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не согласился с шеф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эр, ничего подозрительного в этом нет. Дзюба мог отобрать руль у Скибана, мог перед этим изрядно выпить, мог нечаянно загнать машину в пропа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верю! Что поделаешь, Файн, если нюх у меня такой, что любая ищейка позавидует! - «Бизон» любовно пощелкал себя по рыхлому, мясистому носу. - Чую: не так что-то, не по правде... Однако вернемся к «Колумбусу». Что вы сделали для выяснения его положения? Почему не послали в Явор специального челове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казалось, что после случившегося я не имел права на такой риск. Я ждал ваших указа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ая запоздалая осторожность! - насмешливо воскликнул «Бизон». - Об этом надо было подумать еще тогда, когда затевали операц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он Файн с мягким упреком посмотрел на шеф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же думал, что все так обернется! Дело казалось абсолютно вер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всем так казалось. Вспомните, почтенный Файн, мои сомнения и предупреждения. Вы пытались убедить меня, что они напрасны, беспочвен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изон» бросил в камин недокуренную сигару и достал из коробки нов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ообще, незачем было посылать в Явор «Колумбуса». У вас там был опытный, многолетний резидент Дзюба с неплохими помощни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зюба снабжал нас информацией. Группа «Колумбуса» предназначалась исключительно для диверсий на железной дорог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разве Дзюба не мог бы заняться и этим? Разве вам не известно, что наибольшую ценность для нас представляют агенты из коренного насел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Я полагал, что Кларк, как один из наших лучших разведчиков, сможет в короткий срок добитьс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изон» не дал Файну закончить фраз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ваши предположения оказались блефом азартного игрока! И как я, дурак, поддался тогда на ваши уговоры! Не прощу себе этого никогда! Засылка Кларка в Явор - ваш грубейший промах. Вы нарушили наше железное правило: вести всю черновую разведывательную и диверсионную работу не собственными руками. За это мы теперь дорого расплачиваемся. Потерять Кларка!.. Потерять Дзюбу!.. Не иметь с таким важным районом, как Закарпатье, никакой связи!.. Вы представляете, что это знач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он Файн сдержанно, с видимостью достоинства кивнул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почтеннейший, вы ни черта не представляете! Закарпатье граничит с четырьмя государствами: Польшей, Венгрией, Румынией, Чехословакией. Закарпатье - сухопутные ворота на Балканы. Там, у Карпатских гор, в случае войны будут подготовлены трамплины для русских дивизий и корпусов. Значит, мы должны знать этот важнейший пограничный район русских: все линии железных дорог, их пропускную способность, автострады, шоссе, мосты, фактическую и возможную дислокацию войск. Все должны зн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нимаю. Именно в этом направлении я и действовал! - горячо подхватил Файн. - Сэр, ничего еще не потеряно! У нас есть возможность восстановить полож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изон» поднял на Файна глаза - маленькие, водянистые, полные злобной недоверчив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им образом? Чем вы сейчас располагаете в Яво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ремя рядовыми агентами. Два из них - активно действующие. Третий - резервист, изредка выполнявший важные поручения Дзю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 упоминании о Дзюбе «Бизон» изобразил на своем лице страдание:</w:t>
      </w:r>
    </w:p>
    <w:p>
      <w:pPr>
        <w:pStyle w:val="Normal"/>
        <w:suppressAutoHyphens w:val="true"/>
        <w:ind w:firstLine="113"/>
        <w:jc w:val="both"/>
        <w:rPr/>
      </w:pPr>
      <w:r>
        <w:rPr>
          <w:rFonts w:eastAsia="Arial Cyr" w:cs="Arial Cyr" w:ascii="Arial Cyr" w:hAnsi="Arial Cyr"/>
          <w:sz w:val="28"/>
          <w:szCs w:val="28"/>
        </w:rPr>
        <w:t>- Такого человека потеряли! Тридцать лет действовал! Со времен Бенджамина Паркера.</w:t>
      </w:r>
      <w:r>
        <w:rPr>
          <w:rStyle w:val="FootnoteCharacters"/>
          <w:rStyle w:val="FootnoteAnchor"/>
          <w:rFonts w:eastAsia="Arial Cyr" w:cs="Arial Cyr" w:ascii="Arial Cyr" w:hAnsi="Arial Cyr"/>
          <w:sz w:val="28"/>
          <w:szCs w:val="28"/>
        </w:rPr>
        <w:footnoteReference w:id="2"/>
      </w:r>
      <w:r>
        <w:rPr>
          <w:rFonts w:eastAsia="Arial Cyr" w:cs="Arial Cyr" w:ascii="Arial Cyr" w:hAnsi="Arial Cyr"/>
          <w:sz w:val="28"/>
          <w:szCs w:val="28"/>
        </w:rPr>
        <w:t xml:space="preserve"> И все это благодаря вам, почтеннейш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ешил выставить меня из разведки», - подумал Файн и приуны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мог провалиться осторожный, умнейший Кларк? Кто его выдал? - продолжал с озлоблением «Бизон». - Пока всего этого не узнаем, мы не можем считать нашу яворскую агентуру в безопасности. Действовать надо чрезвычайно осторожно и только в двух направлениях: искать причину провала и вербовать новых аген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повеселел: «Нет, все-таки, кажется, не выгон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се это понимаю, сэр, - почтительно сказал он. - Я уже давно бы действовал, если бы у меня был резидент в Яворе. Предлагаю на ваше утверждение кандидату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е легальное положение у ваших яворских агентов? - перебил «Биз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мер» - слепой нищий, «Кармен» - жительница цыганской слободки, гадальщица, «Крест» - резервист, заведу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сказали «Крест»? Крыж? Любомир Кры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сэр. Во времена Масарика Крыж был учителем немецкого, французского и русского языков. Теперь он продает книги в магазине Укркультторга, а также известен как мастер-любитель, резчик по дере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мню, помню! Знаю «Креста» лет двадцать, с тех пор когда я еще был адъютантом военного атташе при правительстве Масарика. Между прочим, и свою кличку он получил лично от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он Файн понял «Бизона» по-своему и угодливо под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ест» - отличная замена Дзюбы. Сделаем его резидентом. Дадим 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Бизон» пренебрежительно махнул на Файна руко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ши люди сейчас не котируются. Я пошлю в Явор людей из своего резерва. Националистов-боевиков. Уроженцев Закарпатья. Ближайших соратников Бандеры. Помните Дубашевича и Хорунж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же, отлично помню! Парни - первый сорт! Как они пойдут, по земле или по воздуху? Через меня 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изон» снова перебил Фай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уже не ваше дело, майор. Вам осталось сейчас только раздумывать над тем, что произошло в Яворе. На большее вы не имеете права. Смотрите сюда!</w:t>
      </w:r>
    </w:p>
    <w:p>
      <w:pPr>
        <w:pStyle w:val="Normal"/>
        <w:suppressAutoHyphens w:val="true"/>
        <w:ind w:firstLine="113"/>
        <w:jc w:val="both"/>
        <w:rPr/>
      </w:pPr>
      <w:r>
        <w:rPr>
          <w:rFonts w:eastAsia="Arial Cyr" w:cs="Arial Cyr" w:ascii="Arial Cyr" w:hAnsi="Arial Cyr"/>
          <w:sz w:val="28"/>
          <w:szCs w:val="28"/>
        </w:rPr>
        <w:t>«Бизон» придвинул к себе легкий, на роликах столик с</w:t>
      </w:r>
      <w:r>
        <w:rPr>
          <w:rFonts w:eastAsia="Arial" w:cs="Arial" w:ascii="Arial" w:hAnsi="Arial"/>
          <w:sz w:val="28"/>
          <w:szCs w:val="28"/>
          <w:lang w:val="en-US"/>
        </w:rPr>
        <w:t xml:space="preserve"> </w:t>
      </w:r>
      <w:r>
        <w:rPr>
          <w:rFonts w:eastAsia="Arial Cyr" w:cs="Arial Cyr" w:ascii="Arial Cyr" w:hAnsi="Arial Cyr"/>
          <w:sz w:val="28"/>
          <w:szCs w:val="28"/>
        </w:rPr>
        <w:t>крупномасштабной картой Яворского района, стопкой чистых листов бумаги и мраморным стаканом, полным цветных, остро отточенных карандаш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ночь на четвертое апреля Кларк должен был перебраться через границу верхом на проводнике Грабе, не оставив на пограничной земле своего следа. Так? - спросил «Биз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сэ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по-вашему, удалось это Клар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умеется. Мой человек наблюдал за переправой, Дублеры, перешедшие границу в ту же ночь, надолго отвлекли внимание пограничников от Кларка, прикрыли его на добрых три часа. За это время он успел выбраться на шоссе, где его жд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изон» остановил Фай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еисправимый оптимист. Почему вы так уверены, что Кларк не оставил на пограничной земле след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же было его главной задачей. Когда мы с Кларком вырабатывали план перехода границы, мы оба считали, что успех будет обеспечен лишь в том случае, если Кларк не оставит своих следов ни на служебной полосе, ни на виноградниках. Нам важно было внушить пограничникам, что границу перешел один Граб и что его как важную персону прикрыли с фланга. И пограничники наверняка преследовали Граба как главного нарушителя, Они его, разумеется, схватили, но... он оказался мерт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лан правильный. Я его знаю во всех деталях, А как он осуществился? Допустим, что Кларк перешел границу благополучно. На шоссе его и Граба поджидал грузовик Скибана.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кивнул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колько времени машина стояла на дороге? Вероятно, не менее двух часов, если не больше. Значит, на нее могли обратить внимание все, кто проезжал и проходил по этой дороге от восьми до десяти вечера: пастуха колхозники, путевой обходчик, живущий вот в этой будке, пограничный наряд, несущий службу в тылу заставы, так? Конечно, так. Дальше. Кларк, явившись к этой героине с Золотой Звездой, недостаточно искусно разыграл роль влюбленного демобилизованного старшины Ивана Белограя. Дальше. Он мог внушить подозрение крупным выигрышем по прошлогодней облигации и приобретением автомобиля. Дальше. Он мог быть предан своим проводником Грабом, уличен как подставное лицо кем-нибудь из тех, что лично знал Ивана Белограя. И, наконец, советская разведка могла опознать в Иване Белограе того младшего клерка, который служил в период войны в посольстве. Как видите, Файн, уязвимых мест в вашем «прекрасном» плане больше чем достаточно. «Колумбус» провалился, в этом не может быть никаких сомнений. Кстати, как вы думаете, хватило у него воли раздавить ампул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пожал плеч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эр, мне не хочется даже думать о противном. Я увер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рош цена вашей уверенности после такого провала! - «Бизон» смерил своего собеседника с ног до головы презрительным взглядом. - Вы хоть понимаете, как низко теперь упали ваши резидентские ак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опустил гол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сэр, - наконец сказа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 понимаете. Ваши акции упали так низко, что они уже вообще не котируются. - «Бизон» встал, взял щипцы и начал подкладывать в камни сухие, звонкие чурки. Атласная кора березы вспыхнула ярким пламен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в это время думал: «Все кончено, проп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е поедете больше в Будапешт, - сказал «Бизон», возвратясь в свое кресло. - Вы скомпрометировали себя и как резидент потеряли для нас всякую цен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творяться дальше было бесполезно. Файн гордо вскинул подбородок, надменно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ваше самоличное реш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изон» понял, за что цеплялся утопающий Файн, и насмешливо подхват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это мое решение. И оно уже утверждено там, наверху. Так что, дорогой майор, вам надеяться не на что. Ваши влиятельные друзья из главного штаба на этот раз оказались бессильны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молчал. Пятнистая желтизна выступила на его обветренном, густо загорелом лице. Губы, уши и кончик носа бывшего будапештского резидента стали бескровными, лишенными жизни. Глаза потухли. Он долго сидел молча и неподвижно, оглушенный приговором шефа. Распрощаться навсегда с разведкой! Со всесильной разведкой, которая так высоко вознесена, где так хорошо платят, где можно сделать такую блестящую карьеру! Нет, это было бы ужасно, это хуже смерти! Ему глубоко противны обыкновенные профессии, доступные всякому смертному. Он любит только одно: шпионаж. То, что делал он до сих пор, было счастливым уделом лишь избранных, благословенных свыше на особую, тайную жизнь. Изощренная хитрость, жестокость палача, актерство, умение выуживать из людей секретные сведения, убивать и травить неугодных, поливать их грязью лжи и клеветы - вот его грозное оружие, так верно и долго служившее ему. И теперь он вынужден бросить его, уйти от того, к чему призван, без чего не сможет жить. Мыслимое ли это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изон» спокойно сидел у камина и, дымя сигарой, терпеливо ждал, пока его подчиненный выпьет свою горькую чашу до д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эр, неужели вот так, бесповоротно, и решена моя судьба? Разве я уже не могу принести вам никакой пользы? - глухим голосом спросил Фа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го я не утверждал, - ответил «Бизон» и подн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рестив за спиной свои короткие, обросшие волосами руки, озабоченно морща лоб, он возбужденно зашагал по комнате. Ступни его ног, упрятанные в сафьяновые на толстой фетровой подошве ботинки, мягко, осторожно, по-кошачьи неслышно прикасались к ковровой дорожке. Обрубленная, безголовая тень его фигуры быстро скользила по светлому паркету. Наконец, он остановился перед Файном и мягко, сочувственно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йор, у вас есть блестящий выход из создавшегося полож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вопросительно, с надеждой посмотрел на шеф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именно блестящий выход, - повторил «Бизон». - Какой? Вы должны прорваться в Явор вместе с Дубашевичем и Хорунжим, надежно закрепиться там и в самый короткий срок сделать то, что не удалось Кларку и Дзюбе. Вы будете действовать по плану, выработанному лично мной, и под моим постоянным руководством. - «Бизон» усмехнулся: - Вы, конечно, удивлены; когда я успел выработать план? Давно, сразу же после того, как вы направили «Колумбуса» в Явор. Я был уверен, что он провалится. Я добивался запрещения вашей операции, но... ваши влиятельные друзья настояли, потребовали, чтобы я вам не мешал. После провала Кларка я внес в свои планы существенные коррективы. Вот и все. если согласны, приступим прямо к дел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понял, что еще не все потеряно. После некоторого раздумья он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мог бы согласиться, если бы... - Файн остановился, поджал губы, настороженно прищур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говаривайте, - ласково поощрил его «Бизон». - Выкладывайте все начисто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посмотрел на своего шефа в упор, холодно и вызываю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понимаю, почему вы посылаете меня именно в Явор и после всего, что там случилось? Из любви ко мне? Из особого доверия? Насколько мне известно, до сегодняшнего дня вы не испытывали ко мне ни того, ни другого. Чем же объяснить ваше реш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изон» рассмеялся - шумно, весело, от души. Смеясь, он раздумывал над своим ответом. Файну можно было сказать все, кроме правды. Эта правда, будь она высказана, прозвучала бы примерно так: «Дорогой мой! Вы живучее и умнее, чем я думал. За откровенность плачу откровенностью. Посылаю вас в Явор из самого простого расчета. Я уверен, что вы точно, аккуратно выполните все мои планы и инструкции. Другому человеку эта миссия не по плечу, а вам... вам сейчас море по колено. Сейчас, после провала Кларка, вы будете действовать архиосторожно и вместе с тем одержимо. Вы наплюете на любые опасности и умненько обойдете ловушки советских пограничников и контрразведки. И все оттого, что вами будет двигать могучий стимул - желание искупить свою вину за провал Клар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изон» никогда не бывал искренним с подчиненными., Отправляя своих агентов за границу, крупных и мелких, он всех убеждал одним и тем же универсальным, всегда верно действующим средством: деньгами, личной выгодой, хорошим бизнесом. К этому испытанному средству он прибегнул и теп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рогой Файн, - сказал Крапс и дружески положил руку на плечо майора, - вы потеряны для нас как будапештский резидент, но не как разведчик. Посылаю вас в Явор потому, что только вы сможете выполнить мой план. Условия, правда, трудные, но игра стоит свеч. - «Бизон» достал из портфеля чековую книжку. - Я уже позаботился о вас, майор, я выписал на ваше имя такое крупное вознаграждение, какого еще никто не получал в нашем замке. - Он вырвал из книжки чек, бережно, словно чек был хрустальный, положил его на колени Файну. - Это королевский куш, мой мальчик. В ваши годы я не имел и тысячной доли такого гонорара, Но это еще не все. По возвращении из Явора вы получите звание полковника и орден. Одним словом, я предоставлю вам возможность отлично заработ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аккуратно свернул чек, положил его во внутренний карман пиджака, решительно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огласен, Приступим к делу, сэ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ступим. - «Бизон» положил перед Файном папку. На густосинем, почти черном фоне обложки белел небольшой квадратик картона с надписью: «Горная весна». - Посмотрите. В моем плане предусмотрено все, что вы должны сделать и как. Изучайте. А я пока отдох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урлыча себе под нос какую-то песенку, «Бизон» направился к столу, над которым раскачивалась на цепях деревянная Диана, несущая гирлянду электрических лампоч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Глава вторая</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арк как особо важный преступник после предварительного допроса в Яворе был отправлен в Москву. Дело его поручили полковнику Шатрову. Следствие было непродолжительным, так как Кларк, признав себя виновным, подробно рассказал о полученном им задании, а также сообщил кое-какие важные сведения о деятельности вражеской разведки на юг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формив, как положено, дело Кларка для передачи его в военный трибунал, полковник Шатров апрельским рассветом вылетел в Закарпатье. Через пять часов самолет приземлился на западной окраине Ужгорода, на аэродроме, расположенном у самой чехословацкой границы, на правом берегу реки Уж. Было жаркое, по-настоящему весеннее утро. Плоские берега каменистого Ужа ярко зеленели первой травой. Вершина горы, покрытая лесом,, поднималась к небу гигантским изумрудным шатром. Цвели сады. На той, зарубежной, стороне были в разгаре полевые работы. Крестьяне в черных жилетках поверх белых рубах и в стареньких шляпах пахали, боронили, и сжигали кукурузные будылья и корни подсолнухов. На аэродроме полковника встретил Зубавин. Майор был одет по-весеннему: светлый габардиновый китель, фуражка, брюки навыпуск. И лицо его тоже было весеннее: загорелое, обветрен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да у вас весна в разгаре! А у нас еще снежок и морозец! - веселым певучим баском проговорил полковник как бы в оправдание того, что на его плечах была шин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разделся, перекинул шинель на руку и направился вслед за майором к маш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шу! - Зубавин распахнул правую переднюю дверцу «Побе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без шоф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видите, товарищ полков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забол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т, просто так, люб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юбите встречать начальство без свидетелей? - подхватил Шатров и улыб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расположился за рулем. Он завел мотор, выжал сцепление, включил рычаг передачи и внимательно, очень внимательно посмотрел на гост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 прикажете, товарищ полковник: в областное управление или к нам, в Яв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тров медлил с ответом. Чуть сощурившись, сдержанно усмехаясь, он молча разглядывал Зубавина; Светлорусые мягкие волосы майора выбивались из-под фуражки. Выражение его лица было озабочен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м вы так взволнованы, товарищ май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Я? Взволнован?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засме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 вас, видно, не скроешься, товарищ полковник. Да, признаюсь, ваш неожиданный приезд взволновал меня. Вы, конечно, по делу «Колумбу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тров кивнул головой, и по его широкому, скуластому, с высоким лбом лицу резво и весело побежали лукавые и добрые морщин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возрасту полковник годился Евгению Зубавину в отцы. Он действительно был отцом трех взрослых, давно женатых сыновей и дедом десяти внучат - мальчиков и девочек. В органах государственной безопасности Шатров начал работать еще в то время, когда босоногий веснушчатый Женька Зубавин гонял голубей. Зубавин тогда не думал и не гадал, как сложится его жизненная судьба, а Шатров уже обеими ногами твердо стоял на большой столбовой дороге жизни и хорошо знал, что и как ему надлежало 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кита Самойлович Шатров, потомственный шахтер родившийся и выросший на горловской шахте «Кочегарка», саночник и коногон, крепильщик и забойщик, имея от роду неполных двадцать лет, по партийной мобилизации в первые же месяцы советской власти был послан на борьбу с контрреволюцией. Он переступил порог ЧК, не зная, как надо бороться с врагами победившей, но еще не окрепшей революции. Однако в его сердце было то, чем не могли похвастаться самые изощренные, хорошо обученные воротилы буржуазных разведок, - богатырская сила завоевавшего свободу рабочего человека, великая вера в правоту дела, за которое, не щадя жизни, боролся раскрепощенный народ, ясность благородной цели и главное - любовь к таким же, как он, простым труженикам. Он чувствовал себя хозяином новой, единственно справедливой жизни. И это чувство на первых порах было его главным оружием. Опыт разведчика накапливался постепенно, в процессе борьбы агентуры контрреволюционной националистической Центральной рады, против белогвардейских лазутчиков, банд генерала Каледина, против вторгшихся на Украину полчищ кайзеровских оккупан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открытой военной интервенции, закончившейся поражением, враги начали тайную атаку на молодое государство рабочих и крестьян. Чуть ли не все разведки мира засылали своих агентов в Донбасс, пытаясь разведать, как и где восстанавливаются и реконструируются заводы, какие шахты добывают уголь и какие еще строятся, какую сталь выплавляют мартеновские печи и куда она идет, Шатров искал и находил врагов - то под личиной иностранных инженеров, то среди немецких колонистов, то «бежавших от безработицы» эмигрантов. Разоблачал он и кулаков, подделавшихся под рабочих. Доля его труда была и в раскрытии вредительской «Промпартии», продавшейся иностранным державам, и в десятках и сотнях дел меньшего масштаба. На своем веку Шатров повидал много человеконенавистников всех мастей, изменников Родины; Много раз заглядывал он в самые темные глубины их грязных, подлых, коварных душонок. И все же его глаза оставались всегда чистыми, а сердце светлым, умеющим любить, верить и надеяться. Всю свою энергию, весь свой ум он направлял на то, чтобы во-время и без ущерба для государства пресечь тайную деятельность врагов народа. И всегда он помнил, чувствовал, сознавал, что работает на тяжелом, но благородном участке строительства новой жизни, является рядовым пролетарской армии, призванной утвердить на земле истинно человеческие отнош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изненный путь Шатрова был известен Зубавину, он неоднократно встречался с полковником по служебным делам и успел достаточно хорошо оценить его способности в борьбе с вражеской агентурой. Оттого-то и был взволнован майор, оттого-то он и встревожился. Не зря... нет, не зря приехал в Явор Шатров! Неужели дело «Колумбуса» приняло неожиданный поворот? А как будто было все предельно ясно, как будто он, Зубавин, сделал все, что надо. Конечно, в операции были и досадные промахи, непростительные просчеты - например, с арестом Кларка, по главное ведь сделано. Кларк разоблачен. Он же сознался. Пойманы с поличным его ближайшие сообщники Скибан и Грончак, убит в перестрелке парашютист, навсегда выведен из: строя изворотливый резидент Дзюба. Что же е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 Явор, - сказал Шатров.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Зубавин молча кивнул и развернул машин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ехали зеленый, оживленный воскресный Ужгород, миновали мост через реку и вырвались на простор закарпатской земли. Ужгородские лесистые высоты, крыло Карпатских гор, быстро удалялись. Впереди, куда только доставал глаз, - равнина, залитая шелковистым разливом озимых хлебов, и холмы, покрытые виноградниками. И все это лежит под высоким голубым небом и щедро освещено теплым весенним солнцем. Там и сям сбоку дороги, между ясным небом и зеленой землей, трепетали на своих крыльях-парашютах жаворонки. По обочине с рюкзаками за плечами мчались велосипедисты - юноши в белых и голубых рубашках, девушки с цветами, вплетенными в взлохмаченные ветром волосы. Над разогретым уже летним асфальтом струилось густое марево. Рубчатые шины «.Победы» звонко гудели на дорог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тров снял со своей седой головы фуражку, бросил ее на заднее сиденье и, покосившись веселыми, озорными глазами на сосредоточенного Зубавина, звучно, со смаком, будто отведал чего-то необыкновенно вкусного, ароматного, чуть-чуть хмельного,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с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кивнул в ответ сдержанно, не отрывая взгляда от доро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есна! - с силой повторил Шатров. - Сколько уже этих весен перевидал я на своем веку, а всякий раз радуюсь новой, жду от нее какого-то великого подарка. А вы, май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оже, товарищ полковник. - Зубавин скупо улыб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верю. Не весеннее у вас настроение. - Шатров опять - видимо, это было его привычкой - насмешливо прищурился. - Что, «Колумбус» не позволяет радов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товарищ полков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вы зря, Евгений Николаевич. «Колумбус» и у меня в печенках сидит, а я, видите, не унываю, нахожу время и весной насладиться. А как же иначе! Да если бы я каждый раз, когда в мои руки попадало сложное дело, унывал, то и жизни бы мне не видать! Все тридцать семь лет моей работы в органах меня допекал какой-нибудь «Колумбус». И все-таки я не забывал смотреть и на солнышко, цветочки нюхал, влюбился, женился, детей вырастил. Почти под каждое воскресенье мчался на какую-нибудь глухую речушку, рыбачил, варил уху, жег костер, выпивал чарку, пел песни... Вот так!.. - Шатров вдруг откинулся на спинку сиденья, закрыл глаза и густым, сочным басом затя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Реве та и стогне Днипр широкий,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Сердитый ветер завы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орвав песню, он открыл глаза и повернул к майору смеющееся, тронутое морщинами, доброе и умное лиц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какие мы, старики, а 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дело «Колумбуса» оказалось более сложным, - возвращая полковника к прежнему разговору, серьезно сказал Зубавин. - А я-то думал, что все сложности остались позади, особенно после ареста Кларка и его призн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леко не все, Евгений Николаевич! - Шатров выпрямился, сел поудобнее. Лицо его стало строгим, а взгляд сосредоточенным. - Разве хозяева Кларка примирятся с тем, что он потерян? Разве шеф «Юга» оставит Закарпатье без своей резидентуры? Он наверняка уже принял самые энергичные меры, чтобы вернуть утраченные позиции и завоевать нов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я понимаю, товарищ полковник. В деле «Колумбуса» меня беспокоит в основном то, чего мы не додумали, упуст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шина мчалась по солнечному пустынному шоссе на полной скорости. Несмотря на то что Зубавин вел с Шатровым важный разговор, он без труда, по давней привычке, автоматически справлялся со своими шоферскими обязанност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 деле «Колумбуса» у вас немало упущений, - говорил Шатров. - Этот мерзавец Дзюба не должен был свалиться в пропасть. Вы, конечно, не знали, что Дзюба является резидентом, но разве это может служить оправданием? Мы с вами должны были в свое время узнать его истинное лицо. Преждевременная смерть Дзюбы - наша серьезная оплошность, промах номер один. Мы упустили возможность выявить всех агентов, которые работали на резидента. Скибан, конечно, был не единственным помощником Дзюбы. И как мы ни будем трясти это дерево, на землю не упадет с него ни один плод. Рядовой агент не мог знать, кто еще работает на резидента. Значит, остальные агенты гуляют на свободе, ждут нового хозя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тров говорил спокойно, как бы размышлял вслух. Ни в его взгляде, ни в выражении лица, ни в голосе не было и намека на свое превосходство. С майором Зубавиным разговаривал не начальник из центра, не учитель, экзаменующий ученика, а его соратник, имеющий большой опыт и располагающий более полными, чем Зубавин, данны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а какой второй наш промах? - спросил Шат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удавшийся арест Кларка на Железнодорожной улице, - сказал Зубав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ще? Промах номер т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не установили, через кого были пересланы за границу документы убитого Ивана Белогр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у вину вы берете на себя напрасно. Ведь Дзюба погиб прежде, чем мы поняли его ро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эту тайну он унес с собой. Значит, кто-нибудь из яворских агентов может в любой день получить из своего разведцентра директиву выполнять функции резиден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ужели Кларк не знал, как были пересланы ему документы Белогр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лянется, что не знал, получил их из рук Джона Фай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зможно. Ну, а еще какой же ваш промах? - И, не дожидаясь ответа, Шатров сказал: - Орденскую ленточку с шифровкой, которую Кларк вручил машинисту Гойде, все-таки надо было послать сообщникам Кларка, предварительно подменив и написав на ней свое донесение: «Закрепился, мол, как предусмотрено. Приступил к работе...» и так далее. Взяли бы эту ленточку тиссаварские сообщники Кларка с надгробной плиты, и мы имели бы возможность однажды пополнить компанию «Колумбуса» еще каким-нибудь наймитом Джона Файна, узнать дальнейшие планы «руководителя закарпатского направления». В общем, недоделок много, товарищ Зубавин. Но... - Шатров неожиданно улыбнулся, и по его лицу, как и в первые минуты разговора, побежали веселые, добрые, «отцовские» морщины, - несмотря на все это, ваши действия в основном одобрены. Что же касается недоделок, мы их ликвидируем сообща. Я приехал надолго. Буду здесь до тех пор, пока не завершим дело «Колумбуса» и не определим круг тех лиц, кто попытается осуществлять новый план Артура Крап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вый план Крапса? - Зубавин резко повернул голову к полковни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Евгений Николаевич. Наш супротивник ударился в яростную амбицию и решил хорошенько проучить нас. Артур Крапс собственноручно построил некий хитроумный план завоевания Явора своей агентурой и назвал его .ни больше ни меньше, как «Горная весна». - Шатров засмеялся. - Он хоть и «Бизон», но разбирается, когда цветут цветочки, а когда желтеют и опадают лист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рная весна»?.. Что же это за план и когда его будут осуществл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огого хотите, майор! Скажите спасибо и за то, что вам стало известно. Ничего, решительно ничего мы не знаем больше... Что, генерал Громада д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ыл вчера в Яворе, а сегодня - не зн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генерал дома, попросим его к себе и помудрствуем втроем. Ну, а теперь прибавьте скорость, Евгений Николаевич. Еще немного, еще! Вот так, 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чером на тихой Киевской улице, в просторном кабинете начальника райотдела МГБ, собрались генерал Громада, полковник Шатров и майор Зубавин. Они разместились за длинным, покрытым зеленым сукном столом. Чуть наклонившись в сторону начальника погранвойск, Шатров заговорил певучим своим бас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Товарищ генерал, у меня есть к вам ряд вопросов.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омада вплотную придвинул к столу дубовое кресло, в котором с трудом помещалось его богатырское тело, сердито пососал жарко раскуренную трубку и, разогнав рукой табачный дым, внимательно взглянул на полков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афиксированы ли в последнее время случаи наблюдения за каким-либо участком границы? Я имею в виду агентов Крапса. Возможно, они уже занялись изучением местности, разведкой дорог и перепра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ичего такого не замече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последние дни, насколько мне известно, случаев перехода границы тоже не было? Полная тишина, мир и благод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пока тих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гристые надбровные дуги полковника Шатрова побагров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перативная пауза. Затишье перед бурей. Соглас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змо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ходит, нет решительно никаких признаков того, что противник готовит крупную операц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икаких. Кстати, товарищ Шатров, вы можете еще что-нибудь сказать об этой новой затее Крапса - «Горная вес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уже вам докладывал, товарищ генерал, нам известно только то, что такая операция готовится. А какими средствами, какими людьми она будет выполняться, каково ее направление, какова цель, - это пока неизвес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ларк? Прощупывали вы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ларк исписал листов сто бумаги, но ни одной его строчке верить нельзя. Врет, конечно, строит правдоподобные прогнозы. Надеется заслужить прощение, оттянуть время, избежать военного трибун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ни за один из его «прогнозов» нельзя зацеп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лковник Шатров на мгновение задум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один, достойный внимания, - сказал он. - Кларк утверждает, что и эта новая операция будет осуществляться на территории яворского узла. Впрочем, в этом я и сам был уверен. Яворское направление для бизоновской разведки не случайное. Сколько будет существовать капиталистический мир, столько будет продолжаться и тайная атака на Явор. Согласны?</w:t>
      </w:r>
    </w:p>
    <w:p>
      <w:pPr>
        <w:pStyle w:val="Normal"/>
        <w:suppressAutoHyphens w:val="true"/>
        <w:ind w:firstLine="113"/>
        <w:jc w:val="both"/>
        <w:rPr/>
      </w:pPr>
      <w:r>
        <w:rPr>
          <w:rFonts w:eastAsia="Arial Cyr" w:cs="Arial Cyr" w:ascii="Arial Cyr" w:hAnsi="Arial Cyr"/>
          <w:sz w:val="28"/>
          <w:szCs w:val="28"/>
        </w:rPr>
        <w:t>- Да, - ответил Громада. - Яворский участок мы</w:t>
      </w:r>
      <w:r>
        <w:rPr>
          <w:rFonts w:eastAsia="Arial" w:cs="Arial" w:ascii="Arial" w:hAnsi="Arial"/>
          <w:sz w:val="28"/>
          <w:szCs w:val="28"/>
          <w:lang w:val="en-US"/>
        </w:rPr>
        <w:t xml:space="preserve"> </w:t>
      </w:r>
      <w:r>
        <w:rPr>
          <w:rFonts w:eastAsia="Arial Cyr" w:cs="Arial Cyr" w:ascii="Arial Cyr" w:hAnsi="Arial Cyr"/>
          <w:sz w:val="28"/>
          <w:szCs w:val="28"/>
        </w:rPr>
        <w:t>усиленно охраняем. Бизоновцы не раз могли почувствовать это на собственной шкуре. И все же сомнительно, что именно теперь, после провала Кларка,, они могут опять сунуться на яворском направле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вот! - оживился Шатров. - Планируя свою операцию, Артур Крапс был уверен, что мы в ближайшее время не ждем прорыва на Явор. - Шатров круто повернулся к Зубавину, который, наклонив голову, что-то усердно рисовал на большом листе бумаги.. - А почему вы молчите, товарищ майор? Какое ваше мн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огласен с вами, товарищ полковник, но «Бизон» может избрать и другое направл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так мнение! Что-нибудь более определенное вы можете с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имею пока основа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На чем же мы все-таки остановимся? Явор или какой-нибудь другой пунк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омада с шумом отодвинул кресло от стола, легко поднялся и, оставляя за собой густые облака табачного дыма, зашагал по кабинету из угла в угол. Шатров и Зубавин молча ждали. Громада остановился перед картой Закарпатья, хлопнул ладонью по ее верхнему правому углу, решительно объяв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се-таки за Явор. Но мы будем ждать гостей и в другом мес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так, большинство за Явор, - объявил Шатров. - Пойдем дальше. Что же это за операция с таким пышным названием? С чего начнет Крапс свою «Горную весну»? Конечно, прежде всего он попытается восстановить яворский центр и своего резидента. Соглас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 у Громады, ни у Зубавина не оказалось возраже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так, первый шаг Крапса - новый резидент взамен выбывшего из игры Дзюбы. Кто же он? Придет из-за кордона? Да, возможен и такой вариант. Но скорее всего Крапс назначит резидентом своего агента из числа тех, кто сохранился в Яворе. - Сказав это, Шатров посмотрел на майора Зубавина: - Как вы думаете, известно Крапсу и его подручному Файну, при каких обстоятельствах провалился Клар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это исключено, - ответил Зубавин. - С разведцентром имел связь только резидент. Он погиб. Если кто-нибудь из агентов Дзюбы и узнал о провале Кларка, то у него нет возможности сообщить об этом своим хозяевам. После ареста Кларка не зафиксировано ни одной попытки ухода за границу. В течение последних недель в нашем районе не зафиксирована также работа тайной радиостан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дипломатические каналы? Разве какой-нибудь легальный иностранец, проезжающий через Явор в Будапешт или Прагу, в Белград или Вену, в Рим или Афины, не мог изловчиться доставить «Бизону» шифровку, посланную особенно рьяным яворским аген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 мог, товарищ полковник. Во-первых, такой рьяный агент рисковал бы и собой и дипломатом. Во-вторых, простой агент не знает, куда и кому посылать шифров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му подскажут. Был бы агент, а подсказчик и адрес найдутся. Евгений Николаевич, имейте в виду: Крапс как можно дольше не должен знать, что случилось с «Колумбусом». Пошлите ему с благовидной оказией «уведомление» Кларка: опасаюсь, мол, провала, бежал в тыл, вглубь страны. Буду пробиваться к иранской границе, Ждите, мол, и проч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л, товарищ полков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лько не переусердствуйте. Я насчет Кларка. Не рассчитывайте на-то, что это у вас большой козырь. Ограничьтесь только тем, что я посоветовал. Получится - хорошо, не получится - убытка не потерпим. Крапс - не дурак. Если он уже почуял, что «Колумбус» вышел в тираж, то он исключил из игры все, что известно Кларку.</w:t>
      </w:r>
    </w:p>
    <w:p>
      <w:pPr>
        <w:pStyle w:val="Normal"/>
        <w:suppressAutoHyphens w:val="true"/>
        <w:ind w:firstLine="113"/>
        <w:jc w:val="both"/>
        <w:rPr/>
      </w:pPr>
      <w:r>
        <w:rPr>
          <w:rFonts w:eastAsia="Arial Cyr" w:cs="Arial Cyr" w:ascii="Arial Cyr" w:hAnsi="Arial Cyr"/>
          <w:sz w:val="28"/>
          <w:szCs w:val="28"/>
        </w:rPr>
        <w:t>- Кстати, о Кларке. Неужели он не знает о том, что в Яворе существуют не только Дзюба и Скибан, но и</w:t>
      </w:r>
      <w:r>
        <w:rPr>
          <w:rFonts w:eastAsia="Arial" w:cs="Arial" w:ascii="Arial" w:hAnsi="Arial"/>
          <w:sz w:val="28"/>
          <w:szCs w:val="28"/>
          <w:lang w:val="en-US"/>
        </w:rPr>
        <w:t xml:space="preserve"> </w:t>
      </w:r>
      <w:r>
        <w:rPr>
          <w:rFonts w:eastAsia="Arial Cyr" w:cs="Arial Cyr" w:ascii="Arial Cyr" w:hAnsi="Arial Cyr"/>
          <w:sz w:val="28"/>
          <w:szCs w:val="28"/>
        </w:rPr>
        <w:t>другие агенты? - спросил Грома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ущественный вопрос, товарищ генерал. Во время следствия я потратил немало времени и усилий, чтобы прояснить его. К сожалению, ничего не добился. Кларк утверждает, что он знал о существовании в Яворе разветвленной агентуры, но не уточнил ее персонально, так как, мол, решил в целях самозащиты ограничиться Дзюбой и Скибаном. Надеясь исключительно на себя, на свою выучку, изворотливость и на документы Белограя, он действовал самостоятельно. Что ж, это правдоподобн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лковник Шатров перелистал записную книжку, в которую в течение всего совещания часто загляды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же дальше? Как именно будет развертываться операция «Горная весна»? - озабоченно спросил Шатров и нахмурился. - Не знаю. И не хочу, не имею права гадать на кофейной гуще. Разведцентр «Юг» и его шеф Крапс достаточно прожженные разведчики, чтобы составить такой ребус, который мы не могли бы расшифровать умозрительно. Есть ли у нас какая-нибудь, хотя бы тончайшая ниточка, с помощью которой можно была бы попытаться размотать клубок «Горной вес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йор Зубавин понял Шатр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Яворе, - сказал майор, - живет человек, которого мы подозреваем как агента. Его фамилия Батура. Игнат Степанович Батура. Одинокий старик. Полуслепой. Нищий. Стоит перед протестантской церковью и на углу Кировской и Ужгородской, напротив Дома офицеров и штаба авиационного соедин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давно он занимает свой пост у Дома офице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есяца т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меет хороший дох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рядочный. Почти все офицеры, проходящие мимо, бросают ему в шапку серебр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ие же у вас основания подозревать Бату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прошлом Батура лет двадцать подряд жил в Америке, в Австралии. Работал в шахтах мастером. Там, говорят, во время пожара повредил себе глаза. Вернулся домой в тысяча девятьсот тридцать седьмом году. Мы установили, что у него на квартире бывал Дзюб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 спросил Шатров. - А сама позиция Батуры на углу Кировской и Ужгородской, напротив Дома офицеров и штаба авиасоединения, не вызвала у вас интере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нтересовались и этим. С того места, где он стоит, не видно ни одного штабного ок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может быть, что-нибудь другое видно? Или слышно? Проверьте! Если Батура - агент, то он не зря стоит напротив Дома офицеров и штаба летчиков. Но это попутно. Главное же не упустите момент, когда он наладит контакт через какого-нибудь связника с разведцентром «Юг». Выберите для наблюдения за Батурой хорошего работника, молодого, энергичного, смекалистого, одним словом, такого, на которого вы могли бы положиться, как на каменную гору. Есть у вас та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товарищ полковник. Лейтенант Гой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от самый? - улыбнулся Шатров. - Вот и хорошо. - Шатров посмотрел на часы. - Ну что ж, на этом сегодня и закончим. Соберемся еще раз завтра. Не возражаете, товарищ генер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Глава третья</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другой день майор Зубавин раньше обычного поднялся с постели и приступил к работе. Войдя к себе в кабинет, он снял телефонную трубку, набрал номер оперативного дежурного и приказал срочно вызвать лейтенанта Гой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Гойда? Василь Гойда? Тот самый, что разгадал сущность Кларка? Бывший пастушонок, извлекавший из своей дудки мелодии «Верховино, свитку ты наш», «Выходила на берег Катюша», «Каховку», «Интернационал»? Бывший партизанский разведчик, три года доставлявший в штаб Бати ценнейшие сведения о карательных эсэсовских полках, о количестве военных эшелонов, прошедших на Восточный фронт? Знаменитый на все Закарпатье машинист Василь Гойда? Да, это он. В органы государственной безопасности пришел кадровый рабочий, доброволец-разведчик, бескорыстный защитник интересов своего народа, умеющий ненавидеть врага и побеждать его в борьбе умом, хитростью, выдержкой, терпением, бесстрашием. Такого не подкупит самый изощренный враг, не обманет, не втянет в ловушку, не запугает, не соблазнит не поселит в его чистом сердце неверия в честных люде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же паровозный машинист Василь Гойда стал лейтенантом госбезопас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коре после разоблачения Кларка, скрывавшегося под обликом демобилизованного Ивана Белограя, Василя Гойду вызвали к майору Зубавину. Евгений Николаевич, как всегда, встретил его дружеской улыбкой, доброй, но в то же время чуть-чуть иронической, подзадоривающ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у, «дудошник», все свои штатские песни пропел?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силь сразу понял, куда клонит его партизанский друг и командир, но решил выждать, не ошибся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всю жизнь мне хватит штатских песен, Евгений Николаевич, - уклончиво сказа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ра тебе приниматься за военные, Вася! Пушки молчат, но тайная война не прекращается ни на одно мгновение. Мы, разведчики, и сейчас вою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силь засме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вгений Николаевич, переходите прямо к де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гадливый! Предлагаю идти к нам на службу. Соглас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вы! Так вот, сраз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нашем деле все так - решительно и быстр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все, конечно. И в вашем деле бывают малые скорости... Нет, Евгений Николаевич, я должен подумать, посоветов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умать, конечно, можно, а вот насчет совета... С кем же ты хочешь советоваться? Разве я не лучший твой советник в таком де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едь собирался осенью в техникум поступить. Два года готовился, вы же зна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тупай, не возражаю. Хоть в институт. Время у тебя бу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чем же мне тогда железнодорожный технику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 зачем? Чтобы стать специалис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Значит, вы меня используете по железнодорожной ли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И по этой и по другой. Ты везде будешь на мест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силь откинулся на спинку дивана, задумался. Зубавин смотрел на юношу, и его сердце наполнялось нежностью к этому красивому верховинцу, сыну лесоруба, храброму солдату и скромному тружени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скажет райком? - спросил Васи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Райком принял мое предложени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силь с серьезным удивлением посмотрел на Зубав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почему же вы мне сразу не сказ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усмех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Жду твоего слова. Согласен или не согласен?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йда вскочил, приложил руку к козырьку фураж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гласен, товарищ май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несколько дней он сдал паровоз и вместо форменного обмундирования железнодорожника надел обыкновенный штатский костю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перативный дежурный разыскал Гой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явился к Зубавину еще не совсем проснувшийся, с припухшими веками, с влажным после умыванья и не совсем ладно причесанным чубом, но с радостно-тревожным блеском в глаз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варищ майор, лейтенант Гойда прибыл по вашему приказанию! - доложил он глуховатым голос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молча разложил на столе план Явора, острием карандаша прикоснулся к неширокой магистрали в северной части гор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ая это улица, товарищ лейтен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ировская, - с некоторым недоумением ответил Гой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Ты часто здесь бываеш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Да, почти каждый ден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Значит, хорошо знаешь е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роде бы неплох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м же примечательна эта улица? Что тебе особенно запомн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м живет мой лучший друг Олекса Сокач, машинист паровоза. На Кировской - прекрасный сквер и цветник, здание бывшего жандармского управления мадьярских фашистов, особняки удравших капиталис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Кировской Дом офицеров, штаб летчиков, Воентор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 Кировской разрешается только одностороннее движение транспорта. Проезд грузовиков запрещен. Тротуар выложен каменными плитами. В солнечный день на Кировской особенно много детских колясок... - Не переводя дыхания, Гойда продолжал: - На пересечении Кировской и Ужгородской, на углу, под каштаном, стоит слепой старик с шапкой в ру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лепой? - быстро спросил Зубавин. - С шапкой? </w:t>
      </w:r>
    </w:p>
    <w:p>
      <w:pPr>
        <w:pStyle w:val="Normal"/>
        <w:suppressAutoHyphens w:val="true"/>
        <w:ind w:firstLine="113"/>
        <w:jc w:val="both"/>
        <w:rPr/>
      </w:pPr>
      <w:r>
        <w:rPr>
          <w:rFonts w:eastAsia="Arial Cyr" w:cs="Arial Cyr" w:ascii="Arial Cyr" w:hAnsi="Arial Cyr"/>
          <w:sz w:val="28"/>
          <w:szCs w:val="28"/>
        </w:rPr>
        <w:t>И по этому его вопросу, по интонации и выражению лица Василь Гойда понял, чем именно интересуется его</w:t>
      </w:r>
      <w:r>
        <w:rPr>
          <w:rFonts w:eastAsia="Arial" w:cs="Arial" w:ascii="Arial" w:hAnsi="Arial"/>
          <w:sz w:val="28"/>
          <w:szCs w:val="28"/>
          <w:lang w:val="en-US"/>
        </w:rPr>
        <w:t xml:space="preserve"> </w:t>
      </w:r>
      <w:r>
        <w:rPr>
          <w:rFonts w:eastAsia="Arial Cyr" w:cs="Arial Cyr" w:ascii="Arial Cyr" w:hAnsi="Arial Cyr"/>
          <w:sz w:val="28"/>
          <w:szCs w:val="28"/>
        </w:rPr>
        <w:t>друг и началь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луслепой, - поправился Гойда. - В руках - шляпа. Он без поводыря приходит на Кировскую и самостоятельно уходит до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он жи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другом конце Явора. Кажется, на Горной ули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Испытание закончено, товарищ лейтенант! У нас есть основания подозревать, что этот нищий, по фамилии Батура, служит вражеской разведке. Наше подозрение надо подкрепить неопровержимыми фактами. Это дело поручено вам, лейтенант Гойда. Наблюдайте за ним, изучайте, с кем и как он связан. От всех других обязанностей вас освобождаю. Отвечайте только за Батуру. Вопросы буд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ясно, товарищ май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уж и все? Доложите, как будете действ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углу Кировской в одноэтажном домике живет Олекса Сокач. Два его окна находятся как р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понятно. - Зубавин пожал руку лейтенанта. - О результатах докладывайте ежеднев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ушаю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йдя от Зубавина, Василь Гойда сразу же направился на Кировск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это сделал без всякого риска привлечь к себе внимание Батуры. Тот привык видеть его здесь и отлично знает, что сюда его привлекает дружба с Сокач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луслепой старик со старенькой шляпой в руках стоял, как обычно, на углу, в тени уже голого каштана, опираясь сутулой спиной о его массивный ствол. Пепельно-седые волосы были аккуратно подстрижены, тщательно причесаны, щеки и подбородок выскоблены до синевы. Жилистую темную шею оттенял старомодный, твердый, чуть пожелтевший воротничок, повязанный галстуком. На плечах Батуры было черное, изрядно вытертое демисезонное пальто, из-под которого выглядывали отживающие свой век, с обтрепанным низом брюки. Грубые стоптанные башмаки завершали маскарад «интеллигентного» нищ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йда поравнялся с Батурой. Старик молча выразительно пошевелил шляпой: подайте, мол, что можете. Василь порылся в кармане, достал серебро, бросил его в черную шляпу и прошел мимо. Раньше Василь не очень-то внимательно приглядывался к нищему. Сегодня старик показался ему особенным. Лишь две или три секунды Гойда позволил себе постоять перед полуслепым, ко хорошо успел рассмотреть его. Узкий, плоский, без единой морщины, словно костяной, лоб обтягивала тонкая пергаментно-желтая кожа. На вдавленных висках проступали голубые жилки. Глаза прикрыты набухшими, безресничными веками. Нос сухой, хрящеватый, с глубоко вырезанными ноздрями. В углах бескровного, старчески запавшего рта темнели глубокие склад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силь Гойда завернул за угол и скрылся в подъезде одноэтажного кирпичного домика, увитого плющем. В маленькой прихожей он лицом к лицу столкнулся с матерью Олексы Сокача Анной Степановной, сухонькой, седоволосой, преждевременно состарившейся женщиной. В ее руках была большая корзина. Анна Степановна, повидимому, отправлялась на рынок или в магаз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ствуйте, тетя А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ствуй, Василь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ваше здоровье, тетя А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Скриплю. А ты как поживаешь?</w:t>
      </w:r>
    </w:p>
    <w:p>
      <w:pPr>
        <w:pStyle w:val="Normal"/>
        <w:suppressAutoHyphens w:val="true"/>
        <w:ind w:firstLine="113"/>
        <w:jc w:val="both"/>
        <w:rPr/>
      </w:pPr>
      <w:r>
        <w:rPr>
          <w:rFonts w:eastAsia="Arial Cyr" w:cs="Arial Cyr" w:ascii="Arial Cyr" w:hAnsi="Arial Cyr"/>
          <w:sz w:val="28"/>
          <w:szCs w:val="28"/>
        </w:rPr>
        <w:t>- А как поживает легинь?</w:t>
      </w:r>
      <w:r>
        <w:rPr>
          <w:rStyle w:val="FootnoteCharacters"/>
          <w:rStyle w:val="FootnoteAnchor"/>
          <w:rFonts w:eastAsia="Arial Cyr" w:cs="Arial Cyr" w:ascii="Arial Cyr" w:hAnsi="Arial Cyr"/>
          <w:sz w:val="28"/>
          <w:szCs w:val="28"/>
        </w:rPr>
        <w:footnoteReference w:id="3"/>
      </w:r>
      <w:r>
        <w:rPr>
          <w:rFonts w:eastAsia="Arial Cyr" w:cs="Arial Cyr" w:ascii="Arial Cyr" w:hAnsi="Arial Cyr"/>
          <w:sz w:val="28"/>
          <w:szCs w:val="28"/>
        </w:rPr>
        <w:t xml:space="preserve"> - Гойда молодецки постучал в свою грудь кулаком. - Лучше все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все легини поживают так счастливо, как ты... - Анна Степановна вздохнула, и в ее черных, глубоко запавших глазах появилось грустное выражение. Помолчала, перебирая тонкими сухими пальцами . бахрому полушалка, накинутого на седые волосы. - Мой Олекса - тоже легинь, а живет, как несчастный вдовец, работает да хлеб жует, спит да читает. В кино перестал бывать, не гуляет. Даже смеяться разучился. Все думает, думает... Скажи хоть ты мне, Василь: что с ним случ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йда посмотрел на дверь, ведущую в комна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ма Олек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командировке. Позавчера уехал в Львов. Новый паровоз получ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 тетя Аня, могу рассказать. - Гойда снова посмотрел на закрытую дверь. - Неудобно вот так, стоя на лестничной площадке, разговаривать. Может, в квартиру приглас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йд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а Степановна открыла дверь, пропустила гостя вперед, бросила корзину и, сняв с головы полушалок, села на ст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рассказывай! Рассказывай, Василько, - попросила Анна Степанов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у нее был тихий, чуть глуховат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йда подошел к Анна Степановне, сел с ней рядом, бережно погладил ее густые белые волосы, собранные на затылке в тугую коро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еспокойтесь, тетя Аня. Все улад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ссказыв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конечно, знаете, - начал Гойда, - что Олекса и Терезия большие друз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а Степановна кивнула. Морщинистые ее губы поджались, а вокруг глаз резче обозначились морщины. Гойда продолж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юбят они друг друга, Олекса и Терезия. Я это хорошо знаю. Очень хорошо. Потому так и говорю. Потому и не верю разным слухам и сплетн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любит Олексу, почему выходит замуж за этого... демобилизованного гвардейца? Его машиной «Победа» прельстилась? Ордена ослеп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вы, тетя Аня! Терезия не из таких. Все это неправда. Выдумка. Терезия - хорошая, настоящая дивчина. Никто ей не нужен, кроме Олексы. Вернется он из Львова, сразу все уладится. Вот увидите. Не верьте никаким сплетн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как же мне не верить, когда Олекса пове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рак, своего счастья не чувствует... - Гойда взял легкую руку Анны Степановны. - Тетя Аня, все уладится, даю вам слово! Не беспокойтесь. И не будем больше говорить об этом... Вы куда собрались? В магазин? На базар? Идите, я подожду вас. - Он посмотрел на шкаф с книгами, на широкий, удобный диван. - Почитаю, отдохну. Люблю я вашу квартиру, тетя Аня. Дневал и ночевал бы здесь, если бы позвол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уровое, опечаленное лицо Анны Степановны чуть посветл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итрый ты, Василько, но... но меня не перехитришь. Что ты задумал? Зачем тебе понадобилась наша квартира? Говори прям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ажу! Для святого дела, тетя Аня. Больше ни о чем не спрашивайте. Ид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мог Анне Степановне подняться, подал ей корзину, проводил к вых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захочешь уйти, не забудь дверь захлопнуть, - сказала на прощанье Анна Степанов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абу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рнувшись в комнату, окна которой выходили на Кировскую, он взял книгу и, заняв удобную позицию; стал наблюдать за «интеллигентным» нищ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чему именно здесь, на Кировской, напротив Дома офицеров и штаба летчиков, обосновался Батура? Этот вопрос Гойда решил выяснить прежде всех друг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л теплый полдень запоздавшей капризной весны. На солнечной стороне играли дети. Тут же, на припеке, на удобных скамейках сидели их няни. В двери Дома офицеров беспрерывно входили и выходили военн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ти кричали, смеялись, шумно бегали по тротуару, перебрасывали друг другу большой резиновый мяч, пели песни, плакали, дрались, мирились - все это никак не интересовало старика, стоявшего под каштаном. Он ни разу и головы не повернул в ту сторону, где играли дети. Не обращал он внимания и на людей, идущих с рынка. Но когда мимо проходили офицеры-летчики, он преображался: поворачивался к ним лицом, как подсолнух к солнцу, шляпа в его руках шевелилась, прилизанная голова на длинной жилистой шее как бы выдвигалась кверху, а ноги, обутые в грубые башмаки, нетерпеливо переступали на каменных плитах тротуара. Гойде казалось, что даже уши старика тянулись за офицерами. «Что с ним творится.? Или запоминает голоса офицеров, вслушивается в то, о чем они говор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тура покинул свое место под каштанами вскоре после того, как кончился обеденный перерыв и на улице уже не показывались офице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тукивая по каменным плитам железным наконечником посоха, старик пошел вниз по Кировской, потом свернул на Садовую, к центру города. Первая же «забегаловка», повстречавшаяся ему на пути, привлекла его вним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некоторое время вошел в закусочную и Василь Гойда. Он взял пачку сигарет, кружку пива, бутерброд а сел за столик, самый дальний от того, за которым расположился Бату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ик попросил буфетчика Якова налить двести граммов водки и сразу же, в один прием, не закусывая вып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дядя Игнат, хороша водочка после трудов праведных? - спросил буфетч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щий скромно отмах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ие мои праведные труды, насмешник! Врагу своему не пожелаю заниматься таким промыслом. От круглого сиротства, от черной бедности решился на так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так бедняк! - засмеялся буфетчик. - Да ты мое заведение купишь, если захочешь, со всеми его потрох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х ты, Яков, божья душа, кому завидуешь! - Старик сердито ударил себя по карману. - Бери мои капиталы, давай мне свои ясные очи и свои тридцать лет! Ну, хочешь поменяем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уж, не хорохорься, кум! Насквозь я тебя вижу, душа любезная. - Буфетчик взял с прилавка неглубокую тарелку, поставил на стол перед стариком. - Выкладывай свой утренний улов да помалкивай, не прибедняй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тура выгребал из кармана серебряную мелочь горсть за горстью. Тарелка наполнилась. Буфетчик подхватил ее, ловко и мягко бросил на ве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ва триста восемьдесять. Восемьдесят на усушку и утечку. Чистый вес - два триста. Получите взамен вашего благородного металла потрепанные бумажки. - Буфетчик, тоже хвативший добрую порцию горькой, положил в шляпу старика несколько десятирублевок и насмешливо погрозил ему пальцем: - Имей в виду, Игнат, я веду учет твоим доходам. Скоро миллионером стан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думывай, так тебе и поверили! - Батура подслеповатыми своими глазами окинул помещение закусочной. - Сегодня моим кормильцам жалованье выдавали, вот они и расщедрились. Завтра, может быть, и на хлеб не собе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йда допил пиво и решил, что дольше ему оставаться в закусочной нельзя. Он вышел на улицу, перебрался на другую сторону и зашел в аптеку, откуда хорошо была видна дверь закусоч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тура покинул пивную не скоро, в конце дня. Гойда ожидал, что подвыпивший старик пойдет домой.. Нет, он твердой походкой, прокладывая себе путь посохом, направился по Садовой, свернул на Кировскую и, к удивлению Гойды, занял свой пост на углу, под шатровым кашта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восемнадцати часов из многоэтажного дома штаба авиасоединения и прилегающих к нему зданий стали выходить офицеры, закончившие рабочий день. Все они, по одному и группами, прошли мимо каштана, под которым стоял нищий. Серебро теперь лишь изредка падало в его черную шляпу, но он терпеливо стоял и жд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полчаса Батура исчез. Вернулся после семи, перед началом киносеанса в Доме офицеров. Поздно вечером он ушел с Кировской окончате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йда проводил Батуру домой и вернулся на Кировскую. Улица была безлюдна, плохо освещена. Василь поднял воротник пиджака, нахлобучил на лоб кепку и стал под каштаном. «Что он видит отсюда?» - размышлял Гой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Ужгородской дробно и весело простучали каблуки женских туфель. Две девушки, в одинаковых шляпках, с одинаковыми косынками, овевая Гойду крепкими духами, выпорхнули из-за угла. Они так были увлечены разговором, что не заметили Гойду, и он невольно услышал их сердечные весенние тайны. Правда, тайны были небольшими, древними, из числа тех, какие сопровождают юность каждого человека: что он сказал ей и что она ответила ему, как он неожиданно поцеловал ее, и как она испугалась, хотела убежать да не смогла, ноги не послуша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ушки, смеясь, скрылись в темном скве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йда вышел из-под каштана. Сегодня ему здесь уже нечего было делать. Теперь он, кажется, понял, зачем Батура с утра до вечера стоял на углу Кировской и Ужгородской. Изо дня в день, из недели в неделю мимо него проходили офицеры, и старик, вслушиваясь в обрывки разговоров, мог выудить нужную ему информац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йда отправился на Киевскую, чтобы обо всем доложить Зубавину. Внимательно выслушав его, майор приказал продолжать наблюд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другой день ранним утром Гойда опять явился на квартиру к своему другу. Анна Степановна встретила его лукавой усмеш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пришел делать святое дело? - Она кивнула на окно, выходившее на Кировскую. - Занимай свою позицию, мешать не буду. - Накинула на голову старенький теплый платок, взяла корзину и уш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йда распахнул створки окна, закурил и стал ждать появления Батуры. Ждал час, другой, а старика все не было. Неужели что-нибудь заметил, почувство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одиннадцатом часу хлопнула входная дверь. Вернулась Анна Степановна. Лицо ее было озабоченным, тревож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ак? - спросила она, тяжело дыша и вытирая с морщинистого лба пот. - Что ты высидел? Не здесь бы тебе надо быть. Твой Батура сегодня дежурит около мадьярской церкв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й Батура? Что вы, тетя Аня! - Гойда был смущен, растерян и не сумел этого скры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не отнекивайся! Когда иностранец подал Батуре милостыню, я сразу поняла, зачем тебе понадобилась наша кварти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й иностранец? Какая милосты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а Степановна наглухо закрыла окно и, схватив Гойду за руку, оттащила его вглубь комна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уш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ворила она горячо, сбивчиво, опуская подробности, но Гойда ясно понял смысл того, что произош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газин, куда зашла Анна Степановна, расположен напротив главного входа протестантской церкви. Покупая продукты, Анна Степановна увидела через витринное стекло Батуру. Он стоял на каменных плитах паперти с черной шляпой в руках. Люди, проходя мимо старика, молча, не останавливаясь, бросали ему мелочь. И только один человек, незнакомый Анне Степановне, наверняка не здешний, не яворский, поравнявшись с Батурой, осмотрел его с ног до головы, пожал плечами, что-то сказал и прошел в церковь. Человек этот очень похож на иностранца: высокий, в светлом коротком пальто, в роговых очках. Анна Степановна невольно заинтересовалась им. Она вышла из магазина и направилась в церковь. Незнакомец, сняв шляпу и прислонившись к дверному косяку, с любопытством оглядывал прихожан и убранство храма. Пробыл он здесь недолго. Когда покинул церковь, Анна Степановна пошла за ним. Ей было интересно, остановится ли он еще раз около Батуры, скажет ли ему что-нибудь. Да, опять остановился. Порывшись в карманах, достал десятирублевку, бросил ее в шляпу Батуры и сказал: «Мало, но больше не могу». Кроме Батуры, около церкви стояли еще двое нищих. Им иностранец тоже дал по десяти рублей. После этого он вышел на улицу, где его ждала открытая машина, принадлежащая яворской гостинице «Интурист». Когда иностранец уехал, Анна Степановна сосредоточила свое внимание на Батуре. Уверенный, что за ним никто не наблюдает, он достал полученную десятирублевку, бегло осмотрел ее и снова спрятал в карм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слушав рассказ Анны Степановны, Гойда помчался к Зубавину. Через несколько минут он был на Киевской, у внутреннего подъезда райотдела МГБ. Взбежал по крутой лестнице на второй этаж и, тяжело дыша, остановился перед глухой дверью начальника отдела. Отдышавшись, поправил кепку, постучал в д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абинете, кроме Зубавина, были незнакомый Гойде полковник и генерал Громада, которого в Яворе знали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выражению лица лейтенанта Зубавин понял, что Гойда явился с исключительно важным докла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новости? - спрос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Да, товарищ майор. Разрешите доложит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повернулся к полковни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он самый... Василий Гойда. Познакомь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рад. Точно такой, каким я и представлял его. - Полковник Шатров крепко пожал руку лейтенан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енерал Громада приветливо кивнул Гойде. Подняв очки на лоб, близоруко щурясь, он с нетерпением ждал новост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силь рассказал, что произошло на паперти протестантской церкви. Закончив доклад, он отступил к двери, выжидательно замер. Молчали все. Громада сердито дымил трубкой и задумчиво, запрокинув голову, смотрел в потолок. Шатров озабоченно утюжил ладонями свои поседевшие виски. Зубавин нетерпеливо поглядывал то на часы, то на план города Явора, разложенный на столе. Все трое, повидимому, думали об одном и том же, решали одну и ту же задач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вым нарушил молчание Зубав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моему, это посол Крапса, связник, - сказа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похоже, - осторожно сказал генерал Грома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аше мнение, товарищ полков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 раздумчиво ответил Шатров. - Если этот иностранец-связник, то почему он так рискованно среди бела дня, не боясь провалить себя и своего агента, пошел на встречу с Батур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же это рискованно, товарищ полковник? - возразил Зубавин. - Никакого риска. Ведь он уверен, что Батура вне наших подозрений. И потом это так естественно для иностранца: заинтересоваться церковью, подать милостыню нищему. Нет, товарищ генерал, это связник. Я уверен, что вместе с милостыней он опустил в шляпу Батуры и директиву «Бизона». Она изложена тайнописью на десятирублев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Да, пока похоже на то, - согласился Громад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тров сомнев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Ваши предположения слишком... как это вам сказать... - он неожиданно улыбнулся, - дюже прямолинейные. Я привык рассуждать поосторожнее. Мне думается, что Крапс умеет действовать хитрее и вернее. Впрочем, чей черт не шутит... Может быть, вы и правы. Давайте проверим мои сомнения и вашу убежден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Что вы предлагаете? - Громада посмотрел на полковника Шатр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вгений Николаевич, могли бы вы под каким-либо очень благовидным предлогом, в самом срочном порядке, через милицию задержать и обыскать этого нищ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но! Поехали, товарищ Гой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гнат Батура и был тем самым агентом Джона Файна, который носил имя великого человека - «Гомер». Он выполнял только задания резидента Дзюбы и только перед ним отчитывался, не зная ни одного из агентов Дзюбы, и они его не знали. О том, что у Дзюбы тоже были начальники, он догадывался, конечно. Но понятия не имел, кто они и где находятся. Да он и не очень интересовался этим. Аккуратно снабжал Дзюбу собранной информацией, получал деньги - вот и все. Известие о гибели Дзюбы дошло до него в тот же день, когда в «Закарпатской правде», в отделе происшествий, была напечатана заметка. «Гомер» не растерялся. Он понимал, что со смертью Дзюбы не кончилась его шпионская карьера. Был уверен, что рано или поздно к нему на угол Кировской и Ужгородской или на паперть протестантской церкви явится наследник Дзюбы и все начнется снач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от он появился. Его слова «мало, но больше не могу» были условным сигналом. Бросая в шляпу Батуры десятирублевку, он успел произнести тем выразительным, недоступным для непосвященных шепотом, которому обучают в шпионских школах каждого разведчика: «Вы назначаетесь вместо «Старика». Инструкция на деньг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мера» испугало такое возвышение. Он, Батура, резидент! Да мыслимое ли это дело? Не по его голове эта шапка. Он не знает толком, что именно должен делать резидент. Он умеет хорошо делать только одно - подслушивать, о чем говорят проходящие мимо него офицеры. Готов и дальше так служить, но резидентом... Батура пощупал хрустящую десятирублевку: интересно все-таки, что там написа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мер» с трудом выстоял на своем посту положенное время. После церковной службы, поколебавшись, куда идти - домой или к Якову, он отправился на Садовую и очутился в излюбленной своей закусочной у Якова. Выпил он сегодня не больше, чем всегда, не охмелел, молча сидел в своем углу и все-таки нарвался на скандал. Двое подвыпивших парней прицепились к нему, раздразнили. Спор закончился дракой. Появился милиционер. Всех троих увели в милицию. Отобрали документы и, допросив, сделали внушение, чтобы не скандалили больше в общественном месте, освободили. К вечеру «Гомер» был дома. На Кировскую по случаю чрезвычайных событий он решил сегодня не ходить. Наглухо закрыв окно, принялся обрабатывать полученную директиву. (В свое время Дзюба обучил его простейшей тайнописи, кодированию и расшифровк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 сегодняшнего дня, - гласил приказ, написанный на десятирублевке симпатическими чернилами, - вы должны выполнять функции погибшего «Старика». В ближайшее время связной доставит радиопередатчик и крупную сумму денег. Ждите помощника - «Пастуха». Обеспечьте нелегальный, прием в надежной квартире. Пароль: «Дедушка, как пройти на Садовую улицу?» - «А вы что, не здешний?» - «Нет, я из Рахова». Сбор информации продолжайте. Энергично ищите опору среди местного населения, особенно среди закарпатцев, побывавших вместе с вами в Южной Америке, в Австралии. С расходами не считайтесь. Более подробные указания передаст «Пастух».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читав письмо, Батура тяжело вздохнул, почесал затылок выруг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ураки! Идиоты! За кого вы меня принимаете? Не мое это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седание в кабинете майора Зубавина, прерванное и двенадцатом часу дня, возобновилось в четыре. Зубавин положил на стол перед генералом Громадой копию приказа, подписанного «Двадцать первым», то есть «Бизоном». Полковник Шатров прочитал его дваж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раздумчиво, смущенно сказал он, - ход неожиданный. Не думал и не гадал, что «Бизон» способен на такое. Что ж, давайте танцевать, как говорится, от этой печки, исходя из того факта, что Батура - резиде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то же тот человек, который вручил «Гомеру» зашифрованный приказ разведцентра «Юг», как и откуда он прибыл в Явор и какую истинную цель преследу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Глава четверт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нский экспресс прибыл в Явор, как всегда, ранним утром. На плоских крышах вагонов темнели большие сырые пятна, зеркальные стекла окон слезились, а на подножках чернела натасканная пассажирами грязь. Повидимому, там, откуда прибыл поезд, на берегах Дуная, в Вене и Будапеште, в венгерской степи Альфельд, шли проливные дож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поезд высыхал под взошедшим солнцем, пограничные наряды контрольно-пропускного пункта проверяли документы у прибывших пассажиров. Их сегодня было много: советские офицеры и солдаты-отпускники, служившие в группе оккупационных войск в Австрии, юноши и девушки, возвращающиеся в Москву из Рима, где происходили всемирные соревнования гимнастов, большая делегация венгров, следующая в Китай через Советский Союз, парламентские деятели, торговые представители разных стран, дипломаты, предпочитающие поезд самолету, и, наконец, просто путешественники, транзитные туристы. К числу последних принадлежал и Фрэнк Билд - высокий, сухопарый пятидесятилетний здоровяк с тяжелыми роговыми очками на длинном костистом носу. Фрэнк Билд спокойно дымил сигаретой и скучающе поглядывал в окно, пока проверяли его документы. В течение всей этой процедуры он не сказал пограничникам ни «да», ни «нет», не посмотрел ни на одного из них. Они для него просто не существов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сполнив все пограничные и таможенные формальности, Фрэнк Билд поднялся на третий этаж вокзала, где помещалась гостиница для заграничных путешественников, расположился в удобном номере, принял душ, побрился, переоделся. Свежий, с румянцем на впалых щеках, ни на кого не глядя и ничего не замечая, он прошел в ресторан. Ему подали яичницу с ветчиной, коньяк, сыр, кофе. Он ел и пил не спеша, не отрывая взгляда от тарелки. Расплачиваясь с официантом, он спросил по-английски, можно ли купить в Яворе англо-русский словарь. Официант знал по-английски только два слова: «не понимаю». Фрэнк Билд перешел на немецкий. Официант этот язык знал хорошо. Да, в Яворе есть замечательный магазин, где можно купить и англо-русский словарь и много других хороших книг. И находится он совсем недалеко, в двух минутах ходьбы от вокзала, на главной улице. Вот он, виден даже отсюда: две витрины, высокая дубовая дверь и над ней красная вывеска с большими буквами: «Книготор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рэнк Билд бросил рассеянный взгляд в окно, в ту сторону, где был книжный магазин, автоматически всунул сигарету в рот и медленно поднялся. Прежде чем уйти из ресторана, он задал еще один вопрос: где можно обменять иностранные деньги на советские? Официант дал иностранцу и эту справ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же ни на кого не глядя, ничего не замечая, холодный и надменный, путешественник покинул ресторан, спустился вниз, пересек вестибюль и вышел на привокзальную площадь с ее молодым сквером, цветниками, зеленеющими газон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менный денежный пункт помещался тут же, на площади, в небольшом домике. Оставив там доллары и получив рубли, Фрэнк Билд направился к магазину с высокими дубовыми дверями и двумя витринами, заставленными книг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большом помещении Книготорга на многочисленных полках стояло несколько тысяч кни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 воскликнул путешественник по-немецки. - Куда я попал? Ваш магазин чуть ли не Британская библиоте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ловек в черном костюме, в белой свежей рубашке, повязанной скромным темным галстуком, приветливо поздоровавшись, сказал на хорошем немецком язы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м, конечно, далеко до Британской библиотеки. Но даже такое количество книг имеет для яворских трудящихся большее значение, чем миллионы томов Британской библиотеки для трудящихся Лонд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е только продавец, но и агитатор! - улыбнулся Фрэнк Билд. Это была его первая улыбка с тех пор, как он попал на советскую землю. - Есть у вас англо-русский словарь последнего изд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жалуйста, прошу вас. - Человек в черном костюме достал с полки толстую книгу в темнокрасном переплете и положил ее перед покупател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это то, что мне требуется, - с удовлетворением сказал Фрэнк Бил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опустил в объемистый карман своего макинтоша словарь, отсчитал положенное количество рублей, отнес их в кассу. Вручая продавцу чек, он пожал ему руку и сказал полушут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лагодарю вас, господин агитатор. - И тут же произнес шепотом: - Привет от «Биз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изон»?.. Человек, стоявший за прилавком, был потрясен. Сам Артур Крапс передает ему привет. Вспомнил, наконец! Сколько лет молчал. «Бизон» был крестным Крыжа. Будучи помощником военного атташе в Праге, Артур Крапс завербовал его в свои агенты. Шестнадцать лет назад Крыж был рядовым агентом и теперь рядовой. А Крапс круто полез в гору. Говорят, он стал важной персоной, чуть ли не первым лицом в штабе заграничной разведки. Не зря он вспомнил о Крыже. Есть какая-то значительная причина.</w:t>
      </w:r>
    </w:p>
    <w:p>
      <w:pPr>
        <w:pStyle w:val="Normal"/>
        <w:suppressAutoHyphens w:val="true"/>
        <w:ind w:firstLine="113"/>
        <w:jc w:val="both"/>
        <w:rPr/>
      </w:pPr>
      <w:r>
        <w:rPr>
          <w:rFonts w:eastAsia="Arial Cyr" w:cs="Arial Cyr" w:ascii="Arial Cyr" w:hAnsi="Arial Cyr"/>
          <w:sz w:val="28"/>
          <w:szCs w:val="28"/>
        </w:rPr>
        <w:t xml:space="preserve">Любомир Крыж в первые же годы после того, как Закарпатье воссоединилось с Советской Украиной, оказал немало ценных услуг своим хозяевам. Все добытые сведения он передавал, резиденту Дзюбе, а тот пересылал их дальше. Крыж имел дело только с Дзюбой. Недавно ему стало известно из газеты, что Дзюба разбился в горах. Крыж был уверен, что резидент разбился не случайно: кому-то понадобилось, чтобы Дзюба разбился. В первые дни после гибели Крыж радовался неожиданно полученной свободе. Теперь ему нечего дрожать за свою жизнь - мертвый не выдаст. Но прошло несколько недель, и Крыж затосковал без Дзюбы, без его денег. Он привык за счет тайного заработка украшать свою жизнь. Не раз пожалел Крыж об утраченной статье дохода. И вот она опять замаячила перед ним в этом привете от «Бизона». Неужели только привет? </w:t>
      </w:r>
      <w:r>
        <w:rPr>
          <w:rFonts w:eastAsia="Arial" w:cs="Arial" w:ascii="Arial" w:hAnsi="Arial"/>
          <w:sz w:val="28"/>
          <w:szCs w:val="28"/>
          <w:lang w:val="en-US"/>
        </w:rPr>
        <w:t xml:space="preserve">Tax </w:t>
      </w:r>
      <w:r>
        <w:rPr>
          <w:rFonts w:eastAsia="Arial Cyr" w:cs="Arial Cyr" w:ascii="Arial Cyr" w:hAnsi="Arial Cyr"/>
          <w:sz w:val="28"/>
          <w:szCs w:val="28"/>
        </w:rPr>
        <w:t>мало? Нет, должно быть еще кое-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уть побледнев, с капельками пота на аккуратно зачесанных седеющих висках, Любомир Крыж с надеждой и страхом смотрел в спину проезжего иностранца. Неужели он ничего больше не скажет 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рэнк Билд, перелистывая словарь, не спеша продвигался к выходу, не интересуясь переживаниями одного из доверенных ему агентов «Бизона». Он уже взялся за ручку двери, уже занес ногу, чтобы переступить порог магазина, и вдруг круто повернулся и пошел наз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лушайте, - сказал он, бросая на прилавок словарь, - этот экземпляр имеет существенный брак: загнутые и плохо обрезанные страни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виняясь и растерянно суетясь, Крыж нашел другой экземпляр словаря, удовлетворивший привередливого покупате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едавая бракованную книгу, Фрэнк шепнул: «Посмотрите 219». При этом он положил на прилавок лайковую перчатку, чем-то туго набитую, и многозначительно указал на нее продавцу глазами. Тот в одно мгновение отправил «посылку» под прилавок. Покупатель стоял спиной к кассирше, закрывая собой продавца, и она ничего не могла увид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теперь дело другое, - сказал Фрэнк Билд, пряча словарь в карман макинтоша. - До свид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ходя мимо кассирши, он приподнял шляпу, поклонился 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Часом позже Фрэнк Билд, выполнявший функции связника разведцентра «Юг», встретился и со вторым агентом - «Гомером». И первое и второе задание «Бизона» он выполнил одинаково старательно, принимая все меры предосторожности и маскировки. Он не знал того, что первый агент назначался яворским резидентом всерьез, а второй лишь фиктивно, для отвода глаз советской разведки. В операции «Горная весна» сомнительный агент «Гомер» так и значился: приманка. Ничего другого от него и не ждали. Пусть привлечет на какое-то время к себе пристальное внимание советской разведки. Впоследствии органы государственной безопасности, наверно, поймут свою ошибку, но уже будет поздно: операция «Горная весна» будет завершен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рассуждал «Биз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два закрылась за иностранцем дверь Книготорга, - кассирша выбежала из своей стеклянной будочки и приступила к атаке Крыжа. Он охотно удовлетворил ее любопытство, но рассказал ей, разумеется, далеко не все то, о чем говорил с покупател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ссирша снова скрылась в стеклянной будке. Выждав немного, Крыж достал англо-русский словарь, подмененный связником, аккуратно, почти незаметно вырвал листок со страницей 219 и спрятал в карм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чером, вернувшись домой, он задернул на окне плотную занавеску, выпотрошил содержимое перчатки, врученной ему посланцем «Бизона». Это были новенькие в крупных купюрах доллары. Крыж пересчитал их, спрятал. Потом он извлек из потайного места флакон с прозрачной жидкостью, бережно проявил то, что было начертано между печатными строками словарной страницы. Расшифрованная Крыжем инструкция была немногословной. Агенту № 47, имеющему кличку «Крест», предписывалось в самом срочном порядке возобновить прерванную работу, но уже не в качестве рядового агента, каким он был раньше, а яворского резидента. Тайное письмо заканчивалось следующими словами: «В ближайшее время к вам явится «Черногорец». Обеспечьте ему в вашем доме надежное убежище. Выполняйте все его указания, «Биз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юбомир Крыж еще и еще раз перечитывал инструкцию. Резидент! Столь значительное повышение взволновало его. Как это надо понимать? Почему его долго держали на задворках, почему теперь, когда меньше всего можно было рассчитывать на благосклонность «Бизона», он выдвигается в резиденты? Означает ли это, что его испытали, что нашли достойным такого доверия? Или на него пал выбор лишь потому, что нет сейчас в Яворе более подходящей кандидатуры? Любомир Крыж за время своего служения «Бизону» много раз удостоверился, что наивно ждать от хозяина высокой справедливости. Пока даешь ценные сведения, добытые с риском для жизни, ты нужен, получай деньги. Пока не попался, пока на твой след не стали советские разведчики, пока ты безопасен для существования резидента, тебя оберегают и опекают твои тайные друзья. И они же отправят тебя на тот свет, если опростоволосишься. Значит, здраво рассуждая, повышение в резиденты - не знак особого доверия к нему, Крыжу, а необходимость, вызванная гибелью Дзю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бы там ни было, «Крест» все-таки был рад, что объявился «Бизон», что снова в его карман потекут тысячи. Новое положение сулило ему большие выгоды. Еще бы, резидент! Крыж как старый агент, особо приближенный Дзюбы, отлично знал круг обязанностей резидента. Только один резидент точно знает, кому служит и где находятся его хозяева. Только он получает инструкции, пересланные через границу специальным связником или по радио. Резидент вербует агентов, инструктирует их и по своему усмотрению оплачивает их услуги. Резидент заботится о том, чтобы они не знали друг друга, жили скромно, не навлекая на себя излишнего внимания и не вызывая подозрений органов безопасности. Резидент убирает со своей дороги тех, кто становится опасным для его, резидента, существования. Он, резидент, «натаскивает» завербованных, обучает их всему тому, чему в свое время обучили его: выуживать у болтунов интересные сведения, подслушивать секреты, воровать плохо лежащие документы. В тайниках резидента хранятся оружие, сильно действующие яды, радиопередатчик, крупные суммы денег, симпатические чернила, набор инструментов и материалов, с помощью которых можно состряпать в случае надобности паспорт, служебное удостоверение. Резидент создает тайную квартиру - приют для тех, кто будет переброшен из-за границы, и для тех, кого надо отправить назад, за кордон. Только резидент нацеливает своих агентов на тот или иной важный объек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иболее трудная и опасная сторона «деятельности» резидента - вербовка агентуры. Провалишься на первом же человеке, если твой шеф в свое время не обучил тебя видеть слабости людей и не выковал из тебя «ловца человеческих душ». Атакуй избранных тобой наверняка, побеждай всякий раз. Полупобеда, неудавшаяся атака - твоя гиб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ю ночь Крыж мысленно привыкал к своему новому положению, всю ночь размышлял, рассчитывал, как, когда и с чего именно ему начин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ыж прежде всего решил подвести прочный фундамент под свое резидентское существование. Он стал искать себе надежных помощников, способных принести существенную пользу «Бизону». Перебрав добрую сотню своих яворских знакомых, друзей и приятелей, новый резидент остановился пока на одной личности, широко известной коренным жителям Явора, - на Марте Стефановне Лыс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одилась Марта Стефановна на берегу Дуная, в Будапеште, в семье непоседливого коммерсанта. Раннее детство провела в одном из горных городов Северной Трансильвании. Училась в словацкой Братиславе. Замуж вышла за Юрия Лысака и родила ему сына Андрея в Яворе. Скитаясь на чужбине, подолгу общаясь с румынами и чехами, украинцами и немцами-колонистами, преимущественно торговцами, Марта Стефановна свободно говорила на их языках, усвоила их привычки, переняла вкусы. Появись она теперь в Румынии, ее легко приняли бы за румынку. В Будапеште или Дебрецене она тоже не растерялась бы. Неплохо прижилась она и в Яво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у Стефановну хорошо знали в городе все модницы, кто не хотел стоять в очереди за дефицитной галантереей, китайским шелком, венгерской или болгарской овчиной, выделанной под замшу. Марта Стефановна была портнихой и, кроме того, могла посодействовать в любой купле и продаже. Она аккумулировала все городские новости и сплетни. Она же излучала их по всем направлени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эту Марту Стефановну и решил Крыж в самый кратчайший срок сделать своим агентом. Жадность к деньгам, лживость, лицемерие, любовь к разноцветным тряпкам, привычка вкусно есть и сладко пить за чужой счет, привычка жить, подобно кукушке в чужих гнездах: сегодня - в венгерском, завтра - в словацком, послезавтра - в немецком, изощренная ловкость спекулянта и авантюриста, готовность вцепиться в горло всякому, кто покушается и на ее личное благополучие, - все это, давно присущее Марте Стефановне, облегчало трудную задачу Крыжа. Для того чтобы сделать Марту Стефановну своим человеком., то есть заставить сознательно служить себе, а значит, «Бизону», резидент должен был сделать немного: подцепить ее какой-нибудь приманкой, насаженной на красивый с виду крюч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один из апрельских вечеров, закончив работу в книжном магазине, Любомир Васильевич Крыж отправился на Железнодорожную улицу, в самый ее конец, где жила Марта Стефановна. Как всегда, на нем были черный, тщательно отглаженный, без единого пятнышка костюм, безукоризненно белая рубашка, поношенная, но еще приличная велюровая шляпа и ботинки на толстой подошве, сделанные еще в старое время из грубой кожи аргентинского буйвола, не боящиеся ни воды, ни снега, ни солнца. В правой руке Крыж держал небольшой увесистый чемоданчик. Он шел по той стороне улицы, где особенно густо распустили свои ветки деревья и кустарники. Благополучно, не вызывая внимания к своей особе, добрался в конец Железнодорожной, к кирпичному, под красной крышей дому Марты Стефановны. Все его окна были наглухо закрыты ставнями, ни в одну щелку не пробивался свет. Крыж не смутился. Он подошел к калитке, надавил ее плечом. Заперта. Что же делать? Стучать в калитку не хочется: услышат соседи. Крыж перелез через штакетник, отгораживающий наружную, выходящую на улицу часть дома, и осторожно постучал в окно. Прошла минута, другая; никто не откликался. Крыж терпеливо жд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там? - послышался, наконец, вкрадчивый гол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донесся не со стороны окна, а со дв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ыж обернулся. На черном фоне вечернего, с редкими звездами неба, поверх глухого зубчатого забора он увидел чью-то черную квадратную голову. Приглядевшись, узнал Марию, компаньонку и прислужницу Марты Стефановны, монашенку в недавнем прошлом: ее белое-белое, меловое лицо, ее темный полушалок, особым, монашеским образом наброшенный на голову. Она стояла по ту сторону забора на каком-то возвышении и пытливо рассматривала позднего гост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крывай, святая Мария, это я, - произнес вполголоса Кры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т, кто любит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А, это вы? - Мария бесшумно пропала за заборо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мгновение калитка распахнулась, и на улицу выскочила легкая и черная, как тень, Мар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брый вечер, пан Любомир! Вы сегодня к той, кого любите, или к той, кого уважаете? - насмешливо спросила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 обеим сразу. Дома Мар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ма. Проход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дна или с заказчиц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заказчиц только днем принимаем, а вечером больше заказчики к нам наведываются. - Мария засмеялась и убежала в темно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едупредить хозяйку!» - догадался Крыж. По знакомой тропке, выложенной ребристым кирпичом, он прошел двор, поднялся на деревянное с резными кружевами крылечко. Жмурясь от яркого света, Крыж открыл дверь в прихожую и лицом к лицу столкнулся с Мартой Стефанов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а очень приметная женщина: крупная, дородная, смуглолицая, с огромными цыганскими глазами. На ее иссиня-черноволосой голове возвышалось разноцветное сооружение из длинного куска шерстяной материи, именуемое здесь, в Закарпатье, тюрбаном. Рот ее был обильно накрашен. Червонные серьги с черными подвесками раскачивались в ушах. Пальцы на руках унизаны кольцами. Указательный и большой на правой руке были желтыми - признак любви к сигаретам. Яркое платье - крупные вишни на синем поле, - красные туфельки и прозрачные чулки с черной пяткой довершали ее наря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брый вечер, Марта! - Крыж аккуратно поставил чемоданчик в угол прихожей, размеренным шагом подошел к хозяйке и, неторопливо нагнув голову, приложился холодными губами к тыльной стороне ее ладо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Любомир! - густым, почти мужским басом протянула хозяйка, не заметив холодной сдержанности гостя. Красный рот ее растянулся до ушей, выщипанные брови поползли на лоб, а тяжелые серьги с подвесками радужно засверкали и закачались, как маятники. - Мария, где наше старое вино? Доставай, живо! И ужин готов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полчаса Крыж, тщательно прикрыв грудь большой накрахмаленной салфеткой, сидел за столом напротив Марты Стефановны и с богатырским аппетитом уничтожал домашнюю колбасу, наперченное венгерское сало, ярославский сыр, яичницу, пил лучшее закарпатское вино и непринужденно беседовал с раскрасневшейся хозяйкой. На правах старого привилегированного друга, перед которым всегда, в любое время дня и ночи, двери ее дома  оставались открытыми, он позволял себе время от времени прикладываться к руке Марты Стефановны, после чего спокойно продолжал ужин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ремя приближалось к полуночи. Мария убрала со стола посуду и молча отправилась спать в свой дальний уго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ончив с едой, Крыж сосредоточил все внимание на вине: беспрестанно подливал в свой бокал и в бокал Марты Стефановны. Она не отказывалась, пила наравне с ним. Подготовив ее таким образом, Крыж решил приступить к де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рта, у меня есть для тебя большой-пребольшой сюрприз, - объяв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как! - удивилась хозяйка: ее друг никогда до сих пор не припасал для нее никакого сюрприза, ни большого, ни маленького. - Интересно, какой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уть покачиваясь, Крыж отправился в прихожую. Вернулся с чемоданчиком. Положив его на край стола, похлопал ладонью по крыш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колько дашь, Марта, за содержимое этого ящик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там? Кни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Три тысячи дашь? Ну, не гляд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а Стефановна взъерошила волосы на голове своего ночного гостя, похлопала его по разгоряченной вином румяной ще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чем тебе тысячи, Любомир? Детей у тебя нет, жены не имеешь, подруга тебе гроша медного не стоит. Складываешь деньги в чулок,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рта, последний раз спрашиваю: дашь три тысячи? Давай, пока не поздно. Когда открою чемодан, больше потреб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что там такое? - Марта Стефановна, наконец, серьезно, встревоженно посмотрела на фибровый чемодан. Любопытство ее разгорелось до пред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не глядя, по рукам? Или откры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глядя! - объявила Марта Стефанов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любила рисковать. Да и как не рискнуть, как не поставить три тысячи на Любомира Крыжа, на милого ее сердцу человека? Вот бы за кого ей выйти замуж! Дюжины три женихов протоптали к ее дому дорожку - всем отказала. А Любомира сама зазывала, сама в жены ему набивалась - не берет, гордыня. Пробовала хитрить; не хочешь, мол, жениться, так и не ходи, не мути душу. Не испугался, перестал ходить. Большого труда стоило вернуть его назад! Вернулся, но стал бывать на .Железнодорожной все реже и реже. Но зато каким он был желанным, дорогим гостем, когда появл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а Стефановна выдвинула ящик комола, достала три денежные пачки, лежавшие под постельным бельем, бросила их на стол. Крыж аккуратно, обрез к обрезу, сложил тридцать сотенных бумажек и спрятал в карман пиджа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открывай же свой проклятый чемодан, не томи! - потребовала Марта Стефанов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леньким ключиком, который висел у Крыжа на длинной цепочке, он не спеша отпер чемоданные замки. Взявшись за крышку, посмотрел на свою подру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рта, не боишься ослепнуть? Закрой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у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а Стефановна с силой отбросила крышку чемодана и увидела новенькие, рассыпанные, как игральные карты, красивые бумажки с темносерым литографированным изображением пожилого, со старомодной прической и баками мужчины. Это были деньги. И не какие-нибудь, а те самые, которые Марта Стефановна считала настоящими, те самые, которых жаждала. Это были доллары. Они лежали в чемодане поверх плотно уложенных книг, сплошь покрывая их, так что денег казалось много, много, полон чемод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таив дыхание, не мигая, бледная, смотрела Марта Стефановна на этакое богатство и не верила своим глаз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ллары? Сколько? - задыхаясь, прошептала она, переводя испуганно-восторженный взгляд на Крыж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стоящие, но не столько, сколько ты думаешь. - Крыж собрал деньги в пачку. Тасуя долларовые бумажки, как игральные карты, он усмехнулся: - Видишь, не так уж много, но и не мало. Капитал! Бери да помни мою щедрость! Бери! И никому не говори, ни Марии, ни даже мне, где ты их спрячешь. Пусть лежат, ждут своего часа. 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а Стефановна с нескрываемой радостью смотрела на чужие, заокеанские деньги, которые всунул в ее дрожащие руки Крыж. Они окрыляли ее. Они источали головокружительный аромат. Бумажные, они звенели для нее чистым золотом. Немые, бездушные, они напевали алчной душе Марты Стефановны нежнейшую песню. Невесомые, способные и тонуть и в огне гореть, они обещали стать для Марты Стефановны ноевым ковчегом, благополучно пронести ее через все жизненные невзгоды, через огонь и потоп новой войны, сквозь игольное ушко всех денежных реформ. Серенькие, скромные с виду, они обладали чудовищной силой: заглушали все страхи Марты Стефановны перед милицией, следователем и судом. Да, она сразу, как только увидела доллары, решила, что возьмет их. Нет, нет, она уже ни за что не расстанется с ними! Есть для них абсолютно надежное место: яма, вырытая в приусадебном винограднике. Они попадут в хорошую компанию своих заокеанских собратьев - пятидолларовиков, десятидолларовиков и даже четвертных. С каким трудом собрала Марта Стефановна на черной бирже в первые послевоенные годы все это долларовое богатство! И как легко попали в ее руки эти крыжовские доллары! Но разве от этого они ей будут менее дороги, чем другие? Нет! О родном своем сыне Андрее она будет думать меньше, чем об этих бумажках с портретом старомодного мужч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его же ты молчишь? Онемела от радости? - прихлебывая из бокала светлое вино, насмешливо спросил Кры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а Стефановна больше для порядка, чем по душевной потребности, сочла необходимым немного полом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юбомир, откуда у тебя доллары? - спросила она и с деланным страхом посмотрела на закрытые став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 старой жизни, - хладнокровно ответ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ведь они совсем-совсем нов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значит, от новой жиз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юбомир, я серьезно спрашив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стал, обошел стол, положил руку на плечо своей подруги, насмешливо прищурил один гл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рта, я тоже серьезно тебе говорю: бери и ничего не спрашив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о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рта, побойся бога! - повысил голос Крыж. - Вспомни, кто перед тобой стоит! Ведь я, прекрасная дама, вижу тебя насквозь. Мне давно известно, что ты скупала доллары, что ты их хранишь... как и я и все, похожие на нас с тобой... Хранишь для того дня, когда... одним словом, тебе все понятно. Спрячь их подальше и знай, что я никогда бы не расстался с ними, если бы не нужда в рублях. Вот какая нужда! - сказал он, ударив себя ребром ладони по острому кадыку, выпиравшему из-за белоснежного воротника рубашки. - Бери и прячь! Ну, а теперь давай спать, Марта. Сегодня изменяю своей многолетней привычке и остаюсь ночевать под крышей твоего дома. Покойной но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на прощанье поцеловал руку хозяйке, широко зевнул, снял пиджак и не торопясь стал развязывать галсту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оставалось делать Марте Стефановне? Она сочла, что ей выгоднее всего быть покорной. Она улыбнулась и добродушно упрекнула Крыж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й ты скрытный, Любомир! Сколько лет дружим, и ты ни разу не проговорился, что имеешь такие цен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 разу»!.. В моем положении, дорогая, если хоть раз ошибешься, капут. Я о многом не имею права проговариваться. А ты, Марточка, всем хороша, но насчет язы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еспокойся, - утешила Крыжа хозяйка, - о твоем подарке никто не узн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удем надеяться. Постели мне там. - Он кивнул на дверь комнаты, соседней с той, где Марта Стефановна обычно принимала своих заказчи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ирпичный, под красной черепицей дом, замыкавший Железнодорожную улицу, погрузился в глубокий сон. До утра здесь не произошло ничего, что было бы достойно вним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числе яворских модниц, пользующихся услугами Марты Стефановны, были женщины двух категорий: так называемые «восточницы» (классификация Марты Стефановны), то есть те, что приехали сюда из восточных областей страны после воссоединения Закарпатья с Украиной, и «западницы» - коренные жители Явора. И те и другие были разнообразны по своему составу. Во второй категории, в категории «западниц», преобладали давние заказчицы Марты Стефановны - жены яворских врачей, профессоров, директоров и главных инженеров предприятий, актеров и музыкантов и жены тех не умирающих и в наши дни финансовых ловкачей, кто умеет делать деньги из воздух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вая категория, категория так называемых «восточниц», состояла частично из жен некоторых отставных офицеров, обосновавшихся на старости под теплым яворским солнцем, и военнослужащих, расквартированных в Яворе и его окрестност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а Стефановна бессовестно обирала любительниц хорошо одеваться. Многие это отлично знали, но что поделаешь! Никто в Яворе не способен сделать платье так, как шьет Марта Стефановна! Никто не придумает такого фасона, какой легко рождается в ее неистощимой на выдумки голове! От заказчиц у Марты Стефановны не было отбоя. Бывшей монашенке Марии тоже пришлось завести специальную книгу, на страницах которой она «ставила на очередь» поклонниц портновского таланта Марты Стефановны. Некоторые заказчицы, те, кому хотелось как можно скорее пощеголять в нарядах, сделанных руками Марты Стефановны, вынуждены были не только дорого платить, но и прибегать уже сверх платы к разного рода ухищрениям: Марте Стефановне приносили в подарок редкой расцветки перчатки, ювелирные безделушки. Ей устраивали «по своей цене» отрез какой-нибудь необыкновенной шерсти, новейшей модели туфли, дефицитную цыгейку. И все это делалось в надежде заслужить особое расположение портних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тро следующего дня было воскресным и оттого очень трудным для Марты Стефановны. С восходом солнца в ее дом потекли заказчицы. Одна за другой они осаждали плохо выспавшуюся, еще не одетую и не причесанную, в халате и домашних туфлях, до одурения надушенную, можно сказать, вымоченную в «Белой сирени» портниху. И все заказчицы, подобострастно улыбаясь, робко и нежно спрашивали: «Готово?» Всем она отвечала одно: «К сожалению, еще не готово. У меня в последние дни так болит голова, что хоть на стену лезь». Заказчицы не обижались, не отчаивались, не гневались. Они делали вид, что верили портнихе. Сегодня не готово, так будет готово завтра. Можно потерпеть один день. Но хорошо, если только один день, а вдруг... Одна из заказчиц поспешила задобрить Марту Стефановну и выложила ей все субботние новости: какой доклад был в офицерском клубе, кто с кем танцевал на вчерашнем весеннем балу, кому повезло дважды кружиться в вальсе с симпатичным Волковым, генералом, приехавшим в командировку из штаба Военного округа, кто из летчиков получил благодарность в приказе за высотнотренировочный полет. Марта Стефановна, откровенно нетерпеливо дымя сигаретой, слушала словоохотливую заказчицу. Но вскоре ее болтовня надоела. Сказав, что платье будет обязательно готово завтра, Марта Стефановна бесцеремонно выпроводила майоршу на ули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рнувшись в дом, Марта Стефановна приказала Марии запереть калитку и всем заказчицам отвечать, что хозяйки нет дома, будет после обеда, не ран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Заглянув по дороге в зеркало, уверенная, что в её распоряжении все воскресное утро, она со спокойной душой подошла к двери, за которой спал Крыж, легонько постучала и нараспев спросила своего дорогого редкого гостя, спит он или не спит и можно ли к нему войти. К удивлению и огорчению Марты Стефановны дверь распахнулась, и перед нею предстал ее гость в таком виде, на который она никак не рассчитывала. Он был уже в костюме, а в руках держал свой фибровый неказистый чемоданчик.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куда, Любомир? - встревожилась хозяй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ла, Марточка, д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ие же у тебя дела в воскресенье, ты же сегодня не работаешь в магаз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дела и немагазинн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ть бы позавтракал... Останься, Любоми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ыж посмотрел на часы, подумал и сказал, что для завтрака у него еще найдется вре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 завтраком, пережевывая жареный в сливочном масле, аппетитно подсушенный ломтик белого хлеба, Крыж загадочно усмех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рточка, у меня есть для тебя еще один большой сюрпри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пять? Какой? Чемодан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гад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этот раз он не заставил долго себя упрашивать, вытащил из-под стола чемодан, заменяющий многим служащим такого скромного ранга, как Крыж, портфель и передвижную кладовую, и, поставив его себе на колени, торжественно раскрыл. Марта Стефановна увидела не книги, а портативный магнитофон. Крыж молча включил магнитофон, и послышался мощный бас Марты Стефановны, а потом и голос ее последней заказчицы, майорши, которая рассказывала ей все субботние новости военного городка. Боже мой, как серьезно она рассказывала и как смешно теперь слушать все это, воспроизведенное на плен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ем не сюрприз? - закрывая крышку чемоданчика, улыбнулся Кры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мечательный! Молодец! Любомир, оставь чемодан. Я буду угощать своих заказчиц. Вот повеселим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 нет, Марточка, не для тебя я старался! Не оставлю здесь своего чемодана. Он мне самому нуж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ч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втра расскажу. А ты, дорогая, пока никому не говори, что я тут нечаянно подслушал и записал... Ну, мое сердце, хорошей, не теряй аппетита. До завтра! Приду вечером. Ж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ушел. Пришел, как и обещал, в понедельник вечером. Крыж был в том же черном костюме, в белоснежном воротничке, но лицо его теперь было серьезное, строгое, власт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правь монашенку в город по какому-нибудь делу, - приказа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ия взяла черный зонт, продуктовую сумку, получила деньги и ушла. Лысачиха и Крыж остались одни. Марта Стефановна вопросительно, тревожно посмотрела на гост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ушай меня внимательно и не задавай никаких вопросов, - сказал он. - Вчера, как ты знаешь, я записал на пленку болтовню майорши. Сегодня я выгодно, очень выгодно продал эту плен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му, Любомир? Зач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рдце мое, я уже предупредил, на вопросы имею право только я. Один я! Так будет сегодня в течение всего нашего разговора, так будет и впредь в течение всей нашей совместной рабо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й работы, Любоми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шьешь платья женам военнослужащих яворского гарнизона. У тебя есть возможность знать многое из того, что творится в военном городке. Выуживай все важные новости и записыв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ыж говорил не торопясь, с такой интонацией, будто разговор шел о вещах обыденных, давно надоевших. И вот это усталое спокойствие, с каким он произносил страшные для Марты Стефановны слова, больше всего ее потрясло. Она остановившимися глазами, раскрыв побледневший рот, с ужасом смотрела на своего давнего друга и не узнавала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свои записи, - продолжал Крыж, нежно глядя на Марту Стефановну, - ты должна передавать мне. За это я буду ежемесячно, каждое первое число, приносить тебе доллары. Работай, Марточка, спокойно, без страха. Будь твердо уверена: я уберегу тебя от всяких опасностей. Никогда со мной не попадешься. Чуть ли не полжизни я служу своим друзьям и, как видишь, цел и здоров. Вот и все. - Крыж поцеловал Марту Стефановну в холодные, дрожащие губы. - Поздравляю, мое сердце! Теперь мы с тобой соединены навеки, крепче, чем муж и ж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Марта Стефановна стала агентом Крыжа. Он сразу же потребовал, чтобы она отказалась от некоторых укоренившихся привычек и склонностей. Прежде всего он запретил ей барышничать, покупать и продавать остродефицитные товары. «Я не хочу, - говорил Крыж, - чтобы твоей личностью заинтересовалась милиция. Ущерб я возмещ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в полным властелином Марты Стефановны, Крыж на этом не успокоился. Ему нужен был и ее сын, живущий не в Яворе, а за Карпатскими горами, во Львове. Завербовав мать, Крыж перенес свое внимание на ее сына, Андрея Лысака. Немало пришлось подумать резиденту, над тем, как приобщить к своей компании юношу, куда нацелить его, чтобы с наибольшей выгодой использовать впоследств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Лысак, направляясь домой в Явор, и не подозревал, какая судьба ему уготована. Как он далек был в ту свою двадцатую весну от того, чем занималась мать,, и как скоро догнал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Глава пятая</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йской предрассветной порой с одного из аэродромов Южной Германии в придунайской зоне оккупации поднялся скоростной самолет «неизвестной принадлежности». Он имел на борту единственного пассажира. Это был Джон Файн, приступивший к осуществлении операции «Горная вес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 кличкой «Черногорец» Файн направлялся в Явор самостоятельно, отдельно от Дубашевича и Хорунжего. Те в свою очередь должны были быть переброшены через границу каждый в отдель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тавив позади Восточные Альпы, самолет без опознавательных знаков прошел между Италией и Югославией, над нейтральным голубым коридором Адриатики, пересек Ионическое море, часть греческой суши и приземлился дневать на одном из островов в северном углу Эгейского моря. С наступлением темноты «Черногорец» снова был в воздухе. Самолет с первой же минуты начал набирать высоту. Через час Файну пришлось надеть кислородный прибор. Летели над облаками, в стратосфере. В одно мгновение пронеслись над узкой прибрежной полоской греческой Македонии. С юга на север пересекли Болгарию. Далеко-далеко внизу, в просвете облаков, на черной земле, у подножия хребта Стара Планина, сверкнул светлой ниточкой пограничный с Румынией Дунай. Строго по прямой, оставив в стороне справа Бухарест, а слева Крайову и знаменитые Железные ворота на излучине Дуная, пошли вглубь Румынии. Перевалили Южные Карпаты и стали постепенно терять высоту, снижаться. Пять тысяч метров. Четыре. И, наконец, три. Это уже Трансильвания. Самолет чуть накренился на правое крыло, начал развор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нец воздушного пути. Дальше придется пробираться по земле. Жаль! Еще несколько минут лета - и самолет был бы над высокогорным Закарпатьем, почти над Явором. Файн вздохнул. Близок локоть, да не укусишь! Нет, прямо в Закарпатье лететь нельзя. Это категорически запрещено «Бизоном». План Артура Крапса труднее и хитрее. Сбросив Файна в румынских Карпатах, самолет должен круто повернуть вправо и следовать к советской границе. Так, на подступах к Днестру, он продемонстрирует ложную попытку прорваться к нам в тыл. Инструкция «Бизона» обязывала экипаж немедленно изменить на 180 градусов, имитировать паническое бегство, только с советского аэродрома поднимутся ночные самолеты-перехватчики. Таким образом, пограничники, рассчитывал «Бизон», будут твердо убеждены, что «неизвестному» самолету не удалось прорваться в воздушное пространство Советского Союза и он повернул назад, не выполнив своего зад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д кабиной пилота вспыхнула красная лампочка и в ту же секунду в дюралевом полу бесшумно, автоматически раздвинулся лю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вадратная дыра зияла почти у самых ног Файна. Поднимись он, сделай один шаг - и сорвался бы вниз, в глубочайшую воздушную пропасть, но Файн неподвижно сидел на дюралевой скамейке. Упругий холодный ветер, ветер горных высот, гудел в плоском вырезе парашютного люка. На черной ночной земле резко выделялись своей белизной заснеженные вершины румынских Карп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асная лампочка над кабиной пилота погасла и опять вспыхнула, а Файн все никак не мог оторваться от скамейки, будто прирос к ней. Он не находил в себе решимости для прыжка; понимал, что должен прыгать, не может не прыгать, что у него нет другого выхода, понимал, чем рискует, не выполняя быстро и точно команды пилота, и все-таки медлил, никак не мог перебороть стр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ятнадцать лет кряду Джон Файн был одним из боссов бизоновской разведки. Правда, босс он был небольшой, но все-таки босс: задумывал операции, подбирал агентуру, снаряжал и инструктировал диверсантов, террористов, шпионов, маршрутных разведчиков, связников, поучал каждого из них быть беспредельно хитроумным и смелым, дерзким и целеустремленным, изворотливым и неуловимым. Как легко и хорошо умел говорить Файн, как горячо накачивал он храбростью своих агентов, отправляя их на выполнение заданий! И как тяжело ему теперь, когда он сам очутился в шкуре нарушителя границы, когда сам должен быть беспредельно смелым, изворотливым, неуловимым. Животный страх немилосердно терзал Файна. Он боялся черного, дышащего горным холодом парашютного люка, боялся воздушной пропасти, боялся чужой карпатской земли, боялся тех людей, с которыми ему предстояло вольно или невольно столкнуться. Да, прожженный разведчик Джон Файн трусил. Это чувство не было для него новым, он давно знал себе истинную цену, давно научился скрывать свою сущность даже от всевидящих и всезнающих шефов из главного разведывательного управл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он Файн требовал от своих подчиненных безграничной выносливости, готовности стерпеть любые испытания, а сам не переносил ни малейшей физической боли, безнадежно уставал после трех-четырех часов работы, если можно считать работой то, чем занимался резидент. Он изо дня в день, из года в год копил доллары. Их было порядочно - десятки тысяч. Но не было на его счету ни одного доллара, ни одного цента, заработанного трудом. Все деньги Файна были «бешеными деньгами», на каждой бумажке лежал невидимый отпечаток грязи и крови, как и на всем, что делал Джон Файн. Вот деньги-то он любил по-настоящему, искренне, самоотверженно, ради них был готов, на многое. Скопидом и скряга, он часто отваживался играть в карты, рисковал большими суммами, надеясь увеличить свой капитал. Неженка и трус, он рискнул поставить на карту даже собственную жизнь, когда перед его лицом помахали «королевским кушем». И это естественно для такой породы люд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лопнула дюралевая дверца кабины пилота, и в узком проеме показался долговязый сутулый штурман в собачьих унтах и комбинезоне. На прыщеватом молодом лице его было свирепое выражение. Потрясая кулаками, он закрич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ыгайте, иначе я вышвырну вас, как паршивого крол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окойно, мой мальчик! Все в порядке! - Джон Файн улыбнулся, показывая ослепительно белые зу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он не спеша, подделываясь под бывалого хладнокровного парашютиста, поднялся со скамейки, кивком головы попрощался со штурманом и, не переставая улыбаться, шагнул к зыбкому краю люка. Закрыв глаза, стиснув зубы, он прыгнул. И когда уже полетел вниз, когда ветер засвистел в ушах, когда замирающее сердце подкатилось к горлу, у Файна вдруг промелькнула спасительная мысль: «Если попадусь в руки пограничникам, то не окажу им никакого сопротивления и не раздавлю ампулу с ядом. Подниму руки, сдамся живым. И на первом же допросе все расскажу. Русские, конечно, заинтересуются мной, предложат работать на них. Я немедленно соглашу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такой думой летел Джон Файн к земле. Приземлился он, как и было предусмотрено, в безлюдных, еще заснеженных горах Северной Трансильвании. Все обошлось благополучно. Прыжок был удачным, хотя снаряжение было увесистым: радиостанция, способная принимать и передавать, горные лыжи, два бесшумных пистолета, гранаты, аптечка, пищевые концентраты, натуральный шоколад в плитках, пачки денег в советской и иностранной валю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стегнув парашют, Файн огляделся. Низкий голый кустарник. Снежная целина, глянцевитый при лунном свете наст. Каменные макушки гор, черные с южной стороны и белые с северной. Косые тени карликовых деревьев. И тишина, глубокая тишина поднебесных безлюдных Карпат. Как ни напрягал зрение Файн, он не увидел румынских пограничников. Он ждал, что они его схватят, а их нет. Сердце Файна усиленно билось, лоб и спина были покрыты холодным потом. Прошла минута, другая, а пограничники не подавали никаких признаков жизни. Увязая в снегу, Файн сделал несколько шагов вперед, Опять тихо. И только теперь он поверил, что ему пока ничего не угрож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он Файн двинулся на север. Шел он быстро, не отдыхая. Первая удача придала ему силы, уверенность. Страх пропал. Он уже забыл о том, что пришло ему в голову в момент прыжка, и спешил как можно скорее добраться до того места, где ему предстояла днев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ю ночь он пробивался на север, ориентируясь по компасу и карте, оставляя далеко в стороне удобные шоссе, речные долины, проторенные лесные тропы и огни населенных пунктов. Выбирал самые глухие места - каменистое плоскогорье, полное бездорожье, звериное раздолье. Там, где было много снега, Файн становился на лыжи. Ни волка, ни рыси, ни медведя он не боялся. Страшнее зверя для него сейчас был человек. Раздумывая над судьбой своего друга Кларка, Файн пришел к твердому убеждению, что тот провалился по простой причине: слишком понадеялся на документы Ивана Белограя, на отличное знание русского языка и особенностей советского человека. Это была коренная, как теперь видно, непоправимая ошибка Кларка. И ее Файн не должен повторять. Он твердо решил, пробираясь в Явор, никому, кроме своих агентов, не доверяться. В Яворе он должен жить в глубоком подполье, не показываясь на глаза людям. Только в этом случае он может надеяться на успех своей трудной, опасной миссии, на то, что выберется из Закарпатья живым и невредимым.</w:t>
      </w:r>
    </w:p>
    <w:p>
      <w:pPr>
        <w:pStyle w:val="Normal"/>
        <w:suppressAutoHyphens w:val="true"/>
        <w:ind w:firstLine="113"/>
        <w:jc w:val="both"/>
        <w:rPr/>
      </w:pPr>
      <w:r>
        <w:rPr>
          <w:rFonts w:eastAsia="Arial Cyr" w:cs="Arial Cyr" w:ascii="Arial Cyr" w:hAnsi="Arial Cyr"/>
          <w:sz w:val="28"/>
          <w:szCs w:val="28"/>
        </w:rPr>
        <w:t>К рассвету Файн добрался до района знаменитой горы Пиотрос, венчающей своей вершиной румынские Карпаты Здесь, в глухом прикордонном лесу, жил Михай</w:t>
      </w:r>
      <w:r>
        <w:rPr>
          <w:rFonts w:eastAsia="Arial" w:cs="Arial" w:ascii="Arial" w:hAnsi="Arial"/>
          <w:sz w:val="28"/>
          <w:szCs w:val="28"/>
          <w:lang w:val="en-US"/>
        </w:rPr>
        <w:t xml:space="preserve"> </w:t>
      </w:r>
      <w:r>
        <w:rPr>
          <w:rFonts w:eastAsia="Arial Cyr" w:cs="Arial Cyr" w:ascii="Arial Cyr" w:hAnsi="Arial Cyr"/>
          <w:sz w:val="28"/>
          <w:szCs w:val="28"/>
        </w:rPr>
        <w:t>Троянеску, зверолов и охотник, снабжавший бухарестский зоологический сад живыми зверями и птицами. Давным-давно он был завербован заграничной разведкой. Троянеску отлично знал Карпаты, изучил все тайные тропы через прикордонные хребты. Что дорого, тем редко пользуются. Желая сохранить Троянеску на длительное время, Файн прибегал к его услугам чрезвычайно ред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прятав все свое снаряжение в лесу, Файн налегке, с пистолетом, гранатами и деньгами в кармане, подошел к дому, где жил его агент по кличке «Глухарь».</w:t>
      </w:r>
    </w:p>
    <w:p>
      <w:pPr>
        <w:pStyle w:val="Normal"/>
        <w:suppressAutoHyphens w:val="true"/>
        <w:ind w:firstLine="113"/>
        <w:jc w:val="both"/>
        <w:rPr/>
      </w:pPr>
      <w:r>
        <w:rPr>
          <w:rFonts w:eastAsia="Arial Cyr" w:cs="Arial Cyr" w:ascii="Arial Cyr" w:hAnsi="Arial Cyr"/>
          <w:sz w:val="28"/>
          <w:szCs w:val="28"/>
        </w:rPr>
        <w:t>Деревянный сруб, крытый старой буковой щепой, высоко, в четыре линии, огорожен толстыми лежачими жердями. Под самыми окнами, под естественным каменным навесом, чернел родник,</w:t>
      </w:r>
      <w:r>
        <w:rPr>
          <w:rFonts w:eastAsia="Arial" w:cs="Arial" w:ascii="Arial" w:hAnsi="Arial"/>
          <w:sz w:val="28"/>
          <w:szCs w:val="28"/>
          <w:lang w:val="en-US"/>
        </w:rPr>
        <w:t xml:space="preserve"> </w:t>
      </w:r>
      <w:r>
        <w:rPr>
          <w:rFonts w:eastAsia="Arial Cyr" w:cs="Arial Cyr" w:ascii="Arial Cyr" w:hAnsi="Arial Cyr"/>
          <w:sz w:val="28"/>
          <w:szCs w:val="28"/>
        </w:rPr>
        <w:t>заменявший леснику колодец. Сбоку избушки, возвышаясь до самой крыши, стоял большой стог сена. Широкие охотничьи лыжи воткнуты в снежный сугроб - свидетельство того, что хозяин д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был абсолютно уверен в своем агенте, однако он не решился вот так, сразу ворваться к нему. Вырыл в стоге сена нору, забился в нее и, замаскировавшись, мучительно борясь со сном, стал ждать появления «Глухаря».</w:t>
      </w:r>
    </w:p>
    <w:p>
      <w:pPr>
        <w:pStyle w:val="Normal"/>
        <w:suppressAutoHyphens w:val="true"/>
        <w:ind w:firstLine="113"/>
        <w:jc w:val="both"/>
        <w:rPr/>
      </w:pPr>
      <w:r>
        <w:rPr>
          <w:rFonts w:eastAsia="Arial Cyr" w:cs="Arial Cyr" w:ascii="Arial Cyr" w:hAnsi="Arial Cyr"/>
          <w:sz w:val="28"/>
          <w:szCs w:val="28"/>
        </w:rPr>
        <w:t>Рассвело. Скрипнула в лесной сторожке дверь, и на белом снежном фоне двора зачернела высокая, в мерлушковой шапке, овчинном дубленом кожушке, фигура. Присохший на ночном морозе снежок захрустел под ногами мужчины. Он направлялся туда, где лежал Файн. В его руках была большая ивовая корзина - сеноноска, а в зубах дымилась трубка. «Он или не он?» Многих из своих агентов Файн не знал в лицо. Ему были известны лишь их</w:t>
      </w:r>
      <w:r>
        <w:rPr>
          <w:rFonts w:eastAsia="Arial" w:cs="Arial" w:ascii="Arial" w:hAnsi="Arial"/>
          <w:sz w:val="28"/>
          <w:szCs w:val="28"/>
          <w:lang w:val="en-US"/>
        </w:rPr>
        <w:t xml:space="preserve"> </w:t>
      </w:r>
      <w:r>
        <w:rPr>
          <w:rFonts w:eastAsia="Arial Cyr" w:cs="Arial Cyr" w:ascii="Arial Cyr" w:hAnsi="Arial Cyr"/>
          <w:sz w:val="28"/>
          <w:szCs w:val="28"/>
        </w:rPr>
        <w:t>приметы, фамилии, клички и номера. С «Глухарем» ему до сих пор не приходилось встреч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ловек в черном кожушке и высокой мерлушковой шапке, старчески кашляя, вплотную приблизился к стогу сена. Седые висячие усы. Глубокий сабельный или ножевой шрам на морщинистом лбу.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брый час, Михай! - вполголоса по-русски произнес Файн слова пароля. - Ты жив, здо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хотник и зверолов, видимо, был не из трусливых - не отскочил от стога, не выронил корзины, не закричал. Он вынул трубку изо рта, отклик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ка, слава богу, жив и здоров. Того и вам, добрый человек, жел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менявшись паролем, Файн выполз из своей норы, подал леснику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ствуйте, Михай, здравствуйте! Я - «Черногорец». Рад вас вид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Черногорец»? - с откровенным изумлением спросил румы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Глухарь», это я. В доме нет посторонн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Я тоже рад, - спохватился хозяин лесной избушки, показывая крепкие, не съеденные временем зубы. - Пожалуйте, гостем буд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надолго я к вам. Иду на ту сторону, - Файн махнул рукой на северо-запад. - Не забыл туда доро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мо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у, ладно, пойдем в дом, поговори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несколько дней под покровом вечерних сумерек Файн и его проводник, оба на лыжах, равномерно распределив снаряжение, двинулись в путь, взяв курс на Черный поток, лежащий по ту сторону прикордонного хребта, на советской земле. К ночи они вышли к водоразделу. До границы оставалось несколько сот мет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ватит! - объявил проводник. - При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дохнув, «Глухарь» достал из рюкзака четыре хорошо выделанные медвежьи лап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шу, залезай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натянул на руки и ноги медвежьи лап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смотрите же! - напутствовал своего шефа «Глухарь», прикрепляя к его спине ремни рюкзака. - Соблюдайте все медвежьи повадки.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еспокойся, Михай. С этой минуты я уже не человек, а медведь. - Файн сдержанно усмех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унул проводнику руку, упрятанную в медвежью лапу, попрощался и двинулся к границе, к Черному пото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веролов провожал Файна глазами, пока тот не скрылся в пограничном мелколес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Глава шест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яжелым, полным неожиданностей оказался апрель для горного Закарпатья. В первую неделю месяца на равнинных берегах Тиссы светило яркое и теплое солнце, цвела сирень. Всю вторую неделю было пасмурно и мокро: небо затянулось тучами, дождило с утра до вечера. Потом дождь перешел в мокрый снег. Ближайшие к реке горы, уже по-весеннему зеленеющие, натянули на свои вершины зимние белые шапки. Ночные и утренние заморозки опалили ледяным дыханием цветущие сады, расположенные слишком высоко, на горных склонах.</w:t>
      </w:r>
    </w:p>
    <w:p>
      <w:pPr>
        <w:pStyle w:val="Normal"/>
        <w:suppressAutoHyphens w:val="true"/>
        <w:ind w:firstLine="113"/>
        <w:jc w:val="both"/>
        <w:rPr/>
      </w:pPr>
      <w:r>
        <w:rPr>
          <w:rFonts w:eastAsia="Arial Cyr" w:cs="Arial Cyr" w:ascii="Arial Cyr" w:hAnsi="Arial Cyr"/>
          <w:sz w:val="28"/>
          <w:szCs w:val="28"/>
        </w:rPr>
        <w:t>Весна остановилась на полдороге. Почернели, посыпались на неуютную землю лепестки цветущей сирени. Увязли в грязи на недопаханном поле тракторы. Умолкли весенние птицы, прилетевшие из жарких стран. Люди, сбросившие с себя теплую одежду, снова облачились в пальто и дождевики. Садовники жгли по ночам многодымные костры, окутывающие деревья теплым, долго не тающим туманом. Неожиданно вернувшаяся зима прогнала с Полонин</w:t>
      </w:r>
      <w:r>
        <w:rPr>
          <w:rStyle w:val="FootnoteCharacters"/>
          <w:rStyle w:val="FootnoteAnchor"/>
          <w:rFonts w:eastAsia="Arial Cyr" w:cs="Arial Cyr" w:ascii="Arial Cyr" w:hAnsi="Arial Cyr"/>
          <w:sz w:val="28"/>
          <w:szCs w:val="28"/>
        </w:rPr>
        <w:footnoteReference w:id="4"/>
      </w:r>
      <w:r>
        <w:rPr>
          <w:rFonts w:eastAsia="Arial Cyr" w:cs="Arial Cyr" w:ascii="Arial Cyr" w:hAnsi="Arial Cyr"/>
          <w:sz w:val="28"/>
          <w:szCs w:val="28"/>
        </w:rPr>
        <w:t xml:space="preserve"> ранних пастухов-разведчиков и их небольшие отары, проникшие на высокогорные луга в обманчиво теплые д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ретью неделю апреля на равнине прекратились дожди, заметно спал холод, часто показывалось солнце. Но там, в горах, на Верховине, особенно у истоков Белой Тиссы, все еще было снежно и по ночам хорошо подмораживало.</w:t>
      </w:r>
    </w:p>
    <w:p>
      <w:pPr>
        <w:pStyle w:val="Normal"/>
        <w:suppressAutoHyphens w:val="true"/>
        <w:ind w:firstLine="113"/>
        <w:jc w:val="both"/>
        <w:rPr/>
      </w:pPr>
      <w:r>
        <w:rPr>
          <w:rFonts w:eastAsia="Arial Cyr" w:cs="Arial Cyr" w:ascii="Arial Cyr" w:hAnsi="Arial Cyr"/>
          <w:sz w:val="28"/>
          <w:szCs w:val="28"/>
        </w:rPr>
        <w:t>В эти последние апрельские дни начальник пятой погранзаставы капитан Шапошников получил из штаба комендатуры приказание временно, на несколько дней, откомандировать инструктора службы собак старшину Смолярчука и его Витязя (он окончательно поправился после ранения) в распоряжение капитана Коршунова, начальника высокогорной заставы, расположенной в</w:t>
      </w:r>
      <w:r>
        <w:rPr>
          <w:rFonts w:eastAsia="Arial" w:cs="Arial" w:ascii="Arial" w:hAnsi="Arial"/>
          <w:sz w:val="28"/>
          <w:szCs w:val="28"/>
          <w:lang w:val="en-US"/>
        </w:rPr>
        <w:t xml:space="preserve"> </w:t>
      </w:r>
      <w:r>
        <w:rPr>
          <w:rFonts w:eastAsia="Arial Cyr" w:cs="Arial Cyr" w:ascii="Arial Cyr" w:hAnsi="Arial Cyr"/>
          <w:sz w:val="28"/>
          <w:szCs w:val="28"/>
        </w:rPr>
        <w:t>ущелье Черный поток, у подножия самых высоких гор Закарпатья, над верховьем Белой Тис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молярчук с радостью отправился в дальние горы. Он любил весеннюю Верховину, неохотно сбрасывающую с себя зимнюю снежную шубу и упорно сопротивляющуюся весне. Через час после получения приказа Смолярчук надел полушубок, шапку-ушанку, положил в вещевой мешок белье и рукавицы на собачьем меху, надел на Витязя намордник, пристегнул к ошейнику поводок и отправился по назначению. К вечеру попутная машина доставила его к капитану Коршунов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всегда охотно бывал на этой высокогорной заставе, самой дальней и самой, пожалуй, глухой на всем течении Тиссы. Ему, сибиряку, алтайцу, нравился этот нетронутый, дикий уголок карпатской земли: своей строгой красотой он напоминал родные ме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нопотокская застава расположена на высоте более тысячи метров, в узкой горной расщелине, на самом берегу стремительной речушки, несущей свои воды по неглубокой промоине, поверх каменных отшлифованных глыб. В ущелье было так тесно, что все строения заставы - казарма, дом, где жили офицеры, баня, конюшня, вещевой и продуктовый склад, собачий питомник - вытянулись в одну линию. Своей фасадной стороной они обращены к неумолчному, день и ночь журчащему потоку, а тыловой - врезаны в крутой, почти отвесный склон горы, поросший могучими пихтами и елями. Поднимаясь одна над другой, смыкаясь мохнатыми ветвями, вековые деревья непроглядной грозной кручей нависали над ущельем. Солнце заглядывало в Черный поток только в разгар лета и то на короткое вре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хорошую погоду узкая, кривая полоска неба, ночью звездная, а днем нестерпимо голубая, приманчиво сияла над заставой. В ненастные осенние дни в ущелье сползал с гор тяжелый туман, от которого набухали влагой шинели-солдат, мокрыми становились их волосы, лица и оружие. Весной здесь не было в течение суток часа, чтобы не срывались дождь или ледяная крупа, но зато сюда никогда ни зимой, ни летом не залетал ветер, так свирепо бесчинствующий на Полонин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питан Коршунов, коренастый, смуглолицый и с таким размахом плеч, будто на них была накинута кавказская бурка, радушно, как дорогого гостя, встретил Смолярчука. Впрочем, он ко всем пограничным следопытам относился любовно. Он когда-то, в пограничной молодости, был инструктором службы соб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от и еще раз мы встретились, товарищ старшина! - проговорил он, крепко пожимая Смолярчуку руку после того, как тот доложил о своем прибытии. - Вы, конечно, уже поняли, зачем мы затребовали вас и вашего Витязя? Наша розыскная собака выбыла из строя по болезни, а обстановка у нас тревожн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да прикажете идти в наряд? - спросил Смолярчук и посмотрел на ча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ойдете на рассвете. Не забыли еще наш участок?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вы, товарищ капитан! Кого прикажете взять в напарн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у нас молодой, толковый солдат Тюльпанов. Только сегодня прибыл на заставу из учебного подразделения. Просится в следопыты, к собакам. Потренируйте его хотя бы для затравки. Ну, вот и все. Ужинайте, выбирайте свободную койку и отдыхайте до ранней зари, до пять ноль-но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строив и накормив Витязя, Смолярчук отправился ужинать. В бревенчатой столовой никого не было: солдатский ужин закончился, и уже была произведена уборка: полы вымыты, оконные стекла протерты зубным порошком и газетной бумагой, клеенки на столах отмыты с мылом до глян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й, есть здесь кто-нибудь? - уныло, в предчувствии того, что придется лечь спать голодным, окликнул Смолярчу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сокий, плечистый, стройный солдат в белом халате, стриженый, лобастый, большеглазый, с румянцем на щеках, показался в дверях кух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ия желаю, товарищ старшина! - четко, с удовольствием, сочным юношеским баском проговорил он и улыб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с интересом посмотрел на незнакомого погранич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ствуйте, - с той безобидной величавостью, какую так любят старшины продемонстрировать перед молодыми солдатами, откликнулся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 что перед ним был новичок, зеленый пограничник, Смолярчук определил сразу же, с первого взгляда: свежие, еще не разносившиеся кирзовые сапоги, невыцветшая, не просоленная потом гимнастерка, неумело надетый, незастегнутый халат и еще не военное, штатское выражение лица. За три года службы Смолярчук безошибочно и легко научился читать на лицах те неизгладимые, не каждому заметные следы, которые высекает суровая солдатская пограничная жиз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кормите или отправите спать несолоно хлебавши? - спросил Смолярчу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язательно покормлю, товарищ старшина. И неплохо. Свинина жареная с гречневой кашей, пирожки с рисом, чай, и все горячее. Я целый час вас дожид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лдат ловко повернулся на каблуках, скрылся в кухне. Через минуту, он вернулся в столовую, бесшумно, аккуратно поставил перед Смолярчуком ужин, хлеб, эмалированный чайник и круж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от, пожалуйста. Ешьте на здоровь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сел за стол, принялся за е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где же старый повар Кириллов? Демобилизовался или перевелся на другую заста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он здесь. Отдыхает. - Молодой солдат вспыхнул так, что его щеки стали кроваво-пунцовыми. Даже уши его покраснели. - Вы что, товарищ старшина, приняли меня за повара? Ошиблись. Нет, я всего-навсего рабочий по кухне. Первый раз, между прочим, в наря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смотря на то, что солдат покраснел, он говорил без смущения, бойко и четко, держался с достоинством, взгляд его был смелый, независимый, а улыбка - непринужденная, искренне весел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роший парень! Вот такого бы мне в помощники». - подумал Смолярчук. Он перестал есть, покачал головой, усмех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охоже, что первый раз... Солдат с такой ухваткой долго в рядовых не застоится. Предсказываю вам большое пограничное будущее, товарищ... Как ваша фамил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пошутил, но солдат серьезно, без улыбки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Тюльпанов моя фамил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юльпанов? Так это с вами я пойду в наря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 мной. - Попрежнему смелыми глазами глядя на старшину, Тюльпанов спросил: - А вы тот самый Смолярчук, который был делегатом одиннадцатого съезда комсомо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тот сам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аш портрет видел в журнале, - говорил Тюльпанов взволнованно. - И статью про вас и вашего Витязя читал. И доклад о вашей следопытской работе слушал. С тех пор и мне захотелось стать инструктором службы собак. По правде сказать, я мечтал вас увидеть. А когда я узнал, что вы приезжаете на заставу, я очень обрадовался и просил капитана, чтобы он послал меня с вами на грани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водная понятна. Вопросов больше не имею, - пошутил Смолярчук. Он допил чай и добавил с преувеличенной серьезностью: - Что ж, товарищ Тюльпанов, готовьтесь пойти со мной на границу. Подъем в пять ноль-ноль. Спокойной но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итязь тоже пойдет с н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язате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рассвете, когда небо над ущельем едва-едва посветлело, Смолярчук и Тюльпанов выслушали приказ начальника заставы капитана Коршунова и отправились на пограничный пост, где им надлежало нести службу. Если проложить линию напрямик, по воздуху, то до погранпоста всего лишь километра три. Если же идти обычной дорогой, горной тропой, по крутым каменистым склонам, через леса и Полонины, наберется втрое бо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у не привыкать к горной ходь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тяжелым вещевым мешком за плечами, повесив автомат на шею и послав Витязя вперед, он неутомимо, словно по ровному месту, взбирался по крутой тропе. Тюльпанов молча шел позади, не отставая ни на ша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всем рассвело, когда добрались до новеньких буровых вышек геологоразведочной экспедиции, до хвойных шалашей и палаток геологов. Это последнее жилище в здешних местах. Дальше не будет ни одного дома лесника, ни одной пастушьей хижины, ни одной ватры - костра лесоруба. Только высоко-высоко в горах, на голом плато, обдуваемом со всех сторон злыми ветрами альпийской зоны, высится двухэтажное бревенчатое обветшалое здание, служившее когда-то приютом для любителей горного спорта. Под крышей бывшего «Орлиного крыла» и расположился пограничный по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восходу солнца Смолярчук и Тюльпанов добрались до пограничного поста. Обсушившись у раскаленной докрасна печки, разогрев тушеные бобы с мясом, вскипятив чай, плотно позавтракав и отдохнув, они отправились на дозорную троп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рошо в Карпатах весной, ранним солнечным утром! Там, внизу, на рубеже Большой Венгерской равнины, на берегах Латорицы, Ужа, Теребли и Тиссы, опять цветут розы, кропит мелкий теплый дождь, а на Полонинах, на поднебесных вершинах и склонах гор, еще лежит мертвый снежный пласт, вокруг родников сверкают ледяные закраины и в глухих лесных зарослях держатся зимние тропы, пробитые кабанами, медведями и олен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еды раздвоенных оленьих копыт были пропечатаны глубоко, на всю толщину снежного покрова, до самой земли. Кабаньи тропы выделялись грязной рыжиной: пробивая острыми копытами наст, проваливаясь, зверь волочил по снежной целине свое щетинистое брюхо, вымазанное свежей глинистой грязью теплого минерального источ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надел лыжи и, засунув шапку в карман маскхалата, легко вскидывая бамбуковые палки, заскользил по хрупкой белизне снега, не тронутого ни единым темным пятнышком. Тюльпанов пошел по следу старшины. Витязь, отпущенный на длинный поводок, бежал впереди пограничников, чуть слышно цокая когтями по примороженной лыжне и не выделяясь на снежном фоне: на овчарке была белая попо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низкорослом альпийском лесу там и сям переговаривались проснувшиеся пти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сахаренные склоны гор, отражая свет солнца, источали яркое, нестерпимое для глаз сия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е-где из-под снежной толщи выглядывал безлистый стебель, увенчанный крупными цветами в виде изящных чашечек, белых изнутри и красноватых снаружи. Это вечнозеленый морозня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одниковая Полонина, вся обращенная к югу, темнела пожухлой на морозе травой. Далеко внизу, на лесосеках, над еловыми колыбами - шалашами лесорубов, над неширокой щелью Черного потока поднимались прямые и высокие столбы дыма: лесные труженики жгли свои утренние ват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сюда, с каменных студеных хребтов гуцульской Верховины, ближе, чем откуда бы то ни было, до карпатского неба и дальше всего до равнинных берегов Тиссы. Несмотря на это, здешние места мало видят солнца. Даже в летние дни, когда на равнине жара, здесь дуют сквозные холодные ветры, моросит дождь или клубятся по земле дымные громады облаков. Чаще всего бывает облачно - и днем и ночью, и зимой и летом, и осенью и весной. Сегодняшний ясный солнечный день - редкое исключ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ак, товарищ Тюльпанов, чувствуете себя в горном климате? - спросил Смолярчук, притормаживая и оборачиваясь к напарни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Хорошо! - откликнулся молодой солдат. Он достал платок и, сняв шапку, тщательно вытер влажную светловолосую голову. - Мне везде бывает хорошо, товарищ старшина, куда ни попад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почему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 А кто его знает! Наверно, живучий такой мой корень - в любой земле себе сок нахо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чуринский, значит, у тебя корень? - сказал Смолярчук и подмиг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быть, и так, - улыбнулся Тюльпанов. - Отец у меня был садовни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лнце поднималось все выше, пригревало сильнее. Пограничники шли навстречу ему, защищаясь от ярких лучей темными оч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права от дозорной тропы, на чуть оттаявшем косогоре, излюбленном месте вечнозеленой камнеломки, Смолярчук увидел вытоптанный и взрытый оленьими копытами снег. Следы были свежими. Значит, оленье семейство добывало себе здесь корм совсем недавно, несколько часов назад. Интересно, слыхал ли что-нибудь этот «мичуринский корень» об олен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вскинул лыжную палку, указал на разрытый снег и видневшуюся из-под него тра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это, товарищ пограничник? Можете объясн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юльпанов, серьезно посмотрел туда, куда указывал старш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пока не могу, - твердо сказал он и улыбнулся. Улыбка была не виноватой и не смущенной. - А вы знаете, товарищ старшина? Расскаж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охотно поясн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лени здесь кормились. Видите, снег разгребали. Докапывались до камнеломки. Слыхали про такую тра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 слых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она, смотр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юльпанов хотел было сойти с тропы, чтобы получше рассмотреть зеленый кустик, но Смолярчук остановил его:</w:t>
      </w:r>
    </w:p>
    <w:p>
      <w:pPr>
        <w:pStyle w:val="Normal"/>
        <w:suppressAutoHyphens w:val="true"/>
        <w:ind w:firstLine="113"/>
        <w:jc w:val="both"/>
        <w:rPr/>
      </w:pPr>
      <w:r>
        <w:rPr>
          <w:rFonts w:eastAsia="Arial Cyr" w:cs="Arial Cyr" w:ascii="Arial Cyr" w:hAnsi="Arial Cyr"/>
          <w:sz w:val="28"/>
          <w:szCs w:val="28"/>
        </w:rPr>
        <w:t>- Нельзя этого делать. Идите только по лыжне. Местность вокруг тропы должна быть всегда не тронута человеком, не заслежена. Если появится новая лыжня, значит ее сделал чужак, нарушитель. И вообще вы должны знать участок заставы, как собственную ладонь: где подымается кустик, а где лежит камень; где бьет родник, а где вьется тропка, удобная для лазутчика. И все примечайте, все фотографируйте в своей памяти. Чуть где заметите перемену на границе - камень лежит не там,  где</w:t>
      </w:r>
      <w:r>
        <w:rPr>
          <w:rFonts w:eastAsia="Arial" w:cs="Arial" w:ascii="Arial" w:hAnsi="Arial"/>
          <w:sz w:val="28"/>
          <w:szCs w:val="28"/>
          <w:lang w:val="en-US"/>
        </w:rPr>
        <w:t xml:space="preserve"> </w:t>
      </w:r>
      <w:r>
        <w:rPr>
          <w:rFonts w:eastAsia="Arial Cyr" w:cs="Arial Cyr" w:ascii="Arial Cyr" w:hAnsi="Arial Cyr"/>
          <w:sz w:val="28"/>
          <w:szCs w:val="28"/>
        </w:rPr>
        <w:t>лежал всегда, на кусте обломана ветка, примята трава вокруг родничка, появились темные пятна на влажной почве, а на промерзшей земле царапины, - сейчас же исследуйте каждое новое явление, докапывайтесь, чем оно вызва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юльпанов внимательно слуш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ренировались вы на учебном пункте, умеете рассматривать местность? - спросил Смолярчу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лодой солдат кивнул головой и вздох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рениров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же забыли школьную науку? Память плох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память я до сих пор не жаловался, товарищ старш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вет молодого солдата показался Смолярчуку дерзким. Старшина нахмурился. Он терпеть не мог, когда кто-нибудь вступал с ним в пререкания. Он любил обучать молодежь пограничному искусству, охотно делился своим богатым опытом, но любил также, чтобы его слушали беспрекословно, затаив дыхание, чтобы верили каждому его слову, чтобы высоко ценили его славу и не скупились на восхищение его следопытским умен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больше слушайте, товарищ Тюльпанов, - сказал старшина, - да на ус наматывайте и меньше разговаривай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цо Тюльпанова стало серьезным, ни одной насмешливой искорки в глазах. Он понял, что не должен ни при каких обстоятельствах ущемлять самолюбие и гордость своего учите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парень он все-таки хороший! Зря я на него набросился», - подумал Смолярчук, разглядывая своего напарника. Густые черные, сросшиеся на переносице брови старшины разошлись, и разгладились морщины на лбу. Он улыбнулся и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откуда родом, товарищ Тюльпан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нецкий. Степняк. Не приходилось бывать в наших кра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 приходилось. А что вы делали до службы? Учи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доучился. Работал. Больную мать и сестренок кормил. С тринадцати лет хлеб зарабатываю, товарищ старшина. Слесарил. Был монтажником, верхолазом, монтером. Одним словом, все больше с железом и сталью дело им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опять внимательно посмотрел на своего помощ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оже около железа с малых лет. Слесарь. Тракторист. Механик. Так что мы с вами, товарищ Тюльпанов, вроде как бы земляки. - Смолярчук встревоженно посмотрел вокруг. - Разговорились мы с вами чересчур, без нормы. Не положено! Пош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широко взмахнул палками, с силой оттолкнулся и легко, с веселым хрустом заскользил по хорошо накатанной высокогорной лыж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нег на дозорной тропе, оттаявший вчера под горячими лучами горного солнца, за ночь покрылся глянцевитой ледяной коркой, и хорошо смазанные лыжи не проваливались и не оставляли заметного следа. Смолярчук двигался медленно, опустив голову, и пристально разглядывал снежный пок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зорная тропа опоясывала вершины прикордонного хребта. Начинаясь на северо-востоке, у пограничного поста, она огибала горы Каменную, Верблюжью, Генеральскую, Безродную, Зеленую и потом круто поворачивала на запад, подрезая пограничный хребет до стыка с соседней заста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обогнул голую скалистую макушку горы и остановился. Он воткнул палку в снег, озабоченно поправил шапку, удобнее приладил висевший на ремне автомат, укоротил поводок насторожившегося Витязя. Лицо старшины стало необыкновенно серьезным, а глаза строгими. Тихо, почти шепотом,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льше идти надо очень осторо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 вырвалось у Тюльпан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нег, - скупо, загадочно ответил Смолярчук.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юльпанов понял его так: «Берегись снежного обвала!» И не ошиб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 поворотом дозорная тропа извивалась узким карнизом по крутому, почти отвесному склону горы. Справа - глубокая пропасть, на дне которой росли уже настоящие, не карликовые, темнозеленые деревья. Слева, закрывая часть неба, высились снежные ребристые пирамиды, готовые рухнуть от одного прикосновения к ним или даже от сотрясения воздуха. Откуда здесь, над самой пропастью, такое скопление снега? И почему висит над тропой, почему не обваливается? Что удерживает эту высоченную снежную вол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нимательно вглядитесь в подножие гигантской пирамиды, воздвигнутой в течение долгой горной зимы метелями и снегопадами. Видите яркозеленый хвойный кустарник? Это высокогорная карликовая сосна. Дугообразные ее ветки, распростертые почти параллельно земле, сплетясь одна с другой образовали мощные заросли, преградившие путь снежной лав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новав опасное место, Тюльпанов огля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прошлом году здесь погиб пограничный наряд. Три дня откапывали, - сказал Смолярчук и двинулся да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юльпанов пошел за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йдя километра полтора, Смолярчук снова остановился. Облокотившись на палки, внимательно рассматривал он дозорную троп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ам, товарищ старшина? - приблизившись, спросил Тюльпан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мот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граничник опустился на корточки, стал разглядывать ноздреватый снежный панцырь. Хорошо были видны характерные следы зверя, проложенные поперек тропы. Зверь двигался со стороны границы иноходью, переставляя обе ноги - левую переднюю и левую заднюю - одновременно, с глубоким зажимом. Витязь ощетинился, потянул повод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ьи следы? - спросил Тюльпан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едвежьи, - ответил старшина. - Вот вмятины задних лап, а вот царапины когтей. Да, медвежьи, факт. Но мы все-таки проверим, в самом ли деле это медведь. Пош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язь рвался вниз, но Смолярчук направился по склону горы в сторону границы, откуда спускался медвежий сл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патский бурый медведь обычно не уходит в берлогу, он бодрствует всю зиму. В хорошую погоду, как правило, скрывается в высокогорных глухих чащах, добывая пищу под снегом. В сильные морозы временно перекочевывает в нижний лесной пояс, в лиственную зону где значительно теплее. Передвигается он, как это хорошо знал Смолярчук, преимущественно напрямик, напролом, не боясь ни крутых каменных склонов, ни дремучих зарослей. Встречаясь на границе с проволочными заграждениями, медведь не обходит препятствия, пробирается в щель, как бы узка она ни была и как бы чувствительно ни обдирали ему бока металлические колюч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дя по медвежьему следу, Смолярчук тщательно проверял, не изменил ли зверь своим повадкам, нет ли на его пути примет того, что на звериных лапах шествовал натренированный лазутч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след говорил о том, что прошел настоящий медведь. Но Смолярчук и не думал возвращаться. Надо проверить изгородь, поставленную на самой линии границы. Там, на колючей проволоке, медведь обязательно оставит хоть клок шерсти. Вот и изгородь. Да, бурая, чуть свалявшаяся шерсть осталась на трех металлических шипах. Смолярчук снял с проволочного заграждения клок шерсти и, рассматривая, мял его в руках. Потом он перевел взгляд на Витязя и, хотя знал, что собака не может понять человеческого языка, все-таки, по давней привычке, не сдержался, чтобы не заговорить с 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м пахнет, Витязь: зверем или нарушителем? - спросил старшина с улыбкой, поднося шерсть к носу овчар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язь покрутил головой и зарыч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чем дело? - спросил старшина. - Почему не понравился тебе медвежий ду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пустив голову, обнюхивая след, овчарка рванулась назад, к тропе. Держа собаку на длинном поводке и притормаживая палками, Смолярчук сдвинул брови так, что они сошлись на переноси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озвоните на заставу, что мы идем по медвежьему следу, - приказал он Тюльпанову и, опустив поводок, двинулся за овчаркой, проверяя каждый шаг косолапог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Не раз и не десять раз ходил Смолярчук по медвежьим следам. Он отлично знал тропы зверей, их поступь, где и зачем останавливались. Как ни достоверен был след, Смолярчук всегда шел по нему до тех пор, пока не находил медвежий помет. Так решил он поступить и теперь. </w:t>
      </w:r>
    </w:p>
    <w:p>
      <w:pPr>
        <w:pStyle w:val="Normal"/>
        <w:suppressAutoHyphens w:val="true"/>
        <w:ind w:firstLine="113"/>
        <w:jc w:val="both"/>
        <w:rPr/>
      </w:pPr>
      <w:r>
        <w:rPr>
          <w:rFonts w:eastAsia="Arial Cyr" w:cs="Arial Cyr" w:ascii="Arial Cyr" w:hAnsi="Arial Cyr"/>
          <w:sz w:val="28"/>
          <w:szCs w:val="28"/>
        </w:rPr>
        <w:t>Пройдя дозорную тропу поперек, медведь устремился по прямой в чащу, в еловую поросль, пробрался через нее, подмял молодые деревца и, пропахав лапами мягкий сугроб, скатился к роднику, окруженному брусникой. Полакомившись ягодами, двинулся дальше в лес, где почва была</w:t>
      </w:r>
      <w:r>
        <w:rPr>
          <w:rFonts w:eastAsia="Arial" w:cs="Arial" w:ascii="Arial" w:hAnsi="Arial"/>
          <w:sz w:val="28"/>
          <w:szCs w:val="28"/>
          <w:lang w:val="en-US"/>
        </w:rPr>
        <w:t xml:space="preserve"> </w:t>
      </w:r>
      <w:r>
        <w:rPr>
          <w:rFonts w:eastAsia="Arial Cyr" w:cs="Arial Cyr" w:ascii="Arial Cyr" w:hAnsi="Arial Cyr"/>
          <w:sz w:val="28"/>
          <w:szCs w:val="28"/>
        </w:rPr>
        <w:t>едва прикрыта снегом. Скоро снежная зона осталась позади. След медведя пошел по лесу, слегка трону, тому ночной изморозью. Встретив на своем пути упавший ствол сосны, медведь передвинул его, изрыл в нескольких местах непромерзшую землю, повидимому, в надежде найти какую-нибудь пищу. «Да, это действительно медведь!» - решил Смолярчук, но не остановился. Сдерживая Витязя, он продвигался вперед (лыжи бросил, как только кончился снег), попрежнему пристально изучая следы, Вот еще одно доказательство того, что тут пробирался хозяин здешних мест, - муравейник, разрытый медвежьими лапами. Смолярчук шел и шел. Он все еще испытывал чувство недоверия к следу. Почему зверь прошел не обычным глухим местом, по бурелому, не там, где любят ходить медведи, а недалеко от пограничного поста, поперек людской тропы? Почему слишком далеко забрался вниз, в теплую зону, не боясь близости обжитых лесосек, дыма костров, шума электрических пил и падающих деревь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юльпанов догнал старшину у верхнего входа в ущелье Черный поток, в лощине, заросшей ольхой. Сидя на корточках, Смолярчук осматривал медвежий пом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все в порядке? - спросил Тюльпанов, вытирая разгоряченное, умытое потом лиц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теперь полный порядок, - с удовлетворением сказал Смолярчук. - Теперь можно возвращаться на границу. Только давайте раньше отдохнем, покур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язь тем временем рвался дальше, вглубь весеннего леса. Смолярчук укоротил поводок, скомандо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окойно! Сид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вчарка сейчас же выполнила команду, села на задние лапы, но успокоиться не могла, тихонько скулила и не сводила настороженных глаз с зеленой чащи, где скрылся зверь. И лишь постепенно успоко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граничники расположились на большом камне. Сняв шапки, расстегнув воротники гимнастерок, они с удовольствием закурили. Отдохнув, оглядевшись, они вдруг увидели, что их со всех сторон обступает чудесная закарпатская вес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гибких пушистых березовых побегах стланика, полускрытого мохом, раскачивались, трепеща крылышками, пестрые бабочки. Разогретая земля курилась легким дымком. Сквозь ржавые листья, сквозь опавшую хвою и мшистый покров пробивались синие созвездия фиалки и жемчужные гроздья ланды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д розовыми и пахучими цветами волчьего лыка, над сырой ложбиной, где цвела черная ольха, деловито гудела армия лесных пчел, собирающая ранний м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льше, за ложбиной, на каменистом солнечном склоне, живой колючей изгородью поднимались заросли держи-дерева. Его растопыренные во все стороны ветви щедро облиты мелкими золотисто-желтыми цветами, похожими на колокольчики. Подует оттуда ветерок - и кажется, что хрустально звенит ле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изиловое дерево не зеленело еще ни одним листочком, но зато оно пылало нежнолимонными цвет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аменистых расщелинах, в морщинах скал и утесов краснели ветки горной ру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мела уже вскарабкалась на второй и третий ярусы ветвей берез и сосен и распустила там, на большой высоте, чтобы всем было видно, свои ранние цве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лнце не показывалось из-за леса, но лучи его все-таки проникли сюда, в дремучие заросли: они лежали на поверхности лужи, оставшейся от недавних дождей, они проборонили тонкими золотыми зубьями изумрудные, белые, черные, зеленокоричневые ветвистые и ковровые мхи, они перебегали с ветки на ветку, омывали своим преображающим светом старые камни, молодили угрюмые папоротники, прокладывали дорогу пчелам к их медовым источникам, пронизывали до дна родниковые чаши, украшали землю причудливым узором, какой и не снился самому великому чеканщику, золотых дел масте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тришь на все это - и тебе, как и весне, хочется цвести своими делами, своей жизнью-, своими думами и надежд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юльпанов докурил сигарету, поправил шапку и, солидно откашлявшись, будто собирался произносить речь, поднялся с камня, посмотрел на Смолярчука. Лицо молодого солдата было напряженным, торжествен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варищ старшина, разрешите обратиться по личному вопросу? - проговорил он твердо и чет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посмотрел на него с удивлен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это вы так официально? Обращай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варищ старшина, вы когда вернетесь на свою заста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прикажут. Думаю, дня через три. Почему это вас интересу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юльпанов помолчал, пристально рассматривая темную, с затвердевшими мозолями ладо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на пятой заставе у вас есть помощник? - спросил он, снова устремив взгляд на Смолярчу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у пока. Ранен мой помощник, лежит в госпитале. А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зьмите меня с собой на пятую. Я так буду у вас учиться, так буду вам помог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ря ты меня избрал своим учителем, товарищ Тюльпанов. - Смолярчук тяжело вздохнул. - Недолго мне осталось жить на границе. Кончается моя служба, Жду демобилиза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мобилизуетесь? Вы? Зач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это «зачем»? Что ж, по-твоему, я должен здесь до старости служ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вы будете делать, товарищ старшина, после демобилиза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боты на мою долю хватит д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ватит, конечно, но такой, как здесь, не найд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йду, не тревожься. Человек рождается для мирной жизни, а не для военной. Женюсь, обзаведусь семьей. Между прочим, дома, в Сибири, меня ждут не дождутся. Тракторист я, механик, не забы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ракторист, конечно, профессия хорошая, но следопыт еще лучше. - Тюльпанов перевел грустный взгляд на Витязя. - Значит, осиротеет овчар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 тому времени, пока мне демобилизоваться, я постараюсь, чтобы с нею кто-нибудь подружился. Сиротой не остав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подружите со мной, товарищ старшина! - воскликнул Тюльпан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для видимости, порядка ради, решил сдаваться не сраз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о всяким пограничником захочет дружить мои Витязь. Характер у него крут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 меня он не откажется. Еще до вашей демобилизации подружимся. Успеем! В один день пять суток буду уклады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хорошо. Так и быть, походатайствую, чтобы перевели тебя на пятую, - с деланной неохотой согласился Смолярчук. - Только не знаю, что из этого получ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ее получится! - убежденно объявил Тюльпанов. - Командование всякое ваше ходатайство уваж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не заглядывай вперед! Пошли на по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граничники не спеша начали подниматься в гору по благодатной весенней зоне Верховины. С каждым их шагом все больше и больше становилось расстояние между ними и тем, кто проложил сл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Глава седьм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того как Файн оставил на своем следу медвежий помет, он прошел на звериных лапах еще метров двести и под огромной елью, спустившей чуть ли не до самой земли разлапистые ветви, остановился. Дальше хитрить было бы бессмысленно и невыгодно. «Если пограничники и ринулись по следу, то, наткнувшись на свежий помет, они окончательно убедятся, что имеют дело со зверем, и прекратят преследование. Если же не поверят, тогда... Нет, обязательно поверят. Не тревожься напрасно, друг, - подбадривал себя Файн. - Стремительно продвигайся вперед, как можно скорее выходи из пограничной зоны, где возможны всякие случайности, не предвиденные даже «Бизо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зубами расстегнул ремешки, закреплявшие на кистях рук медвежьи лапы, снял их. Потом освободил и ступни ног от камуфлированной обуви. Все это он спрятал в свою заплечную сум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увшись в добротные, окованные стальными пластинками юфтовые башмаки лесоруба, Файн сразу же, не позволив себе отдохнуть ни одной минуты, ринулся дальше по заданному курсу. Компас и крупномасштабная карта района Черного потока давали ему возможность точно знать, где он находится и куда ему следовало ид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ухой, нехоженный лес, заваленный отжившими свой век деревьями и устланный толстым слоем хвои, листьев и мхов, круто спускался по каменному откосу горы. Файн шел быстро и легко, почти бегом. Хрустели под ногами сухие сучья, срывались вниз плохо лежавшие камни, на земле оставались заметные следы, но Файна это уже не беспокоило. Никто не услышит его шагов, никто не пойдет по его следу: на добрых три километра вокруг нет ни одной живой души - ни пограничника, ни лесоруба, ни мельника, ни охот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олночь он вышел, как и предусматривалось, к шумящему своими стремительными водами Черному потоку, к тому его месту, где узкое ущелье было наполовину завалено камнями и откуда хорошо просматривалась верхняя, идущая к высокогорной заставе дорога и нижняя, спускающаяся к Тис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чистом небе светила круглая луна. Одна сторона ущелья была затенена. Притаившись на вершине каменного завала, Файн просмотрел и прослушал ущелье. Пока безлюдно и тихо. Только бы не столкнуться с каким-нибудь лесорубом или охотни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аменном завале Файн спрятал гранаты. Тайник он прикрыл камнями. «Пусть лежат до поры до времени», - подумал Файн и усмехнулся: десять раз в день будут проезжать и проходить мимо этого места пограничники, лесники и лесорубы, и никому в голову не придет, что именно в этих камнях лежат грана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верхнему левому краю ущелья Черный поток шла зимняя тропа, проложенная и поддерживаемая в течение многих лет лесорубами и охотниками. Днем Файн обошел бы ее далеко стороной, но сейчас вступил на нее. Рискованно, но что делать: до рассвета надо быть на месте, в Яворе. Он не шел, а летел. Тропа уходила от ущелья под прямым углом, взбиралась на крутой склон горы и потом напрямик спускалась к Тиссе, к окраине крупного населенного пункта, расположенного на том бере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подступах к реке, перед мостом, Файн покинул тропу и, обойдя деревню далеко стороной, вброд перебрался через мелководную здесь Тиссу. По ее правому берегу, между водой и лесистой горой, была пробита автомобильная дорога. Файн выбрал куст погуще и поближе к шоссе и, затаившись, стал ждать счастливого случая. В плане, выработанном «Бизоном», был предусмотрен и этот «счастливый случ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глухую полночь нельзя было твердо рассчитывать на то, что на дороге появится машина, идущая вниз по берегу Тиссы, в сторону Явора. И не всякой машиной мог воспользоваться Файн. Если она будет с людьми в кузове, с бревнами или досками - не годится. Его устраивал лишь такой грузовик, в котором он мог бы надежно спрят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расчетливо выбрал место на крутом повороте дороги, где шофер, чтобы не свалиться в пропасть или не врезаться в скалу, должен был максимально снизить скорость. Воспользовавшись этим, Файн прыгнет в машину так, что водитель ничего не замет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дал долго, а «счастливый случай» все не представлялся. Прошумели две «Победы». Осторожно проследовал грузовик, вместивший в кузове целую скирду сена. Протарахтели по щебенке железными шипами две гуцульские повозки. Промелькнул, сияя огнями, ночной автобус. Потом чуть ли не в течение целого часа шоссе было пустынным. Файн уже отчаялся. Его знобило. Он достал из кармана плоскую алюминиевую флягу, выпил коньяку. Зубы перестали стучать, и по всему телу разлилось благодатное теп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бурлящие воды Тиссы, на ее каменистые берега медленно наплывал свет автомобильных фар. Машина шла с верхнего конца долины. Файн ждал. «Моя или не моя?» - гадал он. Что-то подсказывало ему: «Твоя». Файн спустился ниже к дороге, насколько позволило ему укрытие, и, найдя на каменистом склоне опору для правой ноги, приготовился к прыж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шина подошла к повороту и медленно, на самой малой скорости, обогнула прибрежную скалу. Кузов грузовика был наращен на три доски, и в нем стояли, понуро свесив свои крупные рогатые головы, рослые быки. Перед ними лежал ворох с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пустив мимо себя кабину, в которой сидели шофер и женщина, закутанная шалью, Файн прыгнул на дорогу, стремительно схватился за борт грузовика и, оттолкнувшись, мягко, перенес свое натренированное тело в кузов. Быки испуганно шарахнулась. Файн успокоил их, ласково погладив по ребристым бокам. Потом он ползком перебрался в переднюю часть кузова, зарылся в сено и блаженно перевел дыхание. «Здорово же мне повезло!» Но через минуту он уже встревожился: довезет ли машина до Явора или придется высаживаться на полпу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Грузовик проходил все новые и новые населенные пункты. В одном месте, перед шлагбаумом с прикрепленным к нему красным фонариком, машина остановилас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ограничный наряд. Предъявите документы! - послышался строгий, с хрипотцой голос.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жалуйста, - отозвался шоф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куда и куда следу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 Раховского района. В Яв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аши документы, гражда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ие там у нее документы! - засмеялся шофер. - Дивчина она еще несовершеннолетняя. Только на будущий год паспорт получ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совершеннолетняя, а по ночам разгуливает... Как тебя величают, дивч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аннуся Бойко, - ответил за нее шоф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в каком же качестве она при в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едставитель колхоза «Карпатская звезда». Доярка. Первая в нашем райо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тебе и несовершеннолетняя! - Пограничник вскочил на ступеньку, осветил карманным фонариком лицо девушки. - Э, да она спит! Спокойной ночи, Ганнуся.... Ну, а в кузове чего там у в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ыки и сено, товарищ сержант. Везем в Яворский племсовхоз, чтобы поменять этих двух старых холостяков на одного молодого кавал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ну, смотрите не променяйте шило на мыло. - Пограничник осветил кузов и, вернувшись, сказал: - Поезжай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скрежетали шестеренки в коробке передач, переступили с ноги на ногу потерявшие равновесие быки, и машина прошла под красным фонариком шлагбау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опустил в карман пистолет и, закрыв глаза, стал припоминать план города и его окрестностей. Племсовхоз находится на той, равнинной стороне Явора. Чтобы попасть туда, надо пересечь весь город. По каким же улицам поедет шофер? Шоссе вливается в Раховскую. Значит, Раховской улицы ему не миновать. Дальше Ужгородская, бульвар Шевченко. Ужгородская ближе всего к Гвардейской, где Файну приготовлена тайная квартира. Надо сойти именно там, на Ужгородс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ед рассветом грузовик въехал в Явор. Файн никогда не бывал в этом городе, но он хорошо изучил его по фотографиям, по агентурным данным, по старым журналам. Проехали Раховскую с ее небольшими домиками, разбросанными по горным склонам. Степная началась высокими кирпичными корпусами табачной фабрики. Миновали темную громаду городского парка. Перебрались через мост на правый берег Каменицы и очутились на Ужгородской. Файн осторожно пополз в заднюю часть кузова. Чуть приподнявшись, прикрываясь бычьим крупом, он осмотрел узкую улицу, освещенную фарами машины. Ник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емахнув через борт грузовика, Файн очутился на яворской земле, в десяти минутах ходьбы от тайной квартиры. Машина колхоза «Карпатская звезда» удалилась в темную глубину Ужгородской.</w:t>
      </w:r>
    </w:p>
    <w:p>
      <w:pPr>
        <w:pStyle w:val="Normal"/>
        <w:suppressAutoHyphens w:val="true"/>
        <w:ind w:firstLine="113"/>
        <w:jc w:val="both"/>
        <w:rPr/>
      </w:pP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Браток, на спички не богат? - послышался вдруг голос ночного прохож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вздрогнул. Человек в черной замасленной одежде, с железным сундучком в руках, с папиросой в зубах приближался к нему. При лунном свете хорошо было видно его лицо - бледное, - скуластое, с огромным лбом, черными усиками и очень блестящими глазами. Сердце Файна сжалось. Откуда он взялся? Минуту назад на улице никого не было. Файну казалось, что сейчас этот первый советский человек грозно посмотрит на него, вдохнет запах его одежды, пощупает рюкзак с радиостанцией и скажет: «Ага, голубчик, поп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чной прохожий подошел к Фай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спички, говорю, не бог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покачал головой, похлопал себя по карману и заискивающе улыб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курящ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аль. - Парень в замасленной спецовке вздохнул, посмотрел налево и направо и пошел вверх по Ужгородс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он Файн некоторое время стоял неподвижно, вытирая мокрый лоб и мысленно проклиная свою глупую трусость. Луна скрылась за горным хребтом. Плотная предрассветная темнота наполняла гор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жимаясь к изгороди дворов, сбивая с деревьев росу, Файн вышел на тихую и узкую улицу - Гвардейскую. По обеим ее сторонам стояли стройные белолиственные тополя. Кирпичные, под красной черепицей домики раскинулись просторно, обнесенные садами и приусадебными виноградниками. Все дома и дворы были похожи один на другой. В каком же искать Любомира Крыжа? Где же дом под № 9?</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достал из кармана фонарь и узким, как лезвие ножа, лучом осветил эмалевую трафаретку ближайшего дома. Дом № 17. Следующий оказался № 15. Пропустив еще два - 13-й и 11-й - Файн нашел в штакетной изгороди калитку, открыл ее и решительно направился к дому № 9. Захрустел крупный речной песок под грубыми башмаками. Тяжелые гроздья мокрой сирени касались щек и головы Файна. «Недурно устроился «Крест». Лучшего убежища, пожалуй, не найти во всем Яворе. Очень 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осторожно вплотную подошел к дому Крыжа и медленно поднял руку, чтобы постучать в окно. Сердце его усиленно билось, волна ледяного холода поднималась от ног к голове. «Черногорец» боялся переступить порог явки. Кто знает, какая судьба ему уготована под черепичной крышей этого дома, такого безобидного с виду, окутанного зеленью виноградных лоз... Что в сущности представлял собой этот новый резидент Крыж? Файн до сих пор, несмотря на то, что много лет знал Крыжа, не был твердо уверен, что можно до конца положиться на этого агента по кличке «Крест». Даже когда выяснилось, что он был завербован лично «Бизоном» чуть ли не четверть века назад, а теперь рекомендован в резиденты, - и это важное обстоятельство не заставило Файна пересмотреть свое настороженное отношение к Крыжу. Собственно, каких-либо веских причин для настороженности у Файна не было. Он верил Крыжу, исходя из своих теоретических предпосылок. Генеральная теория, на которой строилось повседневное и перспективное существование Файна, была весьма несложной. Ее можно изложить одной, примерно такой фразой: «Если ты не дурак, то не позволишь проглотить себя другому, сам проглотишь его».</w:t>
      </w:r>
    </w:p>
    <w:p>
      <w:pPr>
        <w:pStyle w:val="Normal"/>
        <w:suppressAutoHyphens w:val="true"/>
        <w:ind w:firstLine="113"/>
        <w:jc w:val="both"/>
        <w:rPr/>
      </w:pPr>
      <w:r>
        <w:rPr>
          <w:rFonts w:eastAsia="Arial Cyr" w:cs="Arial Cyr" w:ascii="Arial Cyr" w:hAnsi="Arial Cyr"/>
          <w:sz w:val="28"/>
          <w:szCs w:val="28"/>
        </w:rPr>
        <w:t>Любомир Крыж не был дураком. Он учился в Пражском университете. Доучивался в Берлине. После завершения образования наводил на свою «ученость» лоск в Париже. Несколько лет, бесшабашно тратя наследство отца, путешествовал по Южной Америке, по африканскому побережью. Длительное время скитался по Мексике. Вернулся на родину тридцатилетним холостяком и, построив себе дом на улице Масарика (теперь Гвардейская), поселился в нем с сестрой и уже никогда больше не покидал пределов Прикарпатской Руси, как в те времена в старой Чехословакии называлось Закарпатье. В Яворе его знали как знатока европейских и американских языков, как фанатичного собирателя художественных изделий из дерева, как страстного книголюба и как скромного, без всяких претензий активиста культурного фронта. Добровольно, отвергая всякую плату, он читал лекции в яворском Доме культуры по истории Закарпатья, Чехии и Словакии, по древнему искусству Мексики. Он был инициатором выставки, организованной в Яворе: «Верховинские резчики по дереву». Все это знал почти каждый яворянин. И только одному Файну была открыта другая, тайная сторона жизни Любомира Крыжа. Восхваляя в своих лекциях «родное Советское Закарпатье», он ненавидел его и всей душой тянулся туда, где когда-то прожигал молодость, - в экзотические отели Рио-де-Жанейро и Буэнос-Айреса, в Рим, кишащий всеми туристами мира, в жаркую Мексику, на праздничный Лазурный берег. Прикованный к Явору, он мысленно продолжал скитаться по дорогам Старого и Нового Света, коротая свои дни и ночи на верхних палубах пакетботов, в барах, в парках, на пляже, за игорным столом, в обществе испанских танцовщиц, влюблялся, транжирил деньги, утреннюю зарю встречал на тихоокеанском побережье, а вечернюю - на атлантическом. Делая вид, что вполне довольствуется жалованьем продавца книжного магазина, он втихомолку тратил на себя в десять раз больше, чем получал. Летом и зимой его видели в Яворе в одном и том же вытертом, глянцевитом от старости костюме, в грубых башмаках, в черной, устаревшего фасона, времен Масарика, шляпе, подержанном пальто. Но в аргентинских кофрах, сделанных из кожи буйвола и спрятанных в тайнике, Крыж держал про запас, в надежде на лучшие дни, новенькие, пересыпанные нафталином визитки, фланелевые пиджаки всех цветов, несколько дюжин белоснежных рубашек и большой набор обуви с подлинной маркой «Батя». Прослывший бессребренником, он имел не одну тысячу припрятанных американских долларов, английских фунтов и швейцарских франков - наиболее устойчивой валюты, которая обеспечивала ему «воскресение из мертвых» в тот же день, как Закарпатье перестанет быть советским, частью Украины. Превознося публично до небес «мир и советскую власть», он мечтал о войне, ждал прихода в Явор победителей-иностранцев. Внешне тихий, безобидный, неспособный как будто мухи обидеть, отменно обходительный, вежливый, доброжелательный с соседями и сослуживцами, он готов был за хорошую плату, если это могло остаться безнаказанным, повесить, застрелить, замучить любого человека. И родной сестры не пожалеет - дали бы только достаточное количество денег. Продажность наряду с хитростью и притворством - главные, все определяющие черты Крыжа. Он торговал всем, что можно было продавать: родным Закарпатьем, правдой, совестью. Файну было доподлинно известно богатое шпионское прошлое Крыжа. Впервые его завербовал один из деятелей Сюрте Женераль</w:t>
      </w:r>
      <w:r>
        <w:rPr>
          <w:rStyle w:val="FootnoteCharacters"/>
          <w:rStyle w:val="FootnoteAnchor"/>
          <w:rFonts w:eastAsia="Arial Cyr" w:cs="Arial Cyr" w:ascii="Arial Cyr" w:hAnsi="Arial Cyr"/>
          <w:sz w:val="28"/>
          <w:szCs w:val="28"/>
        </w:rPr>
        <w:footnoteReference w:id="5"/>
      </w:r>
      <w:r>
        <w:rPr>
          <w:rFonts w:eastAsia="Arial Cyr" w:cs="Arial Cyr" w:ascii="Arial Cyr" w:hAnsi="Arial Cyr"/>
          <w:sz w:val="28"/>
          <w:szCs w:val="28"/>
        </w:rPr>
        <w:t>, прикомандированный к штабу Энике, командовавшему белыми армиями, созданными Антантой после первой мировой войны. Позже, в двадцатых годах, Крыж служил англичанам, не бросая, однако, своих первых хозяев. Потом его перекупил за более высокую плату «Бизон» - Крапс. А теперь?.. Где гарантии того, что хитрый, изворотливый, насквозь лживый Крыж не переметнется к новому хозяину за более высокую пла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няв руку, чтобы постучать в окно, Джон Файн не мог не подумать о том, какому человеку вручает свою судьб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 сегодняшнего дня руководитель «Тиссы» ни разу не встречался со своим резервным агентом по кличке «Крест». Он руководил им только на расстоянии, через связников и погибшего резидента Дзюбу. Однако это не мешало ему хорошо знать Крыжа в лицо - по фотографиям. Встретив его на улице, даже в большой толпе, он сразу бы узнал своего агента № 47. Но Крыж, когда перед ним предстанет «податель сего», не догадается, кто он такой. «Крест» не знал своего шефа - ни его лица, ни подлинной фамилии, ни каких-либо особых примет. Он был известен ему через Дзюбу только как «Черногор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южной, обращенной в густой сад стороне дома Крыжа чернело три окна. Файн некоторое время раздумывал, в какое постучать. Выбрал крайнее справа, поближе к глухой части сада. Постучал осторожно, чуть слышно. Едва цокнул ногтями по стеклу, как рама бесшумно распахнулась, и в темном ее просвете показалась мужская фигура в ночной рубахе, с белым колпаком на голо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т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прильнул к окну и по-русски шепотом произнес первую парольную фраз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есь живет Любомир Кры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есь, - немедленно последовал от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м телеграмма. Молния. Распиши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же она? Давай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ите, потеря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этих слов ночного гостя хозяин дома № 9 скрылся в глубине комнаты. Через мгновение легко стукнули запоры двери, ведущей на веранду, и послышался глухой гол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ять ночей жду. Входите! Я од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шли просторную, застекленную веранду, в окнах которой уже чуть-чуть синел рассвет, и попали в темную комнату, полную запахами древесных опилок, свежих стружек и чуть прижженного каленым железом дере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зяин закрыл ставни и щелкнул выключателем. Под широким абажуром, низко спущенным на блоке, над токарным деревообделочным станком вспыхнула сильная матовая ламп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снял шапку, сбросил куртку, подал Крыжу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ствуйте, Любомир. Вот, наконец, и лично встретились. Я очень рад. Я ведь вас хорошо знаю... Откуда? Через Дзюб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хотите спросить, кто я такой? - усмехнулся Фа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Что вы! Я ни о чем не буду вас спрашиват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лезненно щурясь от яркого света, закрывая голую грудь рукой, Крыж коротко и пытливо, с ног до головы, осмотрел гостя. И он все успел увидеть: и тяжелый рюкзак за спиной Файна, и его штаны, разорванные в лесу о сухие сучья, и башмаки, к которым прилипла черно-бурая карпатская земля, и куртку с въедливым высокогорным репейником на рука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азастый у меня помощник!» Файну понравилось, как встретил его хозяин. Такого не провед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стали? - спросил Крыж и заботливо подвинул гостю табурет. - Садитесь. Снимайте поклажу. Отдыхай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его был мягким, ласковым, но припухшие, окруженные мелкими морщинками глаза холодно-настороженно спрашивали: «Кто ты? Чего стоишь? Опасно с тобой связываться или выгодно? Чего потребуешь от меня? Чем вознаград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еспокойтесь, Любомир, все будет в порядке! - Файн приветливо улыб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омневаюсь! Я понимаю, с кем имею честь разговаривать. - Крыж склонил голову, увенчанную ночным колпаком. Спохватившись, он виновато засуетился. - Простите мне мой вид. Я сейчас оденусь. - Пятясь, хозяин скрылся в соседней комна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самом деле он переодеваться ушел или... А что если здесь засада?» Файн опустил руки в карманы, крепко сжав рукоятки пистолетов, и повернулся к двери так, чтобы можно было сразу, одной очередью, уложить тех, кто появится на пороге. Сцепив зубы, чуть дыша, он ждал. Из комнаты, где скрылся Крыж, доносилось размеренное постукивание маятника больших настенных часов. Толстый, пушистый дымчато-серый кот, мурлыча, потягиваясь, держа хвост трубой, вышел из темного угла и бесстрашно направился к Файну. Тот отбросил его ногой, беззвучно посмеялся над своим напрасным страхом, вынул руки из карманов и начал спокойно оглядыв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углу комнаты - большой верстак. Вдоль стен - книжные шкафы и простые стеллажи, а на них всевозможные изделия из крепкого дерева, законченные и находящиеся в работе, огромные кружевные блюда, пастушьи посохи, гуцульские топорики, жезлы, тарелки, шкатулки, кремлевские башни, винные бочонки. Московский университет на Ленинских горах, точеные виноградные кисти, двугорбая вершина Эльбруса, подсвечники, солонки, резные подстаканники, полированные, с инкрустацией нож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рнулся хозяин. Он был в черном костюме и белоснежной рубашке, повязанной свежим галстуком. Черные волосы, густо посоленные сединой, отутюжены щеткой. Широкие кустистые брови тоже приглажены, волосок к волоску. Продолговатое лицо его, тщательно протертое одеколоном, сияло. Радушно и как-то торжественно улыбаясь, хозяин явки подошел к гост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от вы и в Яворе. Ну, и как... - Крыж остановился, его глубоко запавшие настороженные глаза беспокойно забегали в темных орбитах. - Как дошли, доехали? - с трудом выговор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усмех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юбомир, вы хотите спросить, как я прошел через границу и благополучно ли добрался сюда? Все обошлось без всяких происшествий, так что можете быть абсолютно спокойны: вашему существованию ничто не угрож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разве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ю, понимаю! - Файн перестал усмехаться. Властно, тоном господина, отдающего распоряжение своему слуге, сказал: - Приготовьте ванну, Любомир! И ужин с конья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ыж вздрогнул, словно его по спине хлестнули бичом. Как ни многоопытен был «Крест» в искусстве притворства, он сейчас не смог скрыть от ночного гостя удивления его барским тоном, от которого давно отвык. Изумление продолжалось недолго, оно сменилось почтительностью холу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 так заговорил гость, значит птица высокого полета. Наверно, доверенное лицо «Бизона», опытный мастер разведывательных д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что, Любомир, не поняли меня? - холодно спросил Фа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л, пан... сэр. Как прикажете себя велич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ан и не сэр, а товарищ. Товарищ Червонюк. Степан Кириллович. Верховинец с той стороны Карпат. Деятель промысловой кооперации. Специалист по художественным изделиям из благородного дерева. Похож? - Файн сдержанно засме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зяин угодливо кив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полне, товарищ Червонюк. Сейчас я все приготовлю - и ванну и ужин. Раздевайтесь по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няв ванну, Файн побрился, надел свежую хозяйскую пижаму и, опустив пистолеты в карманы, вышел в столовую, где уже был накрыт стол. Пока поужинали, вернее - позавтракали, на дворе совсем рассвело и в саду защебетали птицы. Файн закурил сигаре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буду здесь жить, Любоми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Это самая удобная квартира. В моем доме вас никто не потревож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то же ваша прислужн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стра. Родная сестра, товарищ Червонюк. Я послал ее в Ужгород к тетке... Хватит вам месяца? - осторожно спросил Кры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Если удастся выполнить намеченные планы через месяц - хорошо, если через два - тоже неплох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поднял глаза на Крыжа - настороженные, испытующие. Он ждал, не скажет ли что-нибудь резидент. Тот спокойно молчал, с деловитостью домохозяйки перемывая тарелки в эмалированном таз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кажется, еще что-то хотели спросить, Любоми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т, вам только показа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может быть, все-таки спросите, с какими планами я прибыл сю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ыж закончил мыть посуду, сполоснул под краном обнаженные до локтей руки и, подняв на гостя как будто невинные глаза, почтительно ответ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эр, я ничего не буду у вас спрашивать. Мое дело - выполнять ваши приказания, а не задавать вопро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дание вам пока одно-единственное, - сказал Фа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ушаю. - Крыж осторожно присел на край стула, склонил голову, сделал серьезное лицо - весь внимание и почт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что-нибудь слыхали об Иване Федоровиче Белограе, демобилизованном старшине, слесаре из железнодорожного депо? Вся грудь в орденах. Выиграл по облигации двадцать пять тысяч и купил «Побе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ите, не слыхал и видеть не приход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помните! Иван Белограй. Высокий. Кудрявый. Гвардеец. Служил в Берлине. Приехал в Явор жениться. А невеста его - виноградарша из колхоза «Заря над Тиссой». Герой Социалистического Труда Терезия Сим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резию Симак я знаю, а жениха... ничего не слыхал о н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аль! Ну, ладно. Необходимо срочно выяснить, где он, этот Иван Белограй, и не случилась ли с ним какая-нибудь беда. Действуйте быстро, но не опрометчиво. Иван Белограй - наш человек. Есть у вас возможность, не вызывая подозрений, поговорить с Терезией Сим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ыж, подумав, ответ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Через «Кармен», моего агента из Цыганской слободки. И еще через... - Крыж замолчал, не зная, как назвать второго своего агента женского пола. Он до сих пор не придумал ей клич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ще через кого? - спросил Фа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рез «Венеру», - сказал Крыж и улыбнулся, радуясь своей находчив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то эта «Венера»?</w:t>
      </w:r>
    </w:p>
    <w:p>
      <w:pPr>
        <w:pStyle w:val="Normal"/>
        <w:suppressAutoHyphens w:val="true"/>
        <w:ind w:firstLine="113"/>
        <w:jc w:val="both"/>
        <w:rPr/>
      </w:pPr>
      <w:r>
        <w:rPr>
          <w:rFonts w:eastAsia="Arial Cyr" w:cs="Arial Cyr" w:ascii="Arial Cyr" w:hAnsi="Arial Cyr"/>
          <w:sz w:val="28"/>
          <w:szCs w:val="28"/>
        </w:rPr>
        <w:t>- Марта Стефановна Лысак, знаменитая яворская портниха, моя правая рука. Я уже получил от нее ценнейшую</w:t>
      </w:r>
      <w:r>
        <w:rPr>
          <w:rFonts w:eastAsia="Arial" w:cs="Arial" w:ascii="Arial" w:hAnsi="Arial"/>
          <w:sz w:val="28"/>
          <w:szCs w:val="28"/>
          <w:lang w:val="en-US"/>
        </w:rPr>
        <w:t xml:space="preserve"> </w:t>
      </w:r>
      <w:r>
        <w:rPr>
          <w:rFonts w:eastAsia="Arial Cyr" w:cs="Arial Cyr" w:ascii="Arial Cyr" w:hAnsi="Arial Cyr"/>
          <w:sz w:val="28"/>
          <w:szCs w:val="28"/>
        </w:rPr>
        <w:t>информацию. Хотите прослушать плен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 Значит, у вас есть твердая надежда выяснить судьбу Ивана Белограя через ваших помощни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хорошо. Выясняйте немедленно. Ни вы, ни я не можем чувствовать себя в безопасности, пока не выясним судьбу нашего... Ивана Белогр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нимаю... Все сделаю быстро и аккуратно. Не беспокойтесь, товарищ Червоню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ногорец» покачал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тех пор как я попал под крышу вашего дома, увидел и послушал вас, я перестал беспоко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лагодар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он Файн на этот раз говорил правду: он действительно перестал бояться за свою шкурку. Любомир Крыж ему понравился. С этим человеком многое можно сделать. Собственно, «делать» все должен один «Крест», а он, «Черногорец», будет лишь руководить им, не выходя из своего тайника ни днем, ни ночью. Джону Файну давно была привычна эта выгодная роль «руководителя». Он в течение всей своей службы в бизоновской разведке выезжал на чьем-либо горбу, всегда зарабатывая себе деньги, чин и славу с помощью таких вот, как этот «Кре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е разучились работать на радиопередатчике? - спросил Файн и посмотрел в угол, где лежал его рюкзак с портативной радиостанци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 разучился. Хоть сейчас могу отстучать любую телеграм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 еще рано. Подождем дня два-три, пока... Пока прибудет подкрепл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крепл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идите, Любомир, как я доверяю, вам! Цен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лагодарю. Я оправдаю ваше довер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не только доверие, но и мои серьезные расходы. - Файн достал из кармана куртки две пачки сторублевок, бросил их на стол. - Расходуйте по своему усмотрению, без всякого отчета. Понадобится еще - получите немедленно. Ну, вот и все на сегодня. - Файн осторожно отодвинул край занавески, посмотрел на улицу, зев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грешно бы мне и поспать. Где моя постель, Любоми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Шесть дней она ждет вас. Только предупреждаю ни солнца, ни звезд, ни неба вы не увидите из своей комнаты. Пойдемте, товарищ Червоню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ыж поместил гостя в темный, без окон и дверей, чуланчик, расположенный в задней части дома. Войти туда можно было только через потайную дверцу, замаскированную большим портретом Тараса Шевченко. В полу чулана, под деревянной койкой, был устроен лаз в подполье, из которого можно проникнуть в сарай, а оттуда - в сад и на улицу.</w:t>
      </w:r>
    </w:p>
    <w:p>
      <w:pPr>
        <w:pStyle w:val="Normal"/>
        <w:suppressAutoHyphens w:val="true"/>
        <w:ind w:firstLine="113"/>
        <w:jc w:val="both"/>
        <w:rPr/>
      </w:pPr>
      <w:r>
        <w:rPr>
          <w:rFonts w:eastAsia="Arial Cyr" w:cs="Arial Cyr" w:ascii="Arial Cyr" w:hAnsi="Arial Cyr"/>
          <w:sz w:val="28"/>
          <w:szCs w:val="28"/>
        </w:rPr>
        <w:t>Все подземелье было забито сундуками, чемоданами и ящиками, в которых было упрятано самое</w:t>
      </w:r>
      <w:r>
        <w:rPr>
          <w:rFonts w:eastAsia="Arial" w:cs="Arial" w:ascii="Arial" w:hAnsi="Arial"/>
          <w:sz w:val="28"/>
          <w:szCs w:val="28"/>
          <w:lang w:val="en-US"/>
        </w:rPr>
        <w:t xml:space="preserve"> </w:t>
      </w:r>
      <w:r>
        <w:rPr>
          <w:rFonts w:eastAsia="Arial Cyr" w:cs="Arial Cyr" w:ascii="Arial Cyr" w:hAnsi="Arial Cyr"/>
          <w:sz w:val="28"/>
          <w:szCs w:val="28"/>
        </w:rPr>
        <w:t>ценное добро Крыжа, наследственное и купленное на шпионском попри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е времена, когда дом строился, Крыж не думал и не гадал, что помещение прачечной и кладовой когда-нибудь будет приспособлено под тайный скл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вещая себе путь карманным фонариком, Крыж подошел к топчану, расположенному в дальнем углу тайника, похлопал ладонью по мягкой пуховой подуш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дыхайте, сэр. Доброй но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мотрите, Любомир, - Файн в упор направил слепящий луч своего фонарика в лицо хозяину. - Ну, «Крест», как будем работ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прикаж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риказываю работать чисто, без всяких задних мыс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эр, я не понимаю... - Крыж высоко поднял бров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ритворяйтесь. Бесполезно. Знаю вас давно вдоль и поперек. Так что имейте это в виду, Любомир, когда почувствуете соблазн соврать мне, схитрить предо мною или заработать на стороне, - налево, как говорят русск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эр! - обиженно зашипел Крыж. Лицо его налилось кров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кончил. Надеюсь, свою точку зрения я изложил более чем ясно. Будем считать, что мы твердо договорились по этому генеральному пункту. Доброй ночи, Любоми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Глава восьм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Лысак, рослый и широкоплечий, веселый и красивый парень, слушатель львовской школы паровозных машинистов, в один из воскресных весенних дней перевалил Карпатские хребты и направился домой, в Яв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лодой, двадцатилетний человек... Сколько дорог перед тобой, и каждая тебе доступна, любая может вывести тебя к вершине жизни! Двадцатилетний... Как ты силен, как нетерпелив, как презираешь маловеров, какими ничтожными кажутся тебе все препятствия, возникающие на пути! Как просто, как легко, естественно ты правдив и благороден в своих поступках и словах, как близко к тонкой коже твоих щек приливает кровь, когда ты смущаешься, как ясны и приманчивы твои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ие мысли и чувства возникали, наверно, у каждого человека, кто впервые видел Андрея Лысака. Но он обманывал людей своим внешним видом, своей кажущейся счастливой молодостью, своей готовностью быть самоотверженным в труде и дружбе, в любви к девушке и к родной мат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 Рахова, главного города гуцульской Верховины, Андрей Лысак доехал пассажирским поездом без пересадки. Дальше, на юг, вниз по течению Тиссы, следовали лишь товарные поезда специального назначения. Около тридцати километров шли они по советской земле. За Берлибашем железная дорога сворачивала за границу, в Румынию. На нашей территории в этой части долины реки Тиссы было проложено только автомобильное шоссе. По шоссе и предстояло Андрею Лысаку добираться до Яв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втобусы три раза в день спускались с Верховины на Притисскую равнину: утром, в полдень и вечером. На первый Андрей опоздал, а до отправления второго автобуса оставалось больше трех часов. За это время можно и в кино сходить, и пообедать, и погулять на главной улице Рах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решил прежде всего пообедать. С недавних пор все его жизненные радости начинались с того момента, когда он сытно и вдоволь наедался, выпивал водки или пи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ямо с вокзала он направился в новый, только что отделанный ресторан, над дверью и окнами которого в всю ширину фасада алела вывеска с золотыми буквами: «Верховина». «Ну, посмотрим, что это за верховинский ресторан», - подумал Андрей. Уж в чем, в чем, а в ресторанах он отлично разбирался. За короткий срок своей жизни во Львове Андрей успел не раз побывать во всех ресторанах города, перезнакомиться со всеми хорошенькими официант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вый ресторан вызвал у Андрея презрительную усмешку: какой он маленький и бедный по сравнению с львовскими! В вестибюле нет бородатого, одетого в парадную ливрею швейцара. Столы поставлены тесно и покрыты поверх клеенок бумажными скатертями. Народу мало, стулья обыкновенные, жесткие. Меню написано от руки на серых листках без длинного списка вин. В зале нет ни эстрады для оркестра, ни танцевальной площадки. Захудалая столовка, а не рестор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скрывая своего презрения к заведению, неоправданно, по его мнению, носящему столь пышное название, Андрей сел за столик в дальнем углу зала, руками пригладил и без того тщательно приглаженные волосы и стал изучать меню. Официантка в черной юбке и кремовой шелковой блузке, в белом чепчике, подойдя к Андрею, спросила ласково, по-свойски: «Ну, что мы закажем?» Андрей взглянул на девушку и, найдя, что она недостойна его внимания (слишком толста и чересчур чернява), нахмурившись, процедил сквозь зубы: «Не торопитесь! Я пришел обедать, а не пожар туш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ущенная и виноватая, официантка тихонько отошла к буфету и, стоя там, поглядывала на сердитого клиента, готовая подойти к нему по первому его знаку. Он не подавал знака еще добрых десять минут. Наконец официантка приблизилась к нему и осторожно спрос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ыбр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риста граммов водки, бутылку пива, селедочку с лучком и картошкой, харчо по-грузински, отбивную по-киевски и мороженое. Все! Запомнили? - с небрежностью ресторанного завсегдатая приказал Андрей. - Горячее и закуски давайте немедл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второй рюмки Андрей соблаговолил более веселыми глазами посмотреть на мир, на то, что его окружало. Теперь и ресторан показался ему не таким уж плохим и официантка не такой толстой и чернявой. Ему хотелось с кем-нибудь поговорить, похвастаться своей красивой молодостью, рассказать о том, откуда и зачем он приехал сюда, в Закарпат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от момент и вошел в ресторан Любомир Васильевич Крыж. Андрей обрадовался. Он с детства знал этого человека, много раз видел его у себя в доме и до некоторой степени считал его почти родственни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ядя Любомир! - Свой радостный возглас Андрей подкрепил поднятой над головой рукой и приветливой улыб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ыж все знал об Андрее: когда тот выехал из Львова, когда прибыл в Рахов, куда направился с вокзала и какие имел дальнейшие намерения. Крыж подготовился к встрече. Но, скрывая это, он изобразил на своем аккуратно выбритом тонкогубом лице приятное удивление и поспешил к столу, за которым сидел Андрей. Схватив обе руки парня, он долго тряс их, улыбался и восклицал: «Приехал! Как хорошо! Молодец!» Андрей с удовольствием слушал Крыжа и считал закономерным и естественным его шумное ликование. Он был бы удивлен, если бы дядя Любомир, увидев его, менее обрадовался. Андрей давно уже привык к тому, что его личность привлекает к себе вним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едая и выпивая, Крыж и Лысак дружески разговаривали. Собственно, говорил больше Андрей. Крыж терпеливо слушал. Когда пламя воодушевления хвастуна потухало, Крыж подбрасывал в костер его самолюбивой души горюч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х, Андрейка, - говорил он, - мне бы твои годы, твои щеки, твои глаза, твою жадность к жиз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Андрей после этого добрых пятнадцать минут опять говорил о себе: как хорошо жил во Львове, с кем встречался и как будет жить в Яво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а как у тебя насчет презренного металла? - с самым невинным видом спросил Крыж, хотя к этому вопросу подвел весь разгов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любил деньги, постоянно думал над тем, как иметь их побольше. Поэтому, когда речь зашла о деньгах, он обрадов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так, ничего... Расплатиться за обед и добраться домой хват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ужели от моих переводов ничего не осталось? Все растрат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 ваших переводов? - удивился Андрей. - Значит, это вы, а не мама каждый месяц посылали день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ыж скромно кивнул и, виновато потупившись, вздох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вини, Андрейка, в то время больше урвать не мог. Сейчас имею некоторый капитал. Вот тебе пока на мелкие расходы. - Он положил на стол сторублевку. - Еще понадобится - приходи без всякого стеснения, не отка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молчал, прихлебывая пи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ядя Любомир, - затем спросил он, - деньги вы посылали каждый меся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каждое первое число. А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мама... почему она и рубля не присл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роднуша. Наверно, не было лишн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ыло? - усмехнулся Андрей. - У нее их столько! Жадная она стала. И для кого только береж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лубчик, разве можно о родной матери такое говорить! Она души в тебе не чает, а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положил на край стола два огромных кула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 вот приеду и поговорю с ней как надо! Сразу шелковой ста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этого не сделаешь. Ради меня. Слышишь? Никаких упреков! Зачем тебе нужны обязательно ее деньги? Не все равно, чьи тратить? Наплюй ты на материнские капиталы и пользуйся моими. - Он осторожно, не поворачивая головы, оглянул зал. - Признаюсь, сынок, у меня есть солидный запасец. На всю твою молодость хватит. Пользуйся в свое удовольств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все больше и больше удивлялся. Он никак не ожидал, что этот аккуратный, прилизанный, черный, как ворон, чужой дядя, приятель матери, никогда не отличавшийся особенной щедростью, вдруг окажется таким добрым, любвеобильным и, главное, денеж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юблю я тебя, Андрейка, - говорил Крыж. - Усыновить готов, если будет на то согласие матери. Ну, да ладно, и так, без усыновления, будем дружить. - Он протянул руку: - Будем, 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удем, дядя Любомир! - Андрей ответил крепким искренним рукопожат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от и договорились! А теперь, Андрейка, я покину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 же вы? Вместе в Явор поедем. Скоро автобу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я поеду позже. Дела у меня в Рахове. Вечером встретимся в Яворе. Заходи. Заплати и мою долю, голубч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ложил на чистую тарелку еще одну сторублевку, похлопал Андрея по щеке, погладил по голове и пошел к двери. Отойдя от столика несколько шагов, вер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Андрейка, чуть не забыл! Ты Олексу Сокача, знаменитого машиниста, помн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же не помнить такого человека! А что? Почему вы спросили? - встревожился Андр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лекса Сокач получает комсомольский паровоз. Вот бы тебе к нему на практик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ядя Любомир, вы как в душу мою смотрели. Да про это самое уже две недели думаю, с тех пор как узнал про комсомольский паровоз Олек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 хорошо. Устраивайся. Околдуй Олексу... - Крыж подмигнул. - Ты любого приворожишь, если захочешь. Ну, будь здо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насмешливыми глазами проводил щедрого, с неба свалившегося дядюшку, передернул плечами: «Чудеса, да и только! Уж не побочный ли я сын Крыж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и все недалекие, не привыкшие и не умеющие думать люди, он недолго размышлял над тем, что произошло. Через двадцать минут, расплатившись с официанткой, сытый и чуть-чуть хмельной, неторопливо, по-праздничному шагал он по главной раховской улице. Озираясь по сторонам, гипнотизировал своим неотразимым, как он думал, взглядом всех встречных горожан, одетых в золотистые и белые замшевые кожушки, расшитые цветной шерст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Андрей прогуливался в ожидании автобуса, Крыж, воспользовавшись первым свободным такси, на полной скорости спускался с холодной Верховины на теплые, обогретые весенним солнцем закарпатские предгорья. Задолго до захода солнца он был в Яворе, на Железнодорож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а Стефановна встретила его, как обычно встречала в последнее время, - испуганно-радостно, безмолвно, цыганскими своими глазами спрашивая: «Ну, какой у тебя еще сюрпри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ыл в Рахове, - начал Крыж без предисловий целуя унизанную кольцами и браслетами руку своей помощницы. - Видел Андре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ндрея? - Марта Стефановна переменилась в лице, с надеждой посмотрела на дверь. - Где же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аса через два-три будет дома. Предупреждаю: приедет сердитый... Почему? Злится на тебя за то, что ты ему не прислала ни одного денежного перев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 не прислала? Каждое первое число переводила телеграфом по пятьсот рублей. Ты же знаешь, Любоми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ошибаешься, сердце мое. Переводы были мои, а не тво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юбомир, я не понимаю... - Черные, жгучие глаза Марты Стефановны стали круглыми и белесыми, как у совы, от страха перед новым сюрпризом, который, как она предчувствовала, приготовлен ее друг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 все поймешь. А сейчас выполняй все, что я тебе скажу. Ты должна до поры до времени держать Андрея в черном теле. Хлебом корми вдоволь, а денег не давай. Ни одного рубля. Слышишь? Ни одного руб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юбомир, что ты еще задум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ма все увидишь скоро. Потерп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на прощанье похлопал Марту Стефановну по дряблой, натертой карминовым кирпичиком щеке и удал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тем временем не очень рвался в Явор. Погуляв по Рахову, проветрившись, окончательно отрезвев, он последний раз взглянул на праздничных верховинок и только тогда отправился на автобусную станцию, которая была расположена на набережной, в двух шагах от Тис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жась под холодным ветром, дувшим сверху, от истоков Черной Тиссы, Андрей подошел к остановке. На длинной скамейке под навесом ожидал автобуса единственный пассажир - девушка с рюкзаком на спине, с непокрытой головой, в теплой, мужского покроя куртке, в грубых башмаках, с книгой в ру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последняя на автобус? - спросил Андрей тем мягким, немного певучим голосом, каким разговаривал - только с людьми, которым очень хотел понрав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ушка с досадой закрыла книгу, подняла голову, посмотрела на Андрея. У нее были удивительно свежие, крепкие, смуглорозовые щеки, чистые сияющие глаза и яркие, будто накусанные гу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и последняя, я и первая, - снисходительно-насмешливо ответила она и, опустив голову, снова принялась чит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шь ты, какая гордая!» - подумал Андрей, улыбаясь и с удовольствием рассматривая затылок девушки, покрытый светлым пухом волос. Несмотря на свою молодость, Андрей не испытывал никакой робости перед девушками, знакомыми и незнакомыми. Ему еще не было и шестнадцати лет, когда он начал завоевывать их благосклонность редкими галстуками, цветными свитерами, особого покроя курточками, стройной спортивной фигурой. К двадцати годам он прослыл среди товарищей бывалым кавалером, опасным сердцее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вверх или вниз? - присаживаясь рядом с девушкой, спрос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низ, - неохотно ответила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 Яв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дальше, до Ужгорода, - сказала она после строгого, продолжительного молч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скоро будет автобу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осмотрела на часы, потом на мокрую доро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лжен быть с минуты на минуту, если не опозд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и незначительные вопросы подготовили, как казалось Андрею, почву для знакомства. Он был уверен, что через несколько минут ему будет известно, кто эта девушка, где она была, работает или учится, на какой улице живет и т. 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должению так удачно начатого разговора помешало появление женщины из цыганской слободки, каких в Закарпатье немало. Позванивая ожерельем из старинных монет - русских, австрийских, венгерских, румынских, чешских, немецких, - цыганка подошла к Андрею, бесцеремонно села рядом и, закинув за плечи иссиня-черные косы, достала из бездонного кармана широченной цветастой юбки пухлую засаленную колоду кар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гадаю, чернобровый! Всю счастливую судьбу предскажу. Позолоти руч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положил на ладонь цыганки три руб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Гадай, да только поскладнее вр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Цыганка заученной скороговоркой предсказала Андрею, что в самом скором времени его ждет большая удача в жизни, что все самые темные углы его дома посветлеют, что его счастью будут завидовать лю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со снисходительной улыбкой посмотрел на цыганку,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нельзя ли конкретнее погадать насчет счастья? Какое оно? Скоро, например, я женю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чернобровый, в мыслях своих уже собираешься свадьбу праздновать, уже молодую жену свою на престол возвод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вольно! - остановил Андрей цыганку. - Спасиб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охотно оставила в покое Андрея и принялась за девушку с рюкза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тебе, красавица, погад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ушка засмеялась и спрятала руку за спину, решительно покачала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хоч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ишься правде в глаза смотреть? - спросила цыганка, презрительно щуря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шагай дальше, пророчица! - Андрей слегка подтолкнул цыганку в сп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удалилась, что-то недовольно бормоча вполголо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верхнем конце набережной показался большой красный автобус. Девушка поспешно спрятала книгу, поднялась со скамейки и направилась к остановке. Андрей пошел за 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хо подкатил автобус. Шершавые черные его скаты распороли глубокие дождевые лужи, выбросив налево и направо два крыла мутной воды. Андрей во-время успел заслонить девушку, приняв холодный душ на себя. Весь он, от ботинок до фуражки, был забрызган, но нисколько не досадовал. Наоборот, был доволен тем, что ему представилась такая счастливая возможность проявить рыцарство по отношению к понравившейся ему девушке. Вытирая большим цветным платком грязное лицо, он пытливо посмотрел на нее: в должной ли мере она оценила его поступок? Да, оценила, и еще как! Смеясь, она бросилась к нему на помощь: смахнула с куртки комья грязи, дружески просто, будто делала это уже сто раз, вытерла ему своим платком заляпанную шею, ухо, подбородок. Он покорно позволял ей делать с собой все, что она хотела: руки ее были такими теплыми, такими мягкими, такими доверчивыми и нежны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распахнутых дверях автобуса стояла пожилая, в теплом платке и ватной телогрейке кондукторша. Она виновато улыб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виняемся, молодые люди, за свою неаккурат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тетенька, не беспокойтесь, обсохнем, - сказал Андр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мотри, какой необидчивый! А другой бы в тартарары нас послал. Входите! - сказала она, освобождая прох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подал девушке руку, помог войти в автобус. Подведя ее к свободному диванчику, он бережно снял с плеч рюкзак, потом смахнул перчаткой с клеенчатой обивки невидимую пыль и, чуть прикоснувшись к локтю девушки, пригласил садиться. Она села, отблагодарив его взглядом. Он скромно расположился ря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 цыганка, которая полчаса назад гадала Андрею, тоже вошла в автобус. Она села позади молодых людей, закрыла глаза и притворилась задремавшей. В тот же день, приехав в Явор, она почти слово в слово передала Крыжу все то, о чем говорил Андрей Лысак с незнакомой девушкой. Крыж хорошо заплатил «Кармен». Ее услугами он воспользовался без всякого риска навлечь на себя чье-либо подозрение. Дело в том, что Любомир Васильевич как знаток языков всех народов, населяющих Закарпатье, совмещал работу в книжном магазине с учительской: по вечерам он обучал грамоте взрослых цыган. Там же, в школе Цыганской слободки, на восточной окраине Явора, он и познакомился с этой цыганкой, поставил ее в известность о том, что заменил Дзюбу. Тогда же он и приказал ей отправиться в Рахов, проследить за Андреем Лысаком, приметы которого он подробно описал цыганке. Свой интерес к нему он объяснил «Кармен» тем, что этот немного непутевый парень доводится ему племянником и что он боится за его будущ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чем нужно было Крыжу следить за Андреем? А как же! Резидент должен знать о кандидате в агенты решительно все, он должен контролировать каждый его ша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втобус прошумел по мокрой улице Рахова и побежал по узкой долине, по самому берегу Тиссы. Андрей сидел рядом с девушкой, плечом к плечу. Эта близость, казалось Андрею, уже внушила девушке доверие. Теперь, решил он, можно быть смел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вас зовут? - тихо, вполголоса спрос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она, Верона Бук, - сразу же просто ответила дев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ерона? Значит, вы словенк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 командировки возвращаетесь? Лесозаготовит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га. А как вы узнали? - удивилась Вер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рудно догадаться: такие загорелые, обветренные щеки, такие зеленые глаза бывают только у настоящих лесов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рона густо покраснела - явно от удовольствия. Андрей понял, что затронул слабую струну ее души. Не боясь теперь быть назойливым, он задавал ей вопрос за вопросом: где она трудилась, кто ее послал на лесозаготовки и понравилось ли ей в лесу. Девушка охотно рассказала о себе все. Ей нет еще и девятнадцати лет. Комсомолка. Отца у нее нет. Живет она с матерью в Ужгороде. До совершеннолетия не знала физического труда. Попала на лесозаготовительные работы случайно и не по своей воле: послал комсомол. Ехала в лес, надо прямо сказать, с неохотой, даже со страхом. «Глупая была, - созналась Верона, - ничего не понимала, вот и боялась». Все страхи прошли, когда пожила в Черном потоке месяц, когда почувствовала, как хорошо каждый день просыпаться на рассвете, а солнце встречать уже вволю поработавши. Всю осень и зиму спала Верона в теплой, уютной колыбе, набросив поверх еловых пахучих ветвей домотканную простыню. Умывалась только ледяной водой из незамерзающего потока. Работала весь сезон от зари до зари - дни в это время очень коротки: обрубала сукобойным топором ветви на сваленных соснах, буках и елях, варила лесорубам пищу, освоила электропилу, научилась водить трелевочный тракт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олько полгода поработала Верона, а ей кажется, что на всю жизнь пропиталась духом хвои, смолы, горного моха, теплых сочных опилок, дымом ватр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слушал ее рассказ с серьезным, глубокомысленным выражением лица, сочувственно кивал головой, одобрительно улыбался, но... решительно ничего не понимал. «Какому дураку, - думал он, - пришло в голову послать такую красивую девушку на лесозаготовки? Неужели не нашлось в Ужгороде девчат попроще?» Не понимал он и радости Вероны. Сомнительно это удовольствие - спать на хвое, умываться ледяной водой, просыпаться до восхода солнца и работать от зари до за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кончив рассказ о себе, ответив на все вопросы Андрея Верона улыбнулась и вопросительно посмотрела на своего спутника. Он понял ее. Но что сказать о себе? Правду? То, что он всего-навсего ученик железнодорожной школы, будущий паровозный машинист, едет на практику в Явор? Невыгодная это для него правда. Верона, наверно, думает, что он уже успел завоевать себе хорошее место в жизни. Как она разочаруется, узнав правду. Ах, если бы он был не учеником-практикантом, а человеком прославлен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машинист паровоза, - сказал Андр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ак и думала. Догадалась. - И Верона указала глазами на газету «Гудок», которая выглядывала из кармана куртки Андрея. - Значит, вы машинист паровоза? И все? Без имени и фамил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 хвастаться, так уж хвастаться до конца», - подумал Андр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овут меня Олексой, - сказал он. - А фамилия... Сока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лекса Сокач? - подхватила Верона. - Так я же вас хорошо знаю! Сколько раз читала статьи о знаменитом машинисте комсомольце Олексе Сокач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Лысак счел необходимым скромно потупиться, протестующе взмахнул ру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ло ли чего не напишут в газетах! Вот вы вернетесь в Ужгород, газетчики о вас такое напишут - сами себя не узна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брызгивая на дороге дождевые лужи, сверкая на солнце никелем и лаком, автобус спускался все ниже и ниже. Слева, вдоль румыно-советской границы, бурлила в обточенных валунах полноводная Тисса, справа поднимались высокие горы, поросшие лесом от вершины до подножия. Шумели весенние потоки в ущельях. Зеленели первой травой южные склоны гор. Вербы и тополя одевались молодой листвой. Ничего как будто не видел и не слышал Андрей: смотрел только на Верону, будто ею одной любов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онце пути перед самым Явором Андрей взял руку Вероны и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но вам погадать? Прошлое мы ваше знаем. Поговорим теперь о будущ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гадайте. А вы уме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ядя на обветренную, шершавую ладонь девушки покрытую глубокими прерывистыми линиями, он говорил серьезно и внушите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рез три дня, ровно в двенадцать часов, вы будете сидеть в Ужгороде, на правом берегу реки Уж, сразу за большим мостом, на первой скамейке. К вам подойдет молодой человек с веткой сирени в руках, в сером костюм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рона потянула руку, сдержанно засмея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 неправда, ничего вы не отгадали! Через три дня, в двенадцать часов, меня не будет в Ужгороде. Я уеду в Мукачево к сестре, у нее день рожд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 сестре? В Мукачево? А на какой улице она жи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ирова, двадцать четы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кивнул и снова осторожно взял руку девушки, сказал полушепотом, подражая цыган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рез три дня, красавица, ровно в семь вечера вы будете стоять на улице Кирова, около дома номер двадцать четыре, в городе Мукачеве. К вам подойдет молодой человек с веткой сирени. - Андрей многозначительно помолчал и, согнав с лица улыбку, серьезно спросил: - Теперь отгад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рона ничего не сказала в ответ, только засмеялась, но разве обязательно все надо говорить слов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вечерней заре приехали в Явор. Теперь до Ужгорода уже рукой подать. Часа через два и Верона будет д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ходя из автобуса, Андрей пожал руку девушки я, нежно заглядывая ей в глаза,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значит, в воскресенье, в семь вечера, в Мукачеве, на Кировской, около дома номер двадцать четы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ответила ему сдержанным кив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Яворе, на автобусной остановке, Андрея ждала мать, которую он предупредил телеграммой о своем приезде. Встреча с ней теперь, на глазах у Вероны, была опасной для Андрея по двум причинам. Во-первых, мать на радостях могла выпалить: «Мой дорогой Андрюша» или что-нибудь в этом роде. Во-вторых, такой нарядной матери, как легко поймет Верона, не могло быть у простого рабочего человека Олексы Сокач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Марте Стефановне было широкое с бронзовыми застежками пальто-реглан, осторожно распахнутое на груди, ровно настолько, чтобы была видна пышная, ослепительно золотого цвета блузка, сделанная из воздушного органди. «Тюрбан» и туфли были темнокоричневыми, крошечные наручные часики, цепочка и браслеты - в тон одежде и обув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ымя сигаретой и сильно щурясь, Марта Стефановна вглядывалась в выходящих из автобуса пассажиров. Андрей прошмыгнул мимо матери, в двух шагах от нее, но она по близорукости не заметила его. Бросив в такси на заднее сиденье чемодан, Андрей сел рядом с шофе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ех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дрес? - спросил шофер, включая счетч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верните на проспект и остановитесь за углом, - сказал Андр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дитель с удивлением покосился на пассажира, но волю его выполнил: остановился через двести метров на проспек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перь закурим, - Андрей достал папиросы, угостил шоф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проспекта хорошо был виден мост через реку, по которой проследовал в Ужгород раховский автобус. Проводив его глазами, Андрей скомандо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ворачивайте на сто восемьдесят градусов, к автобусной останов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ть, встревоженная, опечаленная, растерянно топталась на автобусной остановке, повидимому, решив ждать следующей машины из Верховины. Андрей подошел к ней, Молча положил на плечо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ствуй, Андрюшенька! - оборачиваясь, обрадованно воскликнула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ствуй, - ласково сказал он. - Ну, зачем беспокоилась? Разве я без тебя дороги домой не нашел 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нимательное, приветливо-ласковое, дружеское выражение лица Андрея, так понравившееся Вероне, теперь стало еще более неж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а Стефановна была счастлива: ведь она встретилась с сыном после долгой, полугодовой разлу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ъехав к своему дому, Андрей взял чемодан, небрежно кивнул мат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сплатись, мамо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а Стефановна поколебалась немного и заплат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садике, примыкавшем к дому, цвели тюльпаны, розовые и синие незабудки. В большой проволочной клетке, высоко поднятой на четырех столбах, ворковали белоснежные голуби. Под навесом веранды висели золотые початки прошлогодней семенной кукурузы. На подоконниках, прильнув к стеклам, стояли красные, белые, сиреневые цветы в горшках. В глубине двора сквозь прозрачный плетеный птичник чернела фигура Марии, окруженной курами, утками и гусями. На весеннем солнцепеке грелась кошка с котят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 поворачиваясь к матери и счастливо улыбаясь, проговорил Андрей. - Все, как было. Будто и не уезж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 птичника вышла Мария с лукошком в руках. Она была в строгом одеянии: черная длинная, чуть не до пят, юбка, черная кофта с темными пуговицами, черный фартук, черные начищенные ботинки, черные чулки. Только лицо ее было белым, и на нем лучилась сладенькая улыбо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же мой, как ты вырос, Андрюша! - молитвенно скрестив руки на груди, нараспев воскликнула Мария. - Здравствуй, красавчик, здравствуй, королевич мой ненагляд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ствуй, святая Мария, - с притворным дружелюбием усмехнулся Андрей, разглядывая бывшую монашенку, неутомимую работницу и ловкую помощницу матери в ее коммерческих делах. - Здравствуй! - Он кивнул Марии и направился в дом, откуда доносился аромат жареного мяса и сдобного те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самой большой комнате на раздвинутом столе, как и ожидал Андрей, было приготовлено праздничное угощение. Чуть ли не сорок тарелок, на каждой выложена особая закуска: колбасы всех сортов, сыр, икра, тонкие ломтики красной рыбы, холодная курица, пирожки, соленые огурцы, моченые яблоки и сливы, перец фаршированный, печенья, яблоки, виноград, вино, орехи, конфе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редину стола занимал большой пухлый торт. На его коричневом шоколадном фоне белела сливочная надпись: «С приездом, мое счаст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е счастье» довольно равнодушно, как и полагалось человеку, знавшему себе цену, оглядел стол: нам, дескать, не в диковину этакое изобилие харча, не ждите благодар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естного не догадалась пригласить? - спрос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глашала, Андрюшенька. Нету его дома. Ночью вернется из поезд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ладно, обойдемся пока и без него. - Андрей обошел вокруг стола, потирая руки. - А не найдется ли у вас, хозяюшка, самой обыкновенной картошки, ржавого селедочного хвостика и простой русской горь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а Стефановна не обиделась на то, что сын не оценил по достоинству ее кулинарных и гастрономических стараний, ее щедрых расходов. Наоборот, она поспешно и виновато пробормотала: «Сейчас, сейчас, Андрюша, мы все сделаем с Марией», - и скрылась в кухне. Вернулась с вареным холодным картофелем, селедкой и белоголовой бутылоч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Андрей пил и ел, Марта Стефановна и ее помощница с умилением смотрели на «королевича» и «красавца». Сменяя друг друга, они рассказывали ему про все местные новости, о рыночных ценах на вино и фрукты, о том, какие редкие, дефицитные товары продавались за это время в универмаге и в комиссионке, что удалось купить и перепродать, что отложить в запас. Немало приобретений досталось на долю Андрея: китайские рубашки с вечными крахмальными воротниками, кожаная фиолетовая куртка на молнии, модные полуботинки на толстой каучуковой подошве, чешский и венгерский галстуки, шведские лезвия, болгарские сигареты, красивые носовые плат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принял подарки как должное. Он давно приучил мать к тому, чтобы она свою любовь к сыну беспрестанно подкрепляла вещественно и денежно. Он бы удивился и обиделся, если бы она перестала это делать. Он считал закономерным, что черная Мария работала на мать, а мать - на 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есмотрев и примерив обновки (расцветки китайских рубашек ему не понравились, куртка показалась великоватой, полуботинки тяжелыми и слишком тупоносыми, а галстуки недостаточно яркими), он побрился, надел новую куртку, пригладил щеткой свои длинные волосы, собранные в пучок на затылке, надушился «Белой сиренью» и объявил, что отправляется в город, в гости к Олексе Сокач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дохнул бы, Андрюша. Завтра пойдешь по гостям, - робко посоветовала Марта Стефанов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ма, зря беспокоишься. Я неутомим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накинул поверх куртки плащ, закурил сигарету и небрежно сказал, щелкнув пальц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ма, подкинь что-нибу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а Стефановна вздохнула, потянулась к сум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ль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лько не жал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се-таки? На сигареты и спич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ты же сама понимаешь, что я сегодня должен угостить Олексу Сокача. И так угостить, чтобы он всю жизнь вспоминал и благода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звал бы его сюда и угост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ть поспешно раскрыла сумку и, шурша новенькими бумажками, вытащила две сотни, положила их на сто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перебросил сигарету из левого угла рта в правый, сердито пыхнув дымом, прищурился, протянул матери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золоти еще, родная, бог не забудет твоей щедрости, - подделываясь под цыганку-гадальщицу, проговор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а Стефановна улыбнулась. Ну как можно не любоваться таким остроумным, обворожительным сыном, как можно отказать ему в чем-нибу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став из сумки еще две новенькие бумажки, она умоляющими глазами посмотрела на сына, улыбну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лько ты никому про это не говори, Андрюша. Самое главное - дяде Любомиру не проболтайся. Ты пойдя к нему, скажи, что мать не дала денег на угощение Олексы Сокача. Он пожалеет тебя, подкинет, сколько на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недобрым взглядом смерил мать с ног до голо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твой казначей или как? Почему ты его боишься? Почему жалеешь для меня денег, а он нет? Восемь переводов от него получил, а от тебя ни од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ндрюша, так это же... - Марта Стефановна остановилась, представив себе, как рассвирепеет ее хозяин, узнав, что она выдала тайну с перевод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отвечай, почему стала такой жад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жадная, Андрюша,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азать ему или - не сказать правду? Если скажу, что он сделает? Побьет? Побежит в милицию или на Киевскую? Нет, не скажу. Он ничего не узнает от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ндрюша, у меня нет больше денег. Нас обокрали. Все пропало. - Она закрыла лицо платком, заплакала.</w:t>
      </w:r>
    </w:p>
    <w:p>
      <w:pPr>
        <w:pStyle w:val="Normal"/>
        <w:suppressAutoHyphens w:val="true"/>
        <w:ind w:firstLine="113"/>
        <w:jc w:val="both"/>
        <w:rPr/>
      </w:pPr>
      <w:r>
        <w:rPr>
          <w:rFonts w:eastAsia="Arial Cyr" w:cs="Arial Cyr" w:ascii="Arial Cyr" w:hAnsi="Arial Cyr"/>
          <w:sz w:val="28"/>
          <w:szCs w:val="28"/>
        </w:rPr>
        <w:t>- Так я тебе и поверил! - беспечно засмеялся Андрей.</w:t>
      </w:r>
      <w:r>
        <w:rPr>
          <w:rFonts w:eastAsia="Arial" w:cs="Arial" w:ascii="Arial" w:hAnsi="Arial"/>
          <w:sz w:val="28"/>
          <w:szCs w:val="28"/>
          <w:lang w:val="en-US"/>
        </w:rPr>
        <w:t xml:space="preserve"> </w:t>
      </w:r>
      <w:r>
        <w:rPr>
          <w:rFonts w:eastAsia="Arial Cyr" w:cs="Arial Cyr" w:ascii="Arial Cyr" w:hAnsi="Arial Cyr"/>
          <w:sz w:val="28"/>
          <w:szCs w:val="28"/>
        </w:rPr>
        <w:t>- Имей в виду, мама, тебе придется заплатить мои львовские долги. До свид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душенный, с сигаретой, прилипшей к верхней губе, в ярких, еще не разношенных полуботинках, тщательно причесанный, заложив руки в косые карманы куртки, похрустывая новенькими сотенными бумажками, таящими в себе столько удовольствий, Андрей вышел из дому и направился на Гвардейскую улицу, где жил его чудесный денежный покровитель. Дядя Любомир был уже дома. Он расположился посреди большой, заставленной книжными полками комнаты, гонял ногой скрипучий привод токарного станка и вытачивал из березы каких-то большеголовых пузатых идолов. Его волосы были покрыты стареньким беретом. На кончике длинного носа блестели выпуклые, в золотой оправе очки. За тяжелым мясистым ухом торчал толстый плотницкий карандаш, а в зубах - холодная трубка. Длинный кожаный фартук закрывал мастера по дереву от шеи до колен. В комнате вкусно пахло сухой березой. Низкие лучи солнца, уходящего на запад, в сторону границы, золотили вороха стружки, лежавшей на по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это ты! - обрадовался хозяин, вскинув очки на лоб. - Раздевайся, сад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надолго, дядя Любомир, - напуская на себя печаль, проговорил Андрей. - С матерью поругался. Жила, скупердяйка, денег не дала! Угостить надо Олексу Сокача, а в моем кармане кот наплак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тно. - Крыж открыл один из книжных шкафов, достал толстый, в темносинем переплете том «Большой советской энциклопедии». Между его страницами лежали новенькие, без единой морщинки и пятнышка, только отпечатанные, сторублев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Бери сколько надо! - великодушно сказал Крыж.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потянулся к деньгам, хотел отделить от пачки листка два-три, но гибкие скользкие бумажки не давались в руки. Андрей послюнявил пальцы и, торопясь, загибая углы сторублевок, взял полтыся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мало? - усмехнулся Кры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пожал плечами и, скрывая смущение (в ту пору он еще был способен на это), с напускной развязностью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гу добавку прихватить, если вы такой щедрый, - Он взял еще триста рублей. - Спасибо, дядя Любоми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м, брат, не отделаешься. Пиши расписку: «Я, Андрей Лысак, сего числа сего года получил от «Креста» за оказанную ему услугу столько-то дене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 «Кре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заискивающе улыбаясь, смотрел на щедрого дядюшку, пытаясь, понять, всерьез он говорит или шутит. Нет, хозяин шутил: на его тонких губах озорная усме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ыж подвинул старенькое, с вытертой кожей, кресло к столярному верста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дись и пиш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писал с легким сердцем, в полной уверенности, что эта странная расписка - безобидная шутка дяди Любомира и что бумажка будет разорвана, сожжена или выброш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ую услугу я оказал «Кресту»? - смеясь, спрос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желал ему здоровья, когда он чих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А кто он, этот «Крес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Так называли меня в детстве мои маленькие друзья сербы. Крыж по-сербски - крест... Ну вот, теперь все в порядке. До свидания. Угощай и угощайся на здоров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Лысак вышел, Джон Файн сейчас же покинул свой тайник. Он злобно хмурился, исподлобья глядя на Крыж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за комедию вы разыграли с этим пижоном? Кто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ын «Венеры», моей помощницы, о которой я вам уже говорил. Кандидат в агенты. Подготавливаю к вербов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 смягчился «Черногорец». - Созр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пол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мотрите, Любомир, не опростоволосьтесь. Вербовка - дело тонкое, опасное. Что он собой представля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одырь. Враль. Любит прожигать деньги, чужие главным образом. До сих пор не заработал ни одного рубля. Пьет. Гуляет. Франтит. Эксплуатирует свою мамашу. Способен. В общем, как раз то, что нам ну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уверены, что именно «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бсолю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шибаетесь. В нашем деле... Впрочем, об этом мы потом поговорим. Почему же этот «эксплуататор», - Файн усмехнулся, - решил стать рабочим человеком, паровозни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сверхъестественного в этом нет. Парень надел спецовку с дальним прицелом: в надежде поменять ее на генеральский мундир. Ему помог в этом Головин, старый паровозный машинист, Герой Социалистического Труда, депутат Яворского городского Совета. Я в курсе дела. Рассказать? Или вам это неинтерес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же мне это неинтересно? Я все должен знать и о вас, и о ваших агентах, и о кандидатах в агенты. - Файн кивнул. - Рассказывай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нним летним вечером прошлого года Константин Васильевич Головин сидел в своей обезлюдевшей квартире и, водрузив на кончик носа очки, читал. Звонок оторвал его от книги. Головин открыл дверь. На лестничной площадке стояла Марта Стефановна Лысак. Над ее плечом виднелась голова долговязого Андре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а Стефановна приветливо поздоровалась, извинилась за причиненное беспокойство и спросила, может ли она поговорить с Константином Васильевичем по очень важному для нее и ее сына де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ожалуйста, милости просим, - сказал Головин.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Мать и сын вошли. Хозяин предложил гостям стулья. Они сели. Марта Стефановна закурила, умильно посмотрела на Головина своими большими цыганскими глазам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рогой мой, я опять беспокою вас! Я насчет сына. Помог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онстантин Васильевич смущенно пожал плечам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рад бы помочь, но... я не могу отменить переэкзаменов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Лысак до пятого класса учился в обычной школе. Потом он благодаря хлопотам матери попал в музыкальное училище. Через год его отчислили. Марта Стефановна немедленно пожаловалась Головину. Константин Васильевич пошел в музыкальное училище. Поговорив с директором и педагогом, депутат выяснил, что Андрей Лысак отчислен справедливо: не хотел учиться, часто пропускал уроки, хулиганил. Головин посоветовал Марте Стефановне определить мальчика опять в школу. Плохо занимался Андрей и там. Два года просидел в шестом классе. Два в седьмом. Столько же в восьмом. На пороге девятого класса получил переэкзаменовку. Вот об этой переэкзаменовке и говорил Головин, смущенно пожимая плечами. Но он ошиб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отказались от переэкзаменовки, Андрюша дальше не будет учиться, - сказала Марта Стефановна. - Довольно! Мы были у нашего врача, и он сделал заключение: мальчику категорически воспрещается умственное напряжение. Вот диагно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вин молча прочитал врачебную справку и вопросительно посмотрел на Андрея Лысака, угрюмо обкусывающего ног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с Андрюшей решили, что ему надо работать, - твердо сказала м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уда Андрей хочет устроиться? - спросил Голов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ваше усмотрение, дорогой мой. У вас столько влиятельных друзей, столько возможност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вин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меня есть друзья в Донбассе, на металлургическом заводе. Хотите, устрою вашего Андрея в мартеновский цех подручным сталева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а Стефановна снисходительно усмехнулась, посмотрела на сына и покачала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гу устроить учеником токаря на станкостроительный зав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Марта Стефановна опять покачала голово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вин продолж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У меня есть друзья на Солотвинском руднике. Они помогут устроиться Андрею помощником горного комбайнера. Соль будет добывать. Если не нравится на соляном руднике, могу на угольную шахту устроит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дорогой мой, вы меня не поняли! - с досадой проговорила Марта Стефановна. - Мы с Андреем интересуемся другой работ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бы хотела, чтобы вы устроили моего Андрюш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ю! Куда-нибудь повыше! - подхватил Головин. - Есть у меня приятели на высотных стройках в Москве. Могу определить вашего Андрея в бригаду каменщиков, бетонщиков, верхолазов-арматурщиков. Или вам не подходит черная работа? Мечтаете о белой, конторс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а Стефановна уже не улыбалась. Цыганские глаза ее наполнились слез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апрасно так говорите, товарищ Головин. Мы пришли к вам за отцовским советом, как к депутату, а вы смеетесь над н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й же тут смех? Я б родному сыну сказал все то, что вам посовето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а Стефановна улыбнулась сквозь слез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родному сыну вы посоветовали бы другое: пойти на паровоз, стать машинистом, а нам в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тите на паровоз? Пожалуйста! Так вы бы сразу сказали! На паровоз я могу вас в два счета устроить. Кочегаров нам не хват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нельзя ли в школу машинистов устроиться? Или в железнодорожный техникум, на паровозное отделение? Все-таки Андрюша закончил восемь класс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но и так, конечно, но... - Константин Васильевич подергал себе ус, искоса посмотрел на прилизанного Андрея. - А почему ты выбрал парово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нравится, - ответил пар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твердо? Не разонравится через год или через три меся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сю жизнь будет нравитьс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вин положил руку на плечо Андре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хлопче, я устрою тебя в школу машинистов. Только, смотри, не подведи мою седую голову под поз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вы, дядя Костя! Даю вам сло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от же год, осенью, Андрей был определен в школу железнодорожных машинистов. Занимался неважно: чуть ли не по всем дисциплинам получал тройки. Хватал и двойки. Иначе и не могло быть: паровоза он не любил и не представлял, как можно любить его. Он вообще не любил трудиться. Твердо был уверен, что проживет свой век так, как прожил до сих пор: не работая, но все имея, ни в чем себе не отказывая. Двадцать лет он прожил на свете, не оплатив своим личным трудом ни одного куска съеденного хлеба, ни одного стакана выпитого молока. Он ел хлеб, никогда не задумываясь, откуда он взялся, кто и как пахал землю, засевал ее, собирал урожаи, кто молол зерно. Его интересовал хлеб лишь тогда, когда он был голод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шинистом паровоза решил стать только из простого расчета: из зависти к Олексе Сокачу, своему земляку, почти ровеснику. Читая о нем статьи в газетах, видя, как его уважают в городе, он захотел быть на его высоком месте, в его положении. Причем он не утруждал себя даже размышлениями, как, благодаря каким своим усилиям Сокач стал знаменитым машинистом, сколько потратил энергии и труда, чтобы на почетной доске стать рядом с Головиным, Героем Социалистического Тр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видите, товарищ Червонюк, это как раз то, что нам требуется, - самодовольно ухмыляясь, проговорил Кры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он Файн молчал, глядя на кончик дымящейся сигареты и насмешливо щуря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читали, Любомир, советские книги о бдительности? - спросил он, не поднимая гл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ход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акую фразу помните: «Иностранные разведчики вербуют своих агентов главным образом из среды уголовных элементов, морально нечистоплотных людей, бывших кулаков»? Если помните, как же вы соблазнились таким дешевым субъектом, как Андрей Лысак? Его нечистоплотность за три версты видна. Он - ходячая реклама пижонства и глупой наглости, невольный помощник советской развед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это верно, сэр, но... разве скромный и чистоплотный человек согласится служить нам? К сожалению, мы должны исходить из реальных возможностей. И потом, у меня выработан особый план в отношении Андрея Лысака. Как только завербую его, я прикажу ему решительно изменить свой образ жиз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ильно! Но это надо сделать как можно раньше, иначе будет поз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форсирую события, сэ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 договорились! - Файн дружески улыбнулся своему помощнику и похлопал его по плечу: - Не обижайтесь, Любомир, за придирчивость. Это моя обязанность - оберегать в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нимаю, сэр. Благодар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ыж выразительно посмотрел на шефа и безмолвно, взглядом, добавил: оберегая меня, вы прежде всего оберегаете свою драгоценную особ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Лысак, тюка решалась его судьба, беспечный и веселый, уверенно шагал по улицам Явора. Выйдя от Крыжа, Андрей сейчас же забыл о расписке. Он думал только о деньгах, полученных от Любомира и матери. Двенадцать сторублевок! Гуляй в ресторане целую ночь, заказывай подряд все меню сверху донизу - и то не растратишь. Эх, и кутнет же он сегодня с Олексой Сокачем! На корню закупит знаменитого машиниста, навсегда заручится его друж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ма Олексы не оказалось, он был на работе. Андрей пошел в депо. На главной улице неожиданно лицом к лицу столкнулся с Олексой. Знаменитый машинист был одет в синюю спецовку. На белокурой голове - черная форменная фуражка, а на ногах - парусиновые туфли. «Вот так знаменитость! - подумал Андрей. - Не умеешь ты, дурак, пользоваться своим положением». Вслух же он, радостно улыбаясь, восклик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орово, Олек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кач остановился, сдержанно ответил. На лице его не было ни привета, ни даже простого любопытства, только удивление и отчужденность. Олекса хорошо знал приметного франта с Железнодорожной, маменькина сынка Андрея Лысака, но никогда не дружил с ним, не имел даже общих товарищей. И потому он был удивлен его панибратским отношен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узнаешь? - спросил Андрей, раскрывая коробку сигарет. - Ку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насмешливо прищурил свои серые с длинными черными ресницами глаза, с ног до головы осмотрел Лыса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Как не узнать такого шикарного кавалера! Каким был, таким осталс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пропустил мимо ушей насмешку Олексы. «Завидует», решил он, но, как всегда, сказал не то что дум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 не измен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вернулся домой? Под мамино крылышко? Совсем или к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практику приехал, - ответил Андр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Куда? В парикмахерскую? В ателье мод?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опять не обиделся. Он умел, когда надо было, не замечать насмеш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угадал, - сказал он, сделав вид, что принял слова Олексы за дружескую шутку. - В депо практиковаться. На паровоз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ужели ты еще не бросил школ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чему я должен ее брос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там же учиться надо, сдавать экзаме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чимся! И экзамены сдаем! - с достоинством, но без заносчивости, с расчетливой веселой улыбкой ответил Андрей. - И паровозом будем управлять не хуже других... если ты поможешь. - Он взял Олексу под руку и, приноравливаясь к его шагу, пошел по краю тротуара, где было меньше людей. - Олекса, скажу тебе прямо, от чистого сердца: хочу практиковаться только на твоем паровозе, под твоим руководством. Никто лучше тебя не науч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лодой машинист подозрительно покосился на Андрея: когда, где и чем он успел завоевать его любов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бы не ты, Олекса, - продолжал Андрей, - то я и в школу не попал бы и на паровоз мне наплевать. Понравилось, как ты работаешь, вот я и решил пойти по твоей дорожке. Возьми, Олекса, шефство надо мной! Всю жизнь буду помнить и благодарить. Ты не смотри, что я такой: по одежде встречают, а по уму и работе провож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уже внимательно и серьезно слушал Лысака. Верить или не верить его словам? От сердца они или так, пустопорожние? Похоже на то, что говорит правду, по-настоящему тревожится за свою судьб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е, - сказал Олекса, - если начальник депо прикомандирует тебя к моему паровозу, 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командирует! Обязательно! - Андрей схватил руку Сокача, крепко сжал ее: - Будь уверен, я не подведу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ближних гор уже потянуло прохладой, на городские улицы спускались густые синие сумерки. В домах зажигали с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улицах вспыхнули матовые шары. По большому стеклу витрины, широко разбросав раздвоенные клешни, пополз огненный р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йдем? - останавливаясь перед рестораном, спросил Андр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дожидаясь согласия, он открыл дверь и, слегка подталкивая Олексу вперед, вошел в ярко освещенное помещение, густо заставленное квадратными, на металлических ножках столиками. Буфетчик, разливавший пиво, подал Андрею руку и сказал, как хорошо знаком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приездом! Как твой университ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се в порядке. Распорядитесь насчет столика. </w:t>
      </w:r>
    </w:p>
    <w:p>
      <w:pPr>
        <w:pStyle w:val="Normal"/>
        <w:suppressAutoHyphens w:val="true"/>
        <w:ind w:firstLine="113"/>
        <w:jc w:val="both"/>
        <w:rPr/>
      </w:pPr>
      <w:r>
        <w:rPr>
          <w:rFonts w:eastAsia="Arial Cyr" w:cs="Arial Cyr" w:ascii="Arial Cyr" w:hAnsi="Arial Cyr"/>
          <w:sz w:val="28"/>
          <w:szCs w:val="28"/>
        </w:rPr>
        <w:t>Бритоголовый официант в белом пиджаке и в черном галстуке бабочкой, не дожидаясь распоряжения, в одно мгновение расчистил от грязной посуды столик, расположенный в дальнем, укромном</w:t>
      </w:r>
      <w:r>
        <w:rPr>
          <w:rFonts w:eastAsia="Arial" w:cs="Arial" w:ascii="Arial" w:hAnsi="Arial"/>
          <w:sz w:val="28"/>
          <w:szCs w:val="28"/>
          <w:lang w:val="en-US"/>
        </w:rPr>
        <w:t xml:space="preserve"> </w:t>
      </w:r>
      <w:r>
        <w:rPr>
          <w:rFonts w:eastAsia="Arial Cyr" w:cs="Arial Cyr" w:ascii="Arial Cyr" w:hAnsi="Arial Cyr"/>
          <w:sz w:val="28"/>
          <w:szCs w:val="28"/>
        </w:rPr>
        <w:t>конце зала. Не прошло и пяти минут, как на столике появились водка, вино, пиво, тарелки с копченой рыбой</w:t>
      </w:r>
      <w:r>
        <w:rPr>
          <w:rFonts w:eastAsia="Arial" w:cs="Arial" w:ascii="Arial" w:hAnsi="Arial"/>
          <w:sz w:val="28"/>
          <w:szCs w:val="28"/>
          <w:lang w:val="en-US"/>
        </w:rPr>
        <w:t xml:space="preserve">, </w:t>
      </w:r>
      <w:r>
        <w:rPr>
          <w:rFonts w:eastAsia="Arial Cyr" w:cs="Arial Cyr" w:ascii="Arial Cyr" w:hAnsi="Arial Cyr"/>
          <w:sz w:val="28"/>
          <w:szCs w:val="28"/>
        </w:rPr>
        <w:t>сыром, ветчиной, сухой колбасой, печеными яйцами. Олекса покачал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гатая закуска... но расплачиваться придется тебе: у меня ни копейки в кармане. Отдам зав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сплатимся, не беспокойся! На всю ночь хватит погулять. За твое здоров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ипендией будешь расплачиваться? - спросил Олекса, когда выпил и заку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ая там стипендия! От нее и следа не оста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же ты взял денег? - Олекса осторожно поставил стакан с вином и перестал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ойся, не краденые. Мать дала. Она у меня деньжистая и не прижимистая. Она портниха. Золотые ру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мать зарабатывает, а ты... пиру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й срок, буду и я зарабатывать. Все верну матери, что истратила на меня... Слушай, Олекса, сколько ты получаешь в меся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да к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апреле, например, сколько выколот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ве с половиной тыся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подходяще. А в мар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чно не помню. Кажется, столько же. Ну, еще какие будут вопросы? - Глаза Олексы стали колючими. - А паровоз тебя не интересует? Как мы водим поезда, как экономим уголь и смазку - об этом тебе не хочется поговор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махнул рукой, засме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ще наговоримся о паровозе, не тревожься! Пока выпьем. Теперь за что? За нашу с тобой рабочую дружбу. Хоч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положил локти на стол и, насмешливо прищурившись, озорными, чуть хмельными глазами посмотрел на Андре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знаешь ты, хлопче, что такое рабочая дружба? Не говорил тебе про нее дядя Костя? Слушай. Одно колесо не сдвинет паровоз с места... Когда хорошо работаешь, желай того же и своему напарнику. Кончая свой маршрут, помни, что твоему сменщику тоже далеко надо ехать... Греясь на солнышке, не закрывай свет другу. Кровь из носа, жилы надорви, а рабочую честь товарища поддержи! Умирай, а от дружбы не отступай! - Олекса остановился, перевел дыхание. - Если тебе такая дружба по душе, - продолжал он, - то присоединяйся к нам с дядей Кост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соединяюсь! Будем дружит втроем! - Андрей Лысак чокнулся с Олекс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асто лгал в своей короткой жизни Андрей Лысак, привык кривить душой, но в то мгновение он был искренним, то есть ему казалось, что он говорил именно то, что чувствовал и дум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ресторан вошел новый посетитель, молодой высокий парень. Он был в сером костюме, в полотняной сорочке, вышитой по воротнику и на груди цветным гуцульским узором. Из-под светлой кепки выбивались тяжелые пряди белокурых волос. Это был Василий Гойда. Он зашел сюда по дороге домой, чтобы купить си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видев друга, Олекса обрадовался, поднял над головой руку, чтобы обратить на себя вним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это? - недовольно спросил Андр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силь Гойда, разве не узнаешь? Знаменитый машинист Закарпатья. Теперь студент-заоч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менитый машинист? - недоверчиво хмыкнул Андрей. - Не может быть. Не слыхал. Я знаю две знаменитости: Олексу Сокача и его учителя Головина, дядю Кост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ая я знаменитость! Вот Василь Гойда - да! Пригласим его за стол, 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глашай, если ты так хоч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 не хоч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интересно с тобой провести вечер, а не с каким-то студентом-заочни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ты не бойся, он замечательный парень, вот увидишь. Приглас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раздраженно отодвинул от себя тарелки, стак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же сказал - приглашай, если тебе со мной неинтерес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от, обиделся! Зря! Ладно, обойдемся сегодня и без Гой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вздохнул, повернулся к своему другу спиной и попытался продолжать пир. Нет, все уже было кончено. Он перестал есть, пить, разговаривать. Угрюмо молч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Глава девятая</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здним вечером Андрей и Олекса вышли из ресторана. Лысак хотел проводить Сокача домой, но тот поднял воротник своей синей спецовки, нахлобучил на глаза форменную фуражку и махнул ру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м найду дорогу, не беспокойся, - пробормотал он и скрылся в темно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ел дождь. Мелкий, теплый, настоящий весенний. Прохожих на улице почти не было. На противоположной стороне улицы скупо светились окна дежурной аптеки. В черном небе прогудел истребитель. Он пролетел вдоль границы, прочертив свой маршрут бортовыми огнями - зеленым и крас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садуя на Сокача за то, что тот оказался плохим собутыльником, Андрей медленно побрел по Виноградной, раздумывая, где и как поинтереснее скоротать ночь. Он вышел на конец улицы, в безлюдный скверик, сел на мокрую скамейку, закурил и, запрокинув голову, прижмурившись, прислушался к шороху дождя в кроне кашт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ьи-то шаги, прозвучавшие невдалеке, заставили Андрея опустить голову, открыть глаза. Мимо проходил человек в длинном плаще, в черной шляпе, с черным футляром подмышкой. Это был музыкант из Цыганской слободки. Тот самый, что пиликал на своей скрипке, пока Андрей и Олекса ужин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куда, Шандор? - спросил Андрей по-мадьярс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мой. Сигарета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На. Бери всю пачку. Почему так рано до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ена приказала не задерживаться. - Огонек сигареты осветил лицо цыгана, его черные усики, белые литые зубы. - У нас сегодня домашний праздник: десять лет как поженились. По этому случ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все понял. Вот где он скоротает ночь - в Цыганской слобод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глашай, Шандор, и меня, - Андрей позвенел в кармане мелочью. - Дукаты и кроны имею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ойдем, если твоя душа праздника захотел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и цыган взяли такси. Проехав центр Явора, они покатили по узкой темной улочке южной окраины города. Машина остановилась перед небольшим домиком в Цыганской слобод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Цыганская слободка была одним из примечательных мест молодого советского города Явора. Возникла она давно, еще во времена австро-венгерской короны, росла и расширялась во времена президента Масарика. Здесь, на международном перекрестке, в нескольких километрах от стыка трех границ, удобно и выгодно было стоять постоянным табором конокрадам, контрабандистам, содержателям тайных квартир, друзьям заграничных перебежчиков, гадальщицам, скрипачам, коновалам, кузнецам, лудильщикам. Десятки лет, из поколения в поколение, Цыганская слободка воровала у тех, кто не умел беречь свое добро, обманывала доверчивых, предсказывала судьбу простодушным, нарушала законы императора Франца Иосифа и короля Михая, диктатора Пилсудского и президента Масарика, плясала и пела, клянчила милостыню на закарпатских базарах и лишь иногда, в тяжкие своя дни, трудилась: кузнечила, слесарничала, делала саман - необожженный кирпич. Исчезали императоры, президенты, диктаторы, менялись правительства, а Цыганская слободка оставалась все той же - независимым государством в государст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ветская власть уравняла цыган Закарпатья в правах со всеми гражданами страны, дала им высокое право трудиться на своей земле, на своем заводе, на своей шахте. Тысячи и тысячи цыган приобщились к постоянной трудовой жизни, но Цыганская слободка молодого советского города Явора не сдавалась, пыталась бороться за свою независимость, независимость от честного труда, от социалистических человеческих норм жизни. Почти никто из яворских цыган, не говоря уже о женщинах, не заботился о своем постоянном трудоустройстве. Ни одно учреждение и предприятие в Яворе не имело в своем штате цыган. Приглашали часто - не шли. Говорили: «Не привыкли мы от гудка до гудка, от звонка до звонка работать». Ковали. Лудили. Кровельничали. Делали саман. Рыли котлованы. Клали стены новых зданий. Выгружали и грузили иностранные и советские вагоны на перевалочной базе. Но все только аккордно, сдельно, поденно, от случая к случаю. Поработают неделю или две, получат хорошие деньги - и гуляют до тех пор, пока в кармане не останется ни одной копейки. Женщины, как и в старые времена, рыскали по большим базарам, гадали на картах. В понедельник они в Ужгороде. В среду мчались в Хуст. В пятницу заполняли Мукачево. Владельцы скрипок и длинных «музыкальных» волос по вечерам кочевали по яворским забегаловкам, по пивным, барам, по закусочным, искали желающих послушать чардаш и цыганскую рапсод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ак называемые «воинские дни», когда из-за границы прибывали поезда с военнослужащими, молодые цыганки прогуливались в привокзальном яворском скверике, выпрашивали у солдат и офицеров австрийские «оккупационные» сигаре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в этой Цыганской слободке, среди людей, презирающих труд, и нашел себе приют Андрей Лысяк. Жена ресторанного скрипача Шандора оказалась той самой гадальщицей, которая предсказала Андрею в Рахове его счастливую судьб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рогулял Андрей до рассвета. Вышел от «Кармен» без единого рубля в кармане, без плаща и шляпы. Кое-как дотащился домой, перелез через забор, нашел с помощью черной Марии свою постель и, не раздеваясь, завалился спать. Весь день провалялся в кровати. Вечером его разбудил Крыж. Он принес пива, моченого винограда, и все пошло, как и вчера. Выпили. Закусили. Покурили. Опять выпили. Поговорили о том, как прошло угощение Олексы Сокач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твердо договорился с Олексой? Берет тебя на свой комсомольский парово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рет. Скоро машина будет под пар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раздум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роде бы нет, парень крепкий на сло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мотри держись его. Большие дела будешь делать, работая плечом к плечу с Олексой Сокач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а Стефановна несколько раз пыталась вторгнуться к пирующим, но Крыж не открыл ей запертую на ключ д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м, где двое, третий лишний, - бесцеремонно объяв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Андрей опять захмелел, Крыж выразительно потер указательным пальцем большой пал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а как насчет презренного металла? Все сплавил на угощение Олексы Сокач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 единого рубля! - Андрей засмеялся, вывернул карманы и вопросительно посмотрел на своего щедрого друга, надеясь на то, что он раскошелится и на этот р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дядя Любомир укоризненно покачал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лохо дело. Я тоже свои запасы вчера растратил. Придется добывать капитал. Хочешь, Андрей, заработать тысяч п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ять? Да я и единой тыще буду р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ять заработаешь, не меньше. Если, конечно, храбрости набереш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го-чего, а храбрости у соседей не попросим. Какая рабо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ликатная. Очень деликатная. Слушай меня внимательно и на ус наматывай. В конце Урожайной улицы, в крайнем доме, под Виноградной горой, живет новый помощник начальника станции Явор Василий Петрович Горгуля, железнодорожный майор по званию. Поня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нетерпеливо кивнул головой: понял, мол, говори скорее да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него есть машина. Личная, «Москвич». Несколько дней назад, глухой ночью, Василий Петрович возвращался с прогулки домой. На проселочной безлюдной дороге, что спускается из колхоза «Червона поляна», он догнал запоздавшего велосипедиста, протаранил его буфером «Москвича», сбросил в кювет и скрылся в темноте. - Крыж достал бумажник, извлек из него фотографию и положил на сто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увидел дешевый некрашеный гроб и мертвого человека с забинтованной головой, небритого, с тоненькой церковной свечкой в скрещенных на груди ру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велосипедист, сбитый майором. Ясна ситуац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отрицательно покачал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й недогадливый! Ты пойдешь к Горгуле домой и скажешь: «Здравствуйте, Василий Петрович! Я к вам по важному, деликатному делу». Он посмотрит на тебя с удивлением и, может быть, спросит: «Что вам надо? Я вас не знаю». Ты не смущайся и храбро приступай к делу. Так, мол, и так, уважаемый Василий Петрович, мне доподлинно известно, что вы убили моего от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его от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Помощник начальника станции так будет перепуган, что поверит каждому твоему слову. Ты скажешь ему, что твой отец, умирая, назвал тебе, одному тебе, номер «Москвича». Потом ты помолчишь, покуришь и добавишь, что это скандальное дело можно уладить мирно, если... если Горгуля не пожалеет пять тысяч. Если пожалеет, то тебе придется сообщить в милицию о совершенном преступлении. Вот и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ыж многого не договорил. Андрей Лысак еще не созрел для откровенных разговоров. Крыж решил пока, до поры до времени, использовать его вслепую, не посвящая в то, кому служит. Впоследствии, когда парень окончательно увязнет в делах Крыжа, ему можно открыть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нусное предложение Крыжа не вызвало у Андрея Лысака возмущения, не оскорбило его. Наоборот. Он имел самое смутное понятие о чести и совести, обожал деньги и готов был их заработать любым способ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олько уже было на свете таких, как Андрей Лысак, сколько их погибло на этом скользком пути! И все-таки вот появился еще один, полный надежды, что ему повезет. Другим не повезло, а вот ему обязательно повез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ыж отпил из стакана пива, вытер губы и продолж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йор Горгуля, известное дело, не сразу отсчитает деньги. Для приличия он пошумит, повздыхает, может быть, даже станет отнекиваться: я, мол, не давил людей. Тогда ты тихо и мирно скажи ему: «Не давили? Хорошо, пойдем в гараж, посмотрим ваш «Москвич». После этого он сразу присмиреет. Некуда ему больше податься: правая фара у «Москвича» разбита и крылышко помято. Дальше все пойдет как по маслу. Ясное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половину ясное, а наполовину темное, - Андрей посмотрел на фотографию. - Откуда родом этот велосипедист? Где прожи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з роду, без племени. - Крыж взял фотографию и положил в боковой карман Андрея. - Тебя это не касается. Твое главное дело - выколотить из майора пять тысяч. Пойми, он все отдаст, только бы избежать тюрьмы, не потерять партийного бил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почесал бровь над прищуренным глаз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дело очень деликат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же тебя предупреждал: храбрость немалая требу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еще какая!.. А что, если этот майор схватит меня за горло и скажет: «Сукин ты сын, отца родного за пять тысяч прод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усть скажет. А ты усмехнись ему в ответ и ласково упрекни: «Вас я, гражданин, вас от тюрьмы спасаю, грех тяжкий на свою душу беру». Эх, Андрейка, да я бы на твоем месте всю операцию в полчаса обтяп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чему вы, дядя Любомир, сами не пойдете к этому майору и не обтяпаете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льзя мне в такие дела соваться. Человек я приметный в Яворе, а ты... он тебя завтра встретит на улице - не узнает. Ну, пойдешь или струсил? - Крыж поднялся. - Поищу храбр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гласен. Пойду, - решительно сказал Андрей Лыс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пойдешь, так иди сейчас. Василий Петрович в это время всегда дома, отдыхает. Иди, а я тебя здесь подож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дин вопрос, дядя Любомир. Скажите, как вы раскопали всю эту истор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ловца и зверь бежит. Такие истории меня хлебом всю жизнь кормят. Иди, не задерживай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переодеваясь, в помятом пиджаке, в несвежей рубашке, опухший от вчерашней пьянки и нездорового сна, Андрей отправился с визитом к Василию Петровичу Горгу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ыж был твердо уверен в том, что Андрея Лысака ждет удача. Деньги, которые даст ему помощник начальника станции, будут только началом большого дела, первой зацепкой. Через некоторое время к Горгуле пойдет сам резидент Крыж, Он напомнит Василию Петровичу темные страницы из его биографии, никому в Яворе не известные. Вступая в партию, Горгуля объявил, что его отец был мелким служащим. На самом же деле он еще в сороковом году арендовал большие виноградники в Словакии, владел лавкой в Чехии, спекулировал в Румынии и Польше. Крыж также напомнит Горгуле о том, что тот однажды, пять лет назад, проезжая на мотоцикле по шоссе Ужгород - Мукачево, сшиб девочку-школьницу, сломал ей ногу, за что привлекался к ответственности. В заключение Крыж объявит, что ему известно и последнее преступление Горгули: где и когда он убил велосипедиста, как и чем откупился. Майор, конечно, опять испугается и готов будет откупиться новыми тысячами. Нет, Крыж ничего не возьмет. Покачает головой и скажет: «Не нужны мне ваши деньги, Василий Петрович. Я вам верну и те, которые вы дали сыну убитого вами человека. Верну все до копейки, если каждый месяц буду получать справку: сколько, воинских поездов и грузов отправлено в Австрию, сколько вагонов принято из Венгрии и сколько ушло туда, какими грузами обменялся Явор с Чехословакией». Горгуля для приличия поартачится, но, припертый к стене, согласится служить Кры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ыж, с тех пор как стал резидентом, начал охотиться за Горгулей. Имея такого агента, можно знать почти все железнодорожные тайны Закарпатья, этих главных советских ворот на Венгерскую равнину, в Австрию и Чехословак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учив Горгулю, его характер, вкусы и привычки, его прошлое, Крыж понял, что помощник начальника станции был уязвлен в самом главном: он оказался неправдивым и трусоватым, маскировал свое происхождение. Правда, теперь он пользуется хорошей репутацией. Любит работать. Не болтун и не хвастун. Пьет в меру и главным образом домашнее вино - продукт приусадебного виноградника. На деньги не жадный. Жену имеет скромную и простую. Друзей у него мало, и все такие же, как и он: не обладающие никакими данными, необходимыми кандидату в агенты. Но это обстоятельство не обескуражило резидента. Агентами бывают не только откровенные подлецы, морально павшие, продажные души. Агентом можно сделать и вполне порядочного человека, скрывающего кое-какие старые грехи. И этот так называемый порядочный человек представляет гораздо большую ценность для разведки, чем какой-нибудь подонок. Короче говоря, Крыж стал думать и гадать, как можно в самый кратчайший срок совратить Василия Петровича Горгулю. Придумал довольно простой способ.</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жды вечером, узнав, что Горгуля отправился на прогулку на своем «Москвиче», Крыж сел на велосипед и помчался за город, на дорогу, идущую из колхоза «Червона поляна» в Явор. Проезжая по глухому проселку туда и сюда, он ждал возвращения Горгули. Майор возвращался домой поздней ночью. Легкий туман перекрывал местами дорогу. Недавно прошедший дождь сделал узкую колею скользкой, опасной даже для профессионалов-шоферов, а не только для любителей, каким был Горгуля. На этом и построил свой рискованный расчет Кры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ехал, не оглядываясь, по обочине дороги, по внутренней кромке кювета. Свет фар «Москвича» упирался ему в спину, хорошо освещая дорогу. Подъехав поближе к велосипедисту, не уверенный в своих силах, шофер снизил скорость. И на это рассчитывал Крыж. Когда правое крыло машины поравнялось с плечом Крыжа, он резко вывернул руль и закричал, что называется, благим матом, рассчитывая смертельно напугать водителя. Велосипед ударил в фару, разбил стекло, сделал вмятину в крыле. Падая на землю, Крыж ухитрился так приземлиться, чтобы вымазать лицо в грязи, но не причинить никакого ущерба ни своей голове, ни ребрам, ни костям. Распластавшись на мокрой дороге, он ждал, что будет делать Горгуля. Надеялся, что тот не остановится, удерет. Может, конечно, и попытаться помочь сшибленному велосипедисту. Крыж предусмотрел и этот вариант. Он не позволит себе помочь. Симулируя невменяемость, поднимется с земли, и, оглашая ночные поля криками насмерть перепуганного человека, побежит по зеленеющим озимым, скроется с глаз Горгули. Как в первом, так и во втором случае владельца «Москвича» можно шантажировать. В первом случае на том основании, что убил, мол, человека и удрал. Во втором случае: сшибленный велосипедист в горячке, мол, вскочил, пробежал метров четыреста от дороги, потом упал, кое-как дополз домой и там, на руках у родного сына, распрощался с жизнью. Умирая, он, дескать, рассказал, как его сбила машина, имеющая желтый номерной знак «УЧ 13-99».</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ргуля не остановил своего «Москвича», трусливо удрал. Потом он каялся, потом его грызла совесть, не спал он ночами, не знал днем покоя, но все-таки не заявил о своем поступке ни в милицию, ни в автоинспекцию. Боялся, что вспомнится случай на шоссе Ужгород - Мукачево, когда он покалечил мотоциклом девочку. Постепенно совесть Горгули успокоилась, так как ночное преступление не получило огласки, оставалось нераскрытым, никому не известным. Прошел день, другой, третий, и Василий Петрович Горгуля снова хорошо зажил, снова с чистым сердцем с утра до ночи отдавался работе, был примерным семьянином, держал на прежнем высоком уровне свою заслуженную славу одного из лучших работников станции Явор и не чувствовал, что над его головой уже занесен острый топор неумолимого «Кре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а Стефановна, прервав размышления Крыжа, вошла в комнату, стала допытываться, куда и зачем он послал Андре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 счастьем пошел твой сынок! - засмеялся Кры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ыпроводил хозяйку и, шагая из угла в угол, курил, тревожно прислушиваясь к звукам, доносившимся с ули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гремела калитка. Секунду спустя кто-то легким и стремительным шагом, как добрый, окрыленный вестник, прошел по деревянному крыльцу дома Марты Стефановны, победно хлопнул двер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ыж с очками на кончике носа, не дыша, с застывшей улыбкой на синих, морщинистых губах, смотрел на дверь. Она распахнулась, и в комнату ворвался Лыс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в порядке! - сказал он и положил на стол пачку денег. - Три тысячи. Больше в наличии не оказалось. Остальные Василий Петрович пообещал вручить зав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ыж вздохнул и мысленно поздравил себя с очередной крупной победой. Наполнив стаканы вином, он чокнулся с Андре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пьем за Велосипедиста. За Велосипедиста... с большой бук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с больш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ерпи, скоро все узн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Велосипедистом» был окрещен новый кандидат в агенты «Креста» - Василий Петрович Горгу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Глава десятая</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убашевич, известный в бандеровском подполье под кличкой «Учитель», был определен «Бизоном» первым подручным Джона Файна. В свое время, служа в особой гитлеровской команде, он набил руку на взрывном деле: уничтожал мосты, туннели, вокзалы, железнодорожные депо, водокачки, электростанции, заводские цехи, фабрики, дворцы культуры, жилые дома и больницы, Дубашевича направили в Явор вслед за «Черногорцем» и тоже кружным пут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Линце, дунайском порту Верхней Австрии, «Учитель» был тайно принят на борт самоходной баржи «Альпийская королева», следующей в нижнее течение реки за румынской нефтью. Дождливыми сумерками, когда «Альпийская королева» проходила мимо венгерских берегов, Дубашевич покинул самоходную баржу. С небольшим дорожным чемоданчиком в руках, в подержанной опрятной шляпе, в коричневой куртке, он поздним вечером появился на будапештском вокзале. Купив билет, сел в поезд, отходящий на восток страны, в Дебрецен. Прекрасно владея мадьярским языком, он всю дорогу провел в оживленной беседе с пассажирами, своими попутчи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Дебрецене пробыл недолго, до полудня, пока разыскал попутную машину, идущую в Тиссавару, в очередной рейс с грузом цемента. В пограничный городок Тиссавару прибыли вечером. «Учитель» покинул грузовик на одной из тихих улиц, неподалеку от берегов Тиссы, сказав шоферу, что ему отсюда ближе всего к той конторе, куда он прибыл в командиров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орож и звонарь тиссаварской церкви, стоящей на самом берегу пограничной Тиссы, был старый контрабандист и заслуженный, с довоенных времен, агент иностранной разведки, содержатель тайной квартиры, где когда-то находили себе приют агенты и контрабандисты, идущие через венгерскую границу в старую Чехословакию или Польшу и возвращающиеся оттуда. Он же, этот хозяин транзитной явки, иногда превращался в переправщика. В течение одной ночи он обычно успевал дважды пересечь Тиссу, туда и обра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того как правый берег Тиссы стали охранять советские пограничники, агент, носящий кличку «Пастух», получил от своего начальства приказ прекратить всякую контрабандистскую деятельность, быть тихим и скромным звонарем, ревностным служителем церкви. Услугами «Пастуха» будапештский резидент Джон Файн пользовался очень редко, лишь в тех случаях, когда надо было переправить через Тиссу особо важного агента и связ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к этому набожному звонарю и направился Дубашевич, имея шифрованное предписание из штаба разведцентра «Юг», гласящее: «В самое ближайшее время перебросьте на ту сторону подателя сего. Об исполнении немедленно долож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вонарь молча, надев на мясистый нос очки, прочитал шифровку, молча кивнул, приглашая «подателя сего» следовать за собой. По крутой винтовой лестнице, по глухому каменному стояку они взобрались наверх и очутились на пыльной, с крепостными бойницами колоколь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спрашивая гостя, сыт тот или голоден, звонарь поставил перед ним литровый термос, большую банку с гусиным паштетом, положил хлеб, сахар и молча, будто глухонемой, с лицом, не выражавшим никаких эмоций и мыслей, направился вниз. На первой ступеньке железной лестницы Дубашевич задержал нелюбезного хозя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тойте... Вам ясно приказ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вонарь кивнул головой и отвернулся с явным намерением уй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постой же ты, чучело! Скажи хоть слово. Долго я просижу в этой ды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лько надо, столько и просидишь, - проворчал звона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еспокойся, - перебил хозяин, - все будет сделано, как приказа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от и хорошо. Этого я и добивался. Теперь можешь ид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тавшись один, «Учитель» подкрепился паштетом, выпил горячего кофе и, устроившись в углу колокольни на подстилке, наброшенной на охапку стружек, стал восстанавливать в памяти маршрут перехода через границу. Тиссаварская церковь стоит на левом берегу Тиссы. Прямо против нее, на правом, советском берегу, - дерево, разбитое молнией, заросшие бурьяном развалины домика бакенщика, Соняшна гора, виноградники. Чуть правее - мост через реку и Явор. Если бы не дождь и не туманная мгла, город был бы виден как на ладони.</w:t>
      </w:r>
    </w:p>
    <w:p>
      <w:pPr>
        <w:pStyle w:val="Normal"/>
        <w:suppressAutoHyphens w:val="true"/>
        <w:ind w:firstLine="113"/>
        <w:jc w:val="both"/>
        <w:rPr/>
      </w:pPr>
      <w:r>
        <w:rPr>
          <w:rFonts w:eastAsia="Arial Cyr" w:cs="Arial Cyr" w:ascii="Arial Cyr" w:hAnsi="Arial Cyr"/>
          <w:sz w:val="28"/>
          <w:szCs w:val="28"/>
        </w:rPr>
        <w:t>Дубашевич знал, что этот участок границы охраняет пятая застава во главе с капитаном Шапошниковым. Ему</w:t>
      </w:r>
      <w:r>
        <w:rPr>
          <w:rFonts w:eastAsia="Arial" w:cs="Arial" w:ascii="Arial" w:hAnsi="Arial"/>
          <w:sz w:val="28"/>
          <w:szCs w:val="28"/>
          <w:lang w:val="en-US"/>
        </w:rPr>
        <w:t xml:space="preserve"> </w:t>
      </w:r>
      <w:r>
        <w:rPr>
          <w:rFonts w:eastAsia="Arial Cyr" w:cs="Arial Cyr" w:ascii="Arial Cyr" w:hAnsi="Arial Cyr"/>
          <w:sz w:val="28"/>
          <w:szCs w:val="28"/>
        </w:rPr>
        <w:t>также было известно от инструкторов из штаба «Бизона» что пограничники пятой заставы отличаются особой бдительностью, что они опытные следопыты, что необыкновенно упорны и выносливы в преследовании, бесстрашны и умелы в бою, способны к тому же разгадать самые хитроумные приемы перехода грани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нал Дубашевич, наконец, и то, что здесь, на участке пятой заставы, недавно потерпела поражение группа таких же наймитов, как и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наряжая первого подручного в путь, штаб «Бизона» счел необходимым сказать ему всю правду о том, с каким сильным противником ему придется иметь дело. Но сказал он и другое: нет, мол, такой силы, которую нельзя победить с помощью хитр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изон» и его штаб выработали для Дубашевича остроумный план перехода границы. Оттого-то «Учитель», отдавая должное советским пограничникам, не очень тревожился за свою судьбу. Риск и неожиданность, конечно, не исключаются, но шансов на успех больше чем достато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остранные разведки неустанно изощряются в приемах засылки своих агентов в Советскую страну. Неистощимо их хитроумие. Главные силы и средства разведцентров всегда направлены на то, чтобы найти оригинальный, до сих пор не употреблявшийся и, значит, не разгаданный способ прорыва через границу и благополучного существования в тылу. Один и тот же прием, как правило, никогда не повторялся, если в первом случае он потерпел неудачу и стал известен пограничникам и органам государственной безопас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на этом правиле, вернее, на исключении из правила, и решил сыграть «Бизон». Известно, что бизоновцы боятся шаблона, повторения приемов в своей работе. Именно поэтому, рассчитывал «Бизон», для советской контрразведки будет совершенно неожиданным то, что «шаблонно» спланировал разведцентр «Ю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убашевич должен был прорваться через Тиссу так же, как и его предшественник Кларк - «Колумбус» и почти под тем же прикрытием. Посылая его по проторенному, обильно политому кровью своих агентов маршруту, «Бизон» твердо рассчитывал еще и на то, что пограничники пятой заставы, упоенные недавним своим успехом, не ждут прорыва границы на своем участ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высокой безлесной вершине, открытой всем ветрам, обогретой жарким весенним солнцем, стояли два пограничника: старшина Смолярчук и рядовой Тюльпанов, переведенный недавно сюда с высокогорной заставы. У их ног лежал Витяз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лучив согласие капитана Шапошникова, Смолярчук вышел в горы, чтобы на практике поучить молодого солдата искусству розыска нарушителя границы по следу. Так пограничники проводили утро своего выходного дня. Поднявшись на вершину, они долго и пристально вглядывались в безбрежный край весенних гор, альпийских лугов, долин, лесов, вечно затененных ущелий и быстрых белопенных пото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рная весна наконец вступила в свои права и была в разгаре. От перевала к перевалу, по склонам зеленых гор, по долинам и ущельям, по всему горному Закарпатью гремели выстрелы, трубили пастухи в трембиты, стлался густой дым «живой ватры» - костров, зажженных старшими пастухами в знак того, что настал долгожданный час красной весны, что воскресли Полонины и готовы принять дорогих гостей - верховинских пастухов и их ста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на Верховине началось праздничное шествие, неповторимое «веснование», «ход на Полонины». Старики, дети, женщины, девушки, одетые во все лучшее, что у них было, провожали пастухов до окраин сел и дальше, в го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дороги и тропинки, ведущие в горы, забиты гуртами овец, коз, коров, волов, лошадей. Блеяние. Рев. Ржание. Лай сторожевых собак. Маржина охвачена предчувствием вольной жизни на зеленых просторах. Величавыми голосами продолжают перекликаться трембиты, пастушьи рога. Гремят выстрелы. Не умолкают бубны, скрипки, свирели. Парубки и девчата поют полонин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Ой, пиду я в полонину, там затрембитаю,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Щоб мене було чути на девъяту стаю...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Ой, высока полонинка с витром говорила,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Як бы ей разораты - жито б народ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молярчук повернул голову к молодому пограничнику, который все еще вглядывался и вслушивался в праздничную жизнь гор.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ешь, как это здесь называется? «Веснование», «Ход на Полонины». В хорошее время начинается твоя пограничная служба на пятой заста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юльпанов, не отрывая взгляда от Карпат,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у меня в жизни начиналось 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 недоверчиво спросил Смолярчу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се. - Тюльпанов покраснел и улыбнулся. - Если бы даже сегодня не было «Веснования», если бы не светило солнце, а шел дождь или снег, гремел гром, все равно день был бы для меня хорош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почему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им уродился, - пошутил Тюльпанов. - Мать и отец с первого дня моей жизни настроили меня на такую волну, чтобы я видел и слышал только одно хорош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на границе тебе делать нечего. У нас здесь одним хорошим не проживешь, - Смолярчук глянул на часы. - Пора бы и начин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вдалеке, на южном склоне горы, густо заросшей буковым лесом, послышался резкий, продолжительный свист. Смолярчук приложил к глазам бинок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конец!.. Пошли товарищ Тюльпанов. Старайся не отста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язь был уже на ногах, встревоженно визжал; натянув поводок, рвался впер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шь, какой догадливый! Спокойно, Витязь, спокой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пустившись с вершины горы, пограничники попали в старый лес, полный весеннего света, цветов, пения птиц, пчелиного жужжания и аромата разогретой хвои. Витязь, пущенный на обыск местности, обнаружил в густом ельнике тщательно замаскированный велосип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мы теперь должны делать! - спросил старшина, глядя на молодого своего напар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авить собаку на след, искать велосипеди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ильно! Так и сделаем! След, Витязь! - скомандовал Смолярчук. - Ищи! Ищ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язь сделал тройной круг по ельнику и, став на след, стремительно рванулся вперед. Преодолел овраг с бурным ручьем на дне. Пробежал поляну, промчался мимо водопада. Вскарабкался на крутой откос. Равнодушно проскочил мимо одной отары овец, догнал другую, с ходу врезался в ее гущу и с ожесточенным лаем бросился на большого барана, стал беспощадно трепать его и вдруг легко содрал шкуру. Под овчиной оказался человек. Витязь бросил шкуру, налетел на обманщика, схватил его за полу брезентовой куртки и свалил с но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весело, от души смеялся и, глядя на то, как овчарка треплет задержанного, поощрительно гово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Витязь! 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еялся и Тюльпанов. Смеялся и белокурый подпасок, вооруженный огромной трембитой. Смеялись и другие пастухи, опираясь на свои буровато-красные посохи, вырезанные из необыкновенно крепкого и красивого дерева - тисса. «Нарушитель» лежал на земле вниз лицом, закрыв голову руками. Витязь грозно рычал, положив ему лапы на сп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итязь, ко мне! - скомандовал Смолярчук.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бака покорно покинула задержанного, подбежала к инструктору, села у его ног, потерлась головой о колено. Почувствовав себя в безопасности, «нарушитель», то есть пограничник, которому в этом тренировочном поиске выпало на долю обозначать нарушителя, поднялся с земли. Теперь он был весь хорошо виден - худощавый, долговязый, с черной узкой полоской ус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ак, товарищ Волошенко? - подходя к «нарушителю», спросил Смолярчу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лошенко пожал плечами, скривил гу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особенного... Самая простая дворняжка найдет такого пахучего человека, как я. - Он достал белый платок, набросил себе на голову. - Вы забыли, кто я такой? Я же повар. Повар! Весь с ног до головы пропитан духом жареных котлет, масла, борщ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нял платок, аккуратно сложил его, спрятал в карм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что зря не хвастайтесь. Советую записать эту победу Витязя на счет пищевой и вкусовой промышленности. - Волошенко остановился, перевел дыхание. - Товарищ старшина, а какие они... настоящие нарушители грани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сякие бывают. Послужишь - увидиш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лошенко обнял атласный ствол молодой березки, приложился к нему щекой, нарочито запечал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се футбольные матчи команда «Трактор» проигрывала, когда я стоял вратарем. В лыжном походе лыжи ломались только у меня. На велогонках портилась обязательно моя машина. Неумелец я, одним словом, неудачник.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ворил Волошенко серьезно, но глаза усмехались. Смолярчук отлично понимал его. Но Тюльпанов, еще не успевший разобраться в особенностях характера повара, не решился принимать его слова ни как горькую исповедь, ни как безобидное самоуниж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лошенко отстегнул от пояса пустую солдатскую фля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варищ старшина, разрешите съездить к Медвежьему источнику за квасной вод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езжайте. Да побыстрее возвращай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ушаюсь. Вернусь быстро, - откликнулся Волошен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минуту он покатил по лесной дороге и скрылся. Смолярчук и Тюльпанов, улыбаясь, проводили взглядами «неумельца и неудачника». Закурив, Смолярчук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баки, может быть, и знают, что он повар, а вот люди... Второй месяц кашеварит на заставе, а домой об этом ни слова, ни полслова не пиш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блюдает военную тайну? - не без ехидства спросил Тюльпан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ыдится. Как же, на заводе был токарем, а здесь пова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правильно это, - убежденно сказал Тюльпанов. - Меня, к примеру, хоть столбом поставь на границе - и то буду горд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взглянул на молодого солда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наверно, со временем будешь неплохим погранични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это значит - со временем? - простодушно спросил Тюльпан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скажем, через полгода. А может быть, и раньше, если не будешь жалеть сил на тренировку Витязя. - Старшина погладил овчарку, потрепал ее острое ухо. - Ум собаки - это труд челове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вчарка, повинуясь выработанному рефлексу, вскочила, подняла голову. Смолярчук привычным жестом уложил ее под кустом, сел рядом. Тюльпанов последовал его примеру. Пограничники расположились на зеленеющем косогоре с видом на солнечную Тиссу. Смолярчук достал платок, накрыл им влажное от пота лиц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арко, Витяз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вчарка бережно сняла фуражку с головы старшины, положила ее на зем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пасибо, Витяз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юльпанов был восхищ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прямо-таки колдун, товарищ старш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И ты будешь колдуном - наберись терпени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Наклонившись к уху товарища, он что-то шепнул.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юльпанов, волнуясь, поднялся, робко скомандо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тязь, слуш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Витязь даже головы не повернул к молодому погранични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лушай! Слушай! - повторил Тюльпанов.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итязь лежал с поникшими ушами, прижмурив глаз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довольно ухмыл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разве на такую команду откликнется уважающая себя собака? Нет в вашем голосе, товарищ Тюльпанов, ни власти, ни нежности, ни приказа, ни просьбы. Один пустой звук. Вот так надо командовать, смотр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цо Смолярчука стало напряжен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лушай! - сдержанно, вполголоса произнес он.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язь вскочил. Голова его с торчащими ушами настороженно поворачивалась во все сторо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 поощрил Смолярчук собаку. Повернувшись к Тюльпанову, добавил: - Вот так всегда и командуй. Витязь, отдых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бака опять легла, удобно устроив голову на вытянутых лапах, не сводя взгляда с инструктора. Смолярчук потрепал замшевые уши овчар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зверь! Чего ты смотришь? Привораживаешь? Нет, брат, ничего не выйдет! Кончилась наша дружба. Понимаешь, конч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варищ старшина, жалко, наверно, расставаться? - спросил Тюльпан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жалко. Но хватит, отслужил свое. Скоро скажу: прощай, граница! - Смолярчук посмотрел на Тиссу, на весенние виноградники, на расцветающие са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юльпанов сочувственно молчал. Он уже догадывался, что происходило в душе Смолярчу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варищ старшина, нару... нарушитель, - вдруг зашептал Тюльпан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рушитель? Где? - Смолярчук вскочил, оглядываясь по сторон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тревожился и Витяз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тропинке, полого спускавшейся к берегу Тиссы, между двумя рядами цветущего терновника не спеша удалялась велосипедистка в летнем платье и жакете, с цветком в белокурых волос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посмотрел вслед девушке и улыбнулся. В его глазах была нескрываемая неж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ей можно нарушать погранзону. Это Алена Дударь. Аленушка. Вернулась из командировки. Две недели отсутствовала. Привыкай. Она три раза в день появляется на границе: контролирует уровень воды в Тиссе. Между прочим, хорошая дивчина. - Помолчав, стесняясь, добавил: - Вроде как бы моя симпат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ве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невеста? Разве я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 такое и говорить не надо: по глазам все видно. Что, разве не угад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гадал, брат, не буду отпираться. Я о ней сейчас день и ночь думаю, разные планы строю, как мы жить будем в Сибири, где она будет работать, где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дни строите или вам, товарищ старшина, и Аленушка помог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Так она еще не в курсе дел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юльпанов удивленно раскрыл глаз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это - не в кур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просто: она еще не знает о моих план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ет, что вы на ней жениться хот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е говорил ей об это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юльпанов расхохот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не нахмурился обиженно, не бросил на товарища осуждающий взгляд: наоборот, поддержал его дружелюбной улыбкой, хотя причина смеха ему была непонятна. Уверенный в своей правоте, он не допускал мысли, что Тюльпанов смеялся над его словами, но на всякий случай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чего гогоч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 Тюльпанов сделал серьезное лицо. - Свою женитьбу вспомнил. Целый год, дурак, терзался: пойдет или не пойдет за меня Таня, стою я ее или не сто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ыш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о как же! У нас с ней, товарищ старшина, такая любовь! Расс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надо. Неинтересно про чужую любовь слушать. Про свою сейчас буду разговаривать. Подожди меня т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юльпанов был разочарован тем, что ему не удалось поговорить о молодой же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варищ старшина, я дополнительно потренируюсь, - сказа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еще за дополнительная тренировка? - удивился Смолярчу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ростной бег. Помните, вы говорили, что инструктор должен уметь бегать, как олень? Вот я и хочу потренироваться, чтобы не отстать от Витяз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возражаю. Тренируйтесь до моего возвращения, - сказал Смолярчук, нетерпеливо поглядывая на Тис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Я хочу за велосипедом побегать. Можн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махнул рукой: делай, мол, что хочешь, не до тебя сейч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туже затянул ремень, поправил фуражку и направился к Тиссе. Витязю он приказал оставаться на мес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ена давно нравилась Смолярчуку. День за днем, неделя за неделей приглядывался к девушке, но объясниться не спешил, полагая, что у него впереди много времени. И вот только теперь, накануне демобилизации, он решил сказать Алене, что хочет жениться на 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как же она... Согласна ли она выйти за него замуж? Об этом Смолярчук даже не думал... Этот вопрос был для него решен год назад, когда он увидел и почувствовал, что нравится Алене. С тех пор ничего не изменилось, казалось ему. В том, что она немедленно согласится на его предложение, он не сомневался. Вообще Смолярчук теперь, когда к нему пришла большая слава, мало в себе сомневался. Он привык верить, что все люди, с какими он соприкасался, относятся к нему с уважением, а часто и с любовью. И Смолярчук немало удивился бы, вдруг обнаружив, что все обстоит не так, как он дум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тропинке, проложенной пограничниками и лесниками по крутояру, Смолярчук спустился к дамбе, прикрывавшей равнину от весенних наводнений и бурной Тиссы. К кустах, растущих на откосах дамбы, стоял велосипед, на котором приехала Алена. Смолярчук решил подождать ее зд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ончив со своим делом, Алена сидела на берегу Тиссы, на ребристом остове разбитой лодки, черной от смолы и старости, и, защищая глаза ладонью от солнца, смотрела вверх, в небо. Большая стая голубей, вылетевшая из своих гнездовий, сделала круг над Тиссой и, не страшась, расположилась на песчаной отмели, неподалеку от девушки. Алена достала из кармана горсть каких-то зерен, бросила голубям. Склевав корм, голуби поднялись и улет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Алена, тяжело дыша, с прозрачными росинками пота на лбу, раскрасневшаяся от жары, обмахиваясь алой выцветшей косынкой, выбралась на дамбу, Смолярчук вышел из кустов, приложил руку к козырь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ия желаю, товарищ гидрограф! - Он опустил руку, улыбнулся. - Здравствуй, Аленушка! С приез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ствуй, Андрей. А я думала... что тебя уже не уви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ро уезжаю. Приказ о демобилизации уже подписан. Проводы мне друзья устраивают... Пришла бы к нам на заставу со своими подругами... В субботу вечером, 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ду. Обязательно. И девчат приведу. - Алена заторопилась. - До свид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той. - Он положил руку на руль велосипеда. - Аленушка, я хотел тебе с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зади в кустах послышались шорох и предупредительное покашливание. Смолярчук растерянно огля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двинув ветви кустарника, на дамбу вышел пожилой человек с бурым от загара и ветра лицом, в кожаной потертой куртке, с ружьем на плече и топором за поясом, Это был Иван Васильевич Дударь, отец Алены. Лукаво усмехаясь в густые висячие усы, он молча смотрел на смущенных молодых люд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 свидания! - приходя в себя, пробормотал Смолярчук и торопливо скры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шь, какой пугливый вояка! - густым басом сказал Дударь, провожая пограничника дружелюбным взгля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то, вы прямо как из-под земли выросли, - засмеялась Алена. - Как же вас не испугаеш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й, дивчина хорошая, помолчала бы ты. - Иван Васильевич вздохнул, достал пачку сигарет, закурил. - Лет двадцать пять назад мне довелось дружить с твоей покойной матерью, царство ей небесное. - Сняв фуражку, он перекрестился. - Умная была дивчина, твоя мать Все медовые мои речи внимательно слушала, но... усмехнется бывало, покачает головой: «Только после свадьбы поверю тебе, Иван, а сейч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ойтесь, тато, не народился еще такой человек, какой сумеет обмануть вашу Алену медовыми реч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вскочила на велосипед, спустилась с дамбы и покатила просекой к путевой будке, оранжевая черепичная крыша которой виднелась поверх невысоких е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еменчива погода весной в Карпатах. Час назад на ясном небе не было ни одного облачка, а сейчас с холодной, северной стороны хребтов потянулись вереницы тяжелых снежно-землистых туч, несущих дождь, а может быть, и град. Час назад было тепло, а теперь из ущелья потянуло свежестью, тихий лес недобро зароптал вершинами вековых сосен, и солнце перестало греть и светить. Весенние поляны, также недавно нежнозеленые, молодившие Карпаты, потускнели без солнечного света, и стали неприветливыми суровые склоны гор. Одна за другой окутывались облаками и пропадали вершины. Потемнела и покрылась крупными морщинами Тис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Глава одиннадцат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гремела горная гроза, иссяк шумный и обильный майский дождь. Большое мутнокрасное солнце, перечеркнутое черным зигзагом летучей тучки, клонилось к закату. Длинная тень лесистой горы лежала на дворе заставы. В деревьях, падая с ветки на ветку, с листа на лист, шуршали, переговариваясь о чем-то своем, дождевые кап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глубине двора заставы над продолговатым кирпичным строением, крытым оранжевой черепицей, курился светлый, веселый дымок. Он поднимался к небу и там медленно таял. Только человек, никогда не смывавший с себя солдатского пота, никогда не изведавший копченой горечи березового веника, мог бы спутать этот сладкий банный дымок с повседневным кухон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жизни людей пятой заставы баня занимала не последнее мес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лдат, стоявший на наблюдательной вышке, глядя вниз, заулыбался, потянул носом, нетерпеливо переступил с ноги на ногу и произнес почти нарасп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а-а-а-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ругой солдат, несущий службу на вершине горы Соняшна, повернулся лицом к заставе, крякнул, прищурился, подумал: «Ну и попарюсь же я сегодня, ну и помою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а майора из штаба отряда, проезжая вдоль Тиссы на открытом вездеходе, увидели банный дым на пятой заста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ой! - в один голос, не сговариваясь, приказали они шофе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мотрели друг на друга и, смеясь, сказ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верн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ждь ли, снег ли на улице, мороз или солнце, - в час, назначенный начальником заставы, оживал, наполняясь теплом, этот дом под оранжевой черепицей, холодный, темный, необитаемый во все другие д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ое это блаженство - войти в рубленый предбанник, полный головокружительного тепла и аромата распаренных березовых листьев и веток! До чего же хорошо после бессонной ночи, проведенной в горах, под проливным дождем, на берегу реки, в болотных камышах, в лесной глуши, сбросить с себя потное белье! Дышишь так, словно твои легкие увеличились в объеме по крайней мере в три р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устой сладковатый пар наполняет баню. Покатая шершавая цементная плита пола приятно щекочет подошвы ног своим влажным теплом. Буковые бревна, белые, словно костяные, в продольных косых трещинах, проконопаченные мохом, нагрелись так, что к ним нельзя притронуться. Крутые своды запотели, они роняют холодную, освежающую капель. Зеленые березовые листья на спинах моющихся, на цементе, на бревн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с удивлением вглядывается в людей, преображенных мыльной пеной, горячей водой и молочными сумерками. Снежной бабой кажется кряжистый, с крутыми плечами и большой головой сержант Абросимов. Вон румяный Тюльпанов. Вот смуглокожий, с густо намыленной головой Умар Бакулатов. Рядом с ним смешливый Волошен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ржись, кто в черта не верует! - закричал Волошенко, выливая из таза горячую воду на раскаленный булыжник калильной пе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устое обжигающее облако пара хлынуло к потолку, быстро распространилось по тесной парил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лошенко грозно вознес над головой пушистый, с молодыми березовыми листочками ве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 Ложитесь, товарищ старшина, и не просите поща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лча, лишь покряхтывая, влез Смолярчук на полок, покорно распластался на дубовых плах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лошенко обмакнул веник в горячую воду, широко размахнулся и нанес старшине пробный удар. Белая спина Смолярчука стала розовой. После нескольких ударов она покраснела, потом налилась жаром. Волошенко неутомимо поднимал и опускал веник, приговаривая при каждом уда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вам, товарищ старшина, за то, что вы такой красивый, за то, что такой высокий и басистый... за то, что бросаете своих друзей и демобилизуе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лошенко остановился, перевел дыхание, смахнул со лба п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ще или довольно? - насмешливо спрос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ай! Хлещи! - сквозь зубы простонал Смолярчу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снова Волошенко упруго и хлестко молотил душистым веником раскаленную спину Смолярчу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вольно! - Смолярчук схватил Волошенко за руку. - Ну и ручища у тебя, Тар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лошенко бросил ве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ря жалуетесь, товарищ старшина. Получили, как полагается демобилизованному, последний банный паек. - Повар вздохнул, поднял таз с холодной водой, словно собираясь его выпить, заговорил: - Последний нонешний денечек гуляю с вами я, друз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ло выпадает праздничного времени на долю солдат-пограничников, живущих днем и ночью, всю неделю, весь месяц, весь год, весь срок службы напряженной, трудной, до предела уплотненной жизнью. И потому они высоко ценят каждый свободный час, умеют делать его празднич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рас Волошенко не был старожилом заставы, но эту особенность пограничной жизни он почувствовал сразу, чуть ли не с первого д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бывав на банных небесах, Смолярчук опустился на землю. Окатив чистой холодной водой цементный пол, он растянулся на прохладной площадке: отдыхал, набирал силы для второго захода на пол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привык за годы службы мыться в нескольких водах, париться долго, до полного изнеможения. Не собирался он изменять своим привычкам и сегодня. Наоборот, прощаясь с баней, которую строил своими руками, он решил пробыть здесь долго, как никогда ран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лдат Тюльпанов даже здесь, в бане, ни на шаг не отставал от Смолярчука. Приняв на полке в парильной ту же «пытку», что и его учитель, он лежал теперь рядом со старшиной, прохлажд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последняя баня, - вздохнув, проговор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молчал. Глаза его были закрыты, руки и ноги разбросаны, дышал он тяжело, с хрипотцой. Притихли и другие пограничники, ожидая, что ответит старш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лчание Смолярчука не смутило Тюльпанова. Он продолжал с присущим ему простодуш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онимаю я вас, товарищ старшина, как это вы, такой знаменитый пограничник, согласились на демобилизацию. На границе вы первый человек, а что вы будете делать там, в Сиби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молчал. Взяв жесткую мочалку, он неистово начал тереть намыленную гол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мог Волошенко не воспользоваться таким благоприятным случаем, не вступиться за правду, не раскрыть суть многозначительного молчания Смолярчу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рьезно и внушительно глядя на стриженого солдата Тюльпанова, повар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ие люди, как старшина Смолярчук, становятся первыми человеками везде, куда пускают свои корни: в шахте, в эмтеэс, в театре. Поня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кто был в бане, засмеялись. Смолярчук, против всеобщего ожидания, тоже засме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ироко распахнулась дверь, и в светлом проеме предбанника выросла подтянутая, как всегда, фигура начальника заста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ак? - спросил капитан Шапошников, вглядываясь в седые сумерки бани. - Горячей воды достаточно? Печь накал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лошенко живо отклик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лный порядок, товарищ капит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новились с ног до голо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тен вам намек? - спросил Волошенко, когда ушел капитан Шапошников. - По данным разведки, ожидаются проводы одного нашего демобилизованного товарища. Так что будьте на полном взводе, готовьтесь к вечеру песни и пляс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юльпанов задумчиво посмотрел на дверь, за которой скрылся капитан. Ни к кому не обращаясь, он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нтересно, сколько надо служить, чтобы стать начальником заста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мотря как служить, - сейчас же, не медля ни секунды, словно давно ждал такого вопроса, ответил Волошенко. - Я все три года прослужу и дальше рядового не продвинусь, а вот ты, Тюльпанов... ты через три месяца получишь ефрейтора, еще через три - сержанта, через год - старшину и через пятилетку - генералом стан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лодой пограничник не смутился. Он серьезно, с убеждением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ря ты насмехаешься, Волошенко. Генералом, может быть, и не стану, а вот офицером наверняка бу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рибедняйся, быть тебе генералом... Ну, кому как, а мне этого удовольствия хватит, сыт по горло! - сказал Волошенко, окатываясь холодной водой и направляясь к дв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тих смех в бане, прекратился оживленный говор, у многих пропала охота дальше мыться и париться. Вслед за Волошенко вышел Смолярчук, за ним Тюльпанов, потом и друг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часто бывало. Где Волошенко - там веселый разговор, шутки, смех. Стоило Волошенко зайти в сушилку, как она сразу же превращалась в маленький клуб. Сядет он на скамейку перед бочкой с водой, врытой в землю, закурит - через пять минут сюда же, к месту перекура, стекается чуть не все население заставы. Запоет Волошенко - всем петь хочется. Заговорит - все его слушают с интересом. Начнет трудиться - у всех руки чешутся. Завидная судьба у этого солдата! Нет пока на его груди ни ордена, ни медали, ни значка, не отмечен он еще ни в одном приказе, командования, но уже награжден он своими боевыми соратниками высшей человеческой наградой - любовью. Его любили за то, что он видел веселое и смешное даже там, где оно было глубоко скрыто от других, за то, что никому не позволял зазнаваться, за то, что умел поддержать нечаянно споткнувшего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идев над бумагами полчаса, Шапошников бросил карандаш, закрыл папку с текущими делами, положил ее в несгораемый шкаф. Не сиделось ему сейчас, в такую погоду, в канцелярии. Он вышел на каменное крылечко, озабоченно огляделся вокруг. Вершины гор заволакивались облаками, над сырыми лощинами, над Тиссой и в расщелинах скал накапливался тум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пошников спустился с крылечка и пошел по двору, осматривая свое хозяйство. Он остановился у собачьего питомника. В свежепобеленных выгулах было оживленно: покормив собак, пограничники приводили в порядок ошейники, повод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юльпанов стоял перед Витязем на корточках и вытирал ему глаза белой тряп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ак себя наш собачий премьер чувствует? - спросил Шапошников, любуясь овчаркой, ее крупной головой с острыми стоячими ушами, ее широкой, сильной грудью, волчьими лапами и длинной, отмытой и тщательно вычесанной шерстью, кажущейся шелк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товарищ капит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выкает к в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точно, уже привы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Смолярчука забы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бывает, товарищ капитан, - ответил Тюльпанов и густо покраснел: ему стало стыдно, что совр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шь ты, какая у него короткая память! - усмехнулся Шапошников, делая вид, что не заметил смущения молодого солда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о двору заставы, недалеко от питомника, прошел Смолярчук. Витязь, прежде чем увидел его, учуял своего друга, услышал звук шагов, непохожий ни на какой другой звук. С радостным визгом и лаем овчарка перемахнула загородку, пронеслась по двору и, подбежав к старшине, бросилась ему на груд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молярчук не погладил собаку, не сказал ей ни одного ласкового слова, не посмотрел на нее приветлив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место! - строго прикрикнул он на Витяз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жав хвост и опустив уши, обиженно оглядываясь, овчарка вернулась в питом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амять у него все-таки оказалась длинной, - улыбнулся Шапошн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дущий инструктор молчал, опустив голову. Теперь даже уши его были красны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отчаивайтесь, товарищ Тюльпанов, - сказал капитан. - Привыкнет Витязь к вам, если... если сумеете его полюбить, если на «отлично» закончите школу службы соб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умею. Закончу», - хотелось ответить Тюльпанову, но он только посмотрел на начальника заставы блестящими глаз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Шапошникову подбежал сержант, дежурный по заста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варищ капитан! С наблюдательной вышки докладывают: по тыловой дороге следует к нам группа женщ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енщин? - Шапошников прищурился, глядя в ту сторону, откуда доносилась веселая девичья пес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новат, товарищ капитан, - девуш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яблоневому саду, примыкавшему к заставе, шагала шеренга поющих девчат, одетых в праздничные плат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подалеку от ворот заставы, на лужайке, девчат встретили свободные от службы пограничники, готовые от души повеселиться и повеселить редких гост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лошенко объяв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варищи! Вечер песни и пляски по случаю проводов старшины Смолярчука счит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оборвал свою речь на полуслове, увидя появившегося в воротах заставы Шапошникова. Лицо капитана было сосредоточенным, строг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лошенко подмигнул Алене, заговорщически шеп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ложи, Аленушка, нашему начальнику о цели своего прибытия. Да ласковых улыбок не жалей! И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ымя папиросой, Шапошников молча смотрел на девушку, направившуюся к нему. По мере ее приближения лицо его теряло строгость, глаза тепл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бежав к Шапошникову, Алена приложила руку к виску, шутя отрапортов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решите доложить, товарищ капитан! Прибыли провожать демобилизован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хорошо! И больше ничего вы мне не доложите? А где метеосвод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виняюсь. - Алена достала из рукава платья лист бумаги, передала его Шапошникову. - Ожидается сильный тум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уж мы видим простым глазом, без вашей дальнозоркой нау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лужайки, где расположились девчата и пограничники, донесся дружный смех, вызванный, очевидно, какой-нибудь выходкой или рассказом Волошенко. Алена с завистью оглянулась на подру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пошников посмотрел на часы, потом на горы, уже плотно, до самого подножия, затянутые дымчато-черными густыми туч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лена Ивановна, я должен огорчить вас и ваших подруг: проводы Смолярчука сегодня не состоятся. Обстановка, как видите, неподходящ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ман выползал из ущелий, высокой волной наступал на сады и виноградники, приближался к долине, местами закрывал Тис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ена вернулась на садовую лужайку к подруг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ее лицу Волошенко понял, что «вечер пляски и песни» не состо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еудача? - спросил он.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ена кивнула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 ворот заставы вышел дежурный. Он сильно, зычным голосом скомандо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Федоров, Чистяков, Тюльпанов, Волошенко, к начальнику заста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звал фамилии всех пограничников, бывших на лужайке, пропустил только Смолярчу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ин за другим ушли, распрощавшись с девушками, Чистяков, Федоров, Волошенко, Тюльпанов. Исчезли и девчата, их смех уже доносился из нижней, прибрежной части сада, плотно закрытой туманом. На лужайке остались Смолярчук и Алена, которую он удержал. Она стояла среди деревьев на зеленом росистом ковре, в белом цветочками платье, в белых туфельках, в белых подвернутых носках, с крупными сахарными бусами на шее, с атласным белоснежным платком на светлых волосах, сероглазая, белозубая - как вишня в цвету, родная сестра всем этим яблоням, черешн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аз не мог оторвать от нее Андрей Смолярчук, все смотрел и смотрел... Любил он ее и раньше, но теперь... Какой она хорошей будет же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ена молчала, то перебирая бусы; то разглаживая на голове платок. Она ждала, когда же заговорит Андр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зял руку девушки и, заглядывая ей в глаза, волнуясь, прогово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едем со мной, Ален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тобой? К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 В Сибирь, на мою родину. Давно ты мне нравишься, сама зн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ена освободила руку, рассмеялась, превращая признание Смолярчука в шут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хать с тобой? В твою холодную Сибирь? А моя теплая Тисса? А мой старенький бать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нас в Сибири есть реки похлеще твоей Тиссы. Енисей! Иртыш! Обь! Лена! А насчет батька... Я буду и твоим батькой, матерью и сестрой... Всех заменю. Поедем, Ален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ена серьезно и строго посмотрела на Смолярчука, покачала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ого ты думаешь о себе, Андр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много. Столько, сколько надо! - безмятежно проговорил он и снова потянулся к руке Але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молча, холодно отстранилась. Он с недоумением и зарождающейся тревогой посмотрел на девушку, не понимая, что с ней происходит. Откуда вдруг такая перемена? Почему она стала такой чужой, неприступ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ена горько усмехну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ндрей, когда ты надумал увезти меня в Сиби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се время думал, целый г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долго ты думал, Андрей. Так долго, что... - она вскинула голову и в ее серых глазах вспыхнула безжалостная насмешка. - Надо тебе еще подумать с годик. - Она неожиданно резким и сильным движением повернула Смолярчука лицом к заставе и легонько .подтолкнула его в спину. - Иди, дум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шеломленный Смолярчук покорно пошел к заста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ена, побледневшая, кусая губы, смотрела ему вслед. Он уже сделал несколько шагов в сторону от нее, сейчас хлопнет калиткой и скроется за высоким забором. Надо остановить его, вернуть. Но каким словом? Где оно, это слово, не унижающее, достойное, простое и сердеч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ена молчала, глядя вслед удаляющемуся Андрею, и отчаяние терзало ее серд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ена давно полюбила Андрея, давно втайне мечтала стать его женой. Но шло время, неделя за неделей, месяц за месяцем, а он упорно отмалчивался. Ничего не говорил не только о женитьбе, но даже ни одним словом не обмолвился о своей любви. Алена боялась его молчания, оно обижало ее. Алена видела и чувствовала, что она не чужая Андрею, нравится ему. А он все чего-то выжидал, не хотел признаться, колебался. Почему? Не потому ли, что считал ее недостойной себя? Много горьких мыслей приходило в голову Алене все это время, до сегодняшнего дня. Произошло, наконец, то, о чем мечтала Алена. Радоваться бы ей, засиять счастьем, а она... И всему он, Андрей, причиной. Любить не умел, не сумел и поговорить с ней хорошо. Сделал он это не так, как хотела, как мечтала, как ждала Алена, - без всякой радости и волнения, уверенный в том, что она согласится, в полном убеждении, что осчастливит ее. Алена наказала его за самоуверенность. Но ненадолго хватило ей этой мстительной радости. Она смотрела вслед Смолярчуку и думала: а что же дальше будет, завтра, через неделю, месяц? Андрей уедет, а она останется в лесном домике с добродушным ворчуном-отцом, со своей гордостью, ничего не ожидая, ни на что на надеясь. Не загремят, как прежде, каблуки Андрея на дубовом крылечке, не войдет он в ее дом, никогда не увидит она его синих-синих глаз, смуглого лица, не услышит голоса. Алене стало страшно, ее уже терзало раскаяние в том, что она посмеялась над ним. Может быть, он так долго ничего не говорил о своей любви потому, что стесн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уже подошел к воротам заставы, уже взялся за черное кольцо калитки, а она все молчала. Вот он открыл калитку, в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ндр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озвала его очень тихо, но он услышал, остановился. Веря себе и не веря, нерешительно переминаясь с ноги на ногу, он стоял у калитки, напряженно смотрел на Алену, пытаясь прочитать на ее лице недосказанное. Она только улыбнулась, но он понял все. Понял и со всех ног устремился к ней, желая обнять, поцеловать. Не решился сделать ни того, ни другого, только взял ее руки в сво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а радостно смущенные, стояли они у ворот заставы, на виду у всех солдат, на густой молодой траве. Он держал ее руки в своих руках и, пытаясь заглянуть ей в глаза, которые она упорно не отрывала от земли,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втра и зарегистрируемся? 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хочешь, - откликнулась она таким тихим шепотом, что он скорее угадал ее слова, чем услыш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йдем на заставу, - сказал он, беря ее за пле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чем? - испугалась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йдем! Я всем скажу, что завтра женюсь. Всю заставу пригласим на свадьбу. Пойд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толкнул калитку и, не снимая руки с плеч Алены, ввел ее во двор. Все пограничники, находившиеся в эту минуту на площадке перед казармой, смотрели на них - гордого Смолярчука и смущенную Алену. И все улыбались, догадываясь, какое важное событие произошло в их жизни. Волошенко не удержался, чтобы не отметить это веселой шуткой. Он зычным голосом, веселым и в то же время торжественным, отдал команду солда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нимание! Равнение на-лево, на влюбленных!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граничники демонстративно приосанились, вскинули и повернули головы к Смолярчуку и Але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шина не растерялся и в свою очередь скомандо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льно, товарищи холостяки! - потом, переведя дыхание, добавил: - Можете поздравить нас с наступающим, как говорится, законным бра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о-здрав-ляем! - громовым раскатом прокатилось по двору заста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о-здравляем, поздравляем! - пропел в заключение Волошенко, дирижируя солдатским хо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Глава двенадцат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шина Смолярчук явился в столовую последним, когда вся застава поужинала. Он хотел остаться с глазу на глаз с Волошенко, поговорить с ним по душам, посоветоваться, решить важный для него вопр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вар Волошенко поставил перед старшиной тарелку с жареным картофелем, эмалированную кружку с крепким чаем, положил хлеб и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варищ демобилизованный, ужинайте не по-старшински, а по-солдатски: раз, два - и гото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хмуро посмотрел на Волошенко и молча принялся за е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вар виновато усмех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виняюсь, конечно, за такую холодную речь. Вам сейчас, как жениху, хочется слушать только веселое, свадебное, а я... не имею времени для любезных разговоров: готовлюсь в наряд. - Он помолчал и с гордостью добавил: - Молодой пограничник не назначается в наряд, но капитан мне доверил. И я, конечно, оправдаю довер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Смолярчук поужинал, Волошенко спросил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м вы расстроены, товарищ старшина? У счастливых не бывает такого выраж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когда тебе слушать про мое расстройство. Иди в наряд, оправдывай доверие, - невесело сказал Смолярчук и выш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брав столовую и кухню, Волошенко тщательно помылся, пригладил щеткой торчащие, подстриженные под машинку волосы, подшил к гимнастерке свежий белоснежный подворотничок, почистил обмундирование, оделся и подтянутый, бравый, с сияющими глазами, с напряженным, строгим лицом пошел принимать дежурство по заставе. Через минуту Волошенко с красной повязкой на рукаве властвовал у телефонных аппаратов, в казарме, во дворе, готовил к службе пограничные наря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складывал вещи в чемодан, украдкой наблюдал за товарищем, завидуя его деловитости, его нескрываемой важной радости. Завидовал и, пожалуй, чуть-чуть ревновал. Смолярчук особенно любил этот вид пограничной службы - дежурство по заставе. Всеми до сих пор признавалось, что он отлично справлялся с обязанностью дежурного. Пройдет полгода, год, и все скажут, что Волошенко дежурит не хуже Смолярчука и что Тюльпанов отлично закончил школу службы собак и отлично работает с Витязем, ни в чем не уступает своему учителю. А может быть, никто ничего не скажет, может быть, никто и не вспомнит старшину Смолярчука... Уедет, и все забуд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ожив свои небогатые солдатские пожитки, Смолярчук засунул чемодан под кровать и, убедившись, что в казарме никого нет, подошел к пирамиде, взял свой автомат и привычным жестом погладил его вороненую ста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оварищ старшина, решили попрощаться? - услышал он голос одного из пограничн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обернулся. Солдат добродушно улыбался, часто мигая светлыми длинными ресниц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отдернул, как от огня, руку от пирамиды и вернулся к своей койке. Удивительно, какая она мягкая и в каком удобном месте расположена - у самого окна, через которое видны и Карпатские горы, и кусок Тиссы, и виноградники, и восходящее солнце, и вечерние звезды, и шпиль колокольни на той, заграничной стороне! Три года Смолярчук спал на солдатской кровати, а завтра... Демобилизован! Кончилась пограничная жизнь! Поезжай, куда хочешь, делай, что хочешь. С завтрашнего дня капитан Шапошников вычеркнет тебя из списков личного состава, и ты больше не будешь нести службу в секрете или дозоре. Демобилизован! Твой автомат перейдет к Тюльпанову или другому молодому солдату. На твоей койке, возможно, будет спать тот же Тюльпанов. По дозорной тропе, протоптанной твоими ногами на берегу Тиссы, будет ходить кто-то друг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изнь заставы, пока Смолярчук, сидя на койке, предавался грустным размышлениям, текла своим чередом. Ушел на границу суровый, неразговорчивый Грачев. Отправился к развилке дорог ефрейтор Березовский. Скрылся в туманной мгле вожатый Чистяков со своей черной, без единого светлого пятнышка, сторожевой овчаркой Тучей. Осторожно, мягко ступая, неслышные, как тени, удалились по направлению к Узкой лощине Ковалев и Ласточкин. Их сопровождал огромный и лохматый Барс. Протопал по тропинке, растворившись в белесой тьме, кряжистый, с квадратными плечами сержант Корж. Готовились уходить на границу Тюльпанов, Федоренко и друг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по себе пограничнику, имеющему на счету тридцать девять задержаний нарушителей границы, сидеть без дела в такую туманную, тревожную ночь, когда все его товарищи взялись за оружие. Может быть, именно в сегодняшнюю ночь в том самом месте, где тебя нет, и попытается прорваться какой-нибудь лазутчик. И если бы ты был там, если бы прикрывал это важнейшее направление, наверняка бы услышал крадущуюся поступь врага, во-время вырос на его тайном пути, схватил, обезвредил. Это была бы твоя сороковая победа, может быть, самая славная, венчающая твою пограничную служб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вышел на улицу, сел на скамейку перед бочкой с водой, врытой в землю, закурил и по привычке, нажитой на границе, стал вглядываться в серую мглу, со всех сторон обступавшую заставу. Свежий северный ветер доносил шум горных потоков. На юге, там, где расположилась Цыганская слободка, кто-то играл на скрипке. На левом берегу Тиссы, приглушенный расстоянием и мглистым туманом, звучал церковный колокол, не то отсчитывающий время, не то возвещающий о религиозном обряде. Но вот ко всем этим звукам присоединился еще один. Он был очень слабый, едва слышный, но Смолярчук сразу же уловил его, забыв все остальные. То было тоскливое подвыванье Витязя. Смолярчук вздрогнул, поднялся и скорым шагом направился к вольере. Проходя мимо ярко освещенного и настежь распахнутого окна канцелярии заставы, он увидел капитана Шапошник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вы, старш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оварищ капитан... бывший старш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 это вы так заторопились, бывший старшина? - спросил Шапошников. Судя по голосу, он улыб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Да вот Витязь зове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питан прислуш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тревожится соба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подошел поближе к окну и сдержанно, спокойно, уверенный, что ему не откажут,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варищ капитан, разрешите мне сегодня нести службу с Витяз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опрощаться с границей хотит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пошников ждал, что скажет старшина. Смолярчук молчал, глядя в зем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решаю. Идите. Возьмите с собой Тюльпанова, - не дождавшись ответа на свой вопрос, не без некоторого разочарования проговорил Шапошн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ман вплотную приблизился к заставе: не было уже видно не только гор, но и офицерского домика, бани, вышки... Толстым, выше тополей слоем туман окутал землю. Смолярчук и Тюльпанов ощупью продвигались вслед за Витязем к берегу Тис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варищ старшина, в который раз вы идете в наряд? - догнав Смолярчука, спросил Тюльпан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читать, так тысячный бу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го! А я... - Тюльпанов настороженно посмотрел налево, потом направо. - А что вы чувствовали, когда вас назначили в первый ночной наря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такую погоду, товарищ Тюльпанов, не болтают, а прислушиваются... Вот мы и на границе, - объявил он несколько минут спустя, по-хозяйски оглядываясь вокруг и машинально, ощупывая снаряжение и боеприпа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ряд рассредоточился и пошел по дозорной тропе вдоль Тиссы. Впереди был Смолярчук с Витязем на поводке. Тюльпанов следовал позади, метрах в десяти от инструктора. Здесь, непосредственно около Тиссы, туман почему-то был реже, в некоторых местах даже были глубокие просветы, открывавшие вид на лес и на гору Соняшну. Тюльпанов жадно вглядывался и вслушивался. Все казалось ему необыкновенным в эту первую его ночь пограничной службы. Гора Соняшна как будто вплотную приблизилась к границе: протяни руку - и ты коснешься ее. Днем Тиссу совсем не было слышно, а сейчас она шумела в прибрежных ивах и кустарниках, на песчаных отмелях, в огромных валунах, под железнодорожным местом. Будучи здесь днем, Тюльпанов хорошо познакомился с местностью, но теперь не узнавал ее. Где развалины дома бакенщика? Где дерево, разбитое молнией? Где огромный замшелый камень? Днем, при голубом небе, при солнце, не так гулко звучали шаги на дозорной тропе. Днем все было яснее, проще, а сейчас... А что это за шорох вон там, справа, где чернеет купа деревьев? Тополя шелестят своими листьями или?.. Что это за шум вон там, слева? Сорвался ком земли в реку или всплеснула вода под неосторожным ударом вес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юльпанов родился и вырос в большом донецком городе и до военной службы ни одной ночи не провел под открытым небом, в горах, у реки или в степи. Чаще всего в полночь он уже крепко спал. Никогда в жизни он не подвергал себя никаким опасностям, оттого он плохо ориентировался и нервничал сейчас, повсюду слышались ему подозрительные шорох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ржа автомат наизготовку, Тюльпанов продвигался вперед. Чуть сбившись с тропинки, он наскочил на камень, споткнулся и уп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случилось? - склонившись над Тюльпановым, шепотом спросил подбежавший Смолярчу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ничего... - Тюльпанов поднялся отряхивая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ереживаешь? - Старшина сочувственно, одобряюще похлопал напарника по плечу: - Терпи, солдат, генералом будешь!</w:t>
      </w:r>
    </w:p>
    <w:p>
      <w:pPr>
        <w:pStyle w:val="Normal"/>
        <w:suppressAutoHyphens w:val="true"/>
        <w:ind w:firstLine="113"/>
        <w:jc w:val="both"/>
        <w:rPr/>
      </w:pPr>
      <w:r>
        <w:rPr>
          <w:rFonts w:eastAsia="Arial Cyr" w:cs="Arial Cyr" w:ascii="Arial Cyr" w:hAnsi="Arial Cyr"/>
          <w:sz w:val="28"/>
          <w:szCs w:val="28"/>
        </w:rPr>
        <w:t>Они снова рассредоточились и молча продолжали движение вдоль границы. Туман отяжелел, отступал, заполняя собой горные ущелья, лесные опушки, лощины и сырые низины, освобождая из своего плена горы, леса и прибрежную равнину. Все небо закрывали плотные темные облака. Через некоторое время середина неба стала светлеть, показалась круглая неяркая луна. Она светила недолго, лишь одно мгновение, но Тюльпанов все же успел заметить на скале, возвышавшейся над Тиссой, две тоненькие, как в бинокле или стереотрубе, скрещенные черточки. Это железный крест, памятник юноше и девушке, погибшим здесь еще в прошлом столетии. Предание гласило, что они были влюблены друг в друга, но недобрые люди попытались их разлучить. Они не смирились. Их обвенчала по своим обрядам весенняя лунная ночь втайне от людей. Одни лишь соловьи славили их счастье, а ранним утром, перед восходом солнца, муж и жена взобрались на самую высокую скалу и, взявшись за руки, бросились вниз, в ледяную, кипящую пеной Тиссу</w:t>
      </w:r>
      <w:r>
        <w:rPr>
          <w:rFonts w:eastAsia="Arial" w:cs="Arial" w:ascii="Arial" w:hAnsi="Arial"/>
          <w:sz w:val="28"/>
          <w:szCs w:val="28"/>
          <w:lang w:val="en-US"/>
        </w:rPr>
        <w:t xml:space="preserve">. </w:t>
      </w:r>
      <w:r>
        <w:rPr>
          <w:rFonts w:eastAsia="Arial Cyr" w:cs="Arial Cyr" w:ascii="Arial Cyr" w:hAnsi="Arial Cyr"/>
          <w:sz w:val="28"/>
          <w:szCs w:val="28"/>
        </w:rPr>
        <w:t>Они решили, что лучше погибнуть, чем жить порознь. И после их смерти добрые люди поставили памятник в честь великой любв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юльпанов подумал, что, может быть, влюбленные, перед тем как погибнуть, проходили по этой же тропе, по которой он шел теперь. «Интересно, о чем они говорили перед смертью? Проклинали своих палачей? Молились богу? Я бы воевал, а не бросался со скал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ала влюбленных», как ее здесь называли, осталась позади. Тюльпанов снова стал думать о своей службе, А что, если сейчас нарушитель рвется к границе, плывет через Тиссу, затаился между валунами или в кустарнике? Широко открытыми глазами напряженно всматривался Тюльпанов в сумрак ночи, беспрестанно поворачивал голову то влево, то вправо, оглядывался назад. Он хотел слышать все, чем жила ночная гран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ереди на обочине тропы из мрака выступило что-то черное, похожее на крадущегося человека. Тюльпанов остановился, направил автомат на подозрительное пятно и условным сигналом подозвал к себе старшего наряда. Смолярчук и Витязь подбежали бесшумно. Они оба легли рядом с Тюльпановым. Овчарка вела себя спокой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 чем дело? - шепотом спросил старшин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лодой солдат кивнул в ту сторону, где темнел силуэт челове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Человек стои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улыб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рево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юльпанов опустил автомат. Он был смущ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утешил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не переживай зря. Мне тоже в первое время под каждым кустом нарушитель мерещ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дали, из-за Тиссы, опять донесся колокольный звон. Тюльпанов толкнул Смолярчу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куда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той стороне, за границей, - спокойно сказал старшина. - Наверное, трезвонят по случаю какого-то празд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шли дальше. Теперь Тюльпанов осторожно оглядывался по сторонам, терпеливо вслушивался в ночь, боялся еще раз увидеть то, чего не было, - поднять ложную тревогу, попасть впросак. Так он прошел метров сто и вдруг явственно услышал шорох в кустарнике. Растерянно остановился, веря и не веря своим ушам, размышляя, надо или не надо просигнализировать старшине. Но тот сам подозвал его к с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ышишь? - спросил Смолярчу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непослушными губами прошептал Тюльпан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язь натянул поводок, рвался в кустар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перед! - приказал старшина и, обернувшись к Тюльпанову: - За м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влекаемый стремительным, сильным Витязем, раздирая лицо и руки колючим терновником, Смолярчук пробился сквозь прибрежный кустарник и выскочил к служебной полосе, откуда доносился шорох. Если враг прорвался через границу, то здесь на полосе, он обязательно оставил свой след. Смолярчук включил фонарь. Да, на Мягкой, рыхлой земле были ясно видны какие-то отпечатки. Опустившись на корточки, старшина начал их внимательно изучать. Тюльпанов с волнением смотрел на работу опытного следопы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рушит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твероногий нарушитель. Дикий кабан на водопой побежал. Поставь веш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зач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ля приме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юльпанов осторожно, стараясь не шуметь, срезал ветку, воткнул ее в податливую зем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а теперь пойдем своей дорогой, - сказал Смолярчу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вернулись на дозорную тропу и снова медленно продвигались вдоль Тиссы, тщательно проверяя служебную полосу. В нескольких метрах восточнее погранзнака № 361 пограничники остановились. Их внимание привлекли отпечатки копыт лошади, ясно видневшиеся на черной, хорошо обработанной почве. Смолярчук опустился на корточки, молча изучал следы. Тюльпанов ждал, что старшина поднимется и спокойно скажет: «Конь на водопой прошел». Старшина молч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настоящий конь? - потеряв терпение, спросил Тюльпан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хоже на 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должая изучать след, Смолярчук встревоженно задумался. Чей конь мог оказаться здесь ночью, у самой границы? Следы были только в одном направлении - в нашу сторону. Если конь колхозный, то не мог же он перелететь к Тиссе по воздуху, а обратно вернуться по земле? Где следы к ре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вытер о росистую траву испачканные сырой землей руки, подн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мотри в оба, Тюльпан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лча, настороженно, готовые каждое мгновение нападать и обороняться, они пошли по следу лошади. Витязь вел себя все более беспокойно, рвал поводок, поднимал щетиной шерсть и тихонько визжал от нетерпения, Смолярчук и Тюльпанов пошли быстрее, почти побежали, Из прохладной прибрежной мглы выступили виноградники нижнего, подошвенного края горы Соняшны. Витязь бросился вправо. Смолярчук включил фонарь, осветил прибитую вчерашним ливнем землю, на ней чернели свежие глубокие отпечатки больших башмаков с подковами на каблуках и рубчатыми пластинками на нос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рушит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большую спальную комнату заставы, грохнув входной дверью, ворвался дежурный Тарас Волошен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руж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летели кверху простыни, одеяла. Все отдыхавшие после наряда пограничники в одно мгновение вскочили с кроватей. Все одновременно оделись, обулись, вооружи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лошенко, исполненный величия, побежал дальше, навстречу спешил, застегивая на ходу гимнастерку, начальник заста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лошенко был так взволнован, с таким чувством исполнял свою службу, что сразу не мог доложить капитану о происшествии на границе, начал заикаться. Наконец, оправившись от волнения, он отрапорто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варищ капитан! Рядовой Тюльпанов докладывает от ориентира пять: в нескольких метрах восточнее погранзнака номер триста шестьдесят один обнаружен след нарушителя, идущий в нашу сторону. Застава поднята по тревоге. Смолярчук преследует нарушителя в направлении лощины Сыр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пошников спокойным, уверенным движением правой руки отдернул шторку, закрывавшую схему участка границы пятой заставы и прилегающего к ней района. В его распоряжении были считанные минуты, надо хотя бы вкратце оценить обстановку. Доставая бинокль, планшет, запасные обоймы к пистолету, гранаты, ракетницу, и патроны к ней, Шапошников размышлял. След обнаружен у погранзнака № 361. Нарушитель направился в не прикрытую нарядами лощину Сырую. Как он пойдет дальше? Скорее всего не покинет удобную лощину: она в густых зарослях, с ручьем на дне, мшистая, а верхний ее конец почти упирается в проселочную дорогу, которая выводит на Яворское шоссе. Шапошников принял решение закрыть дополнительными нарядами границу и бросить группу пограничников в тыл, наперерез нарушителю. Приказав дежурному по заставе доложить в штаб комендатуры обстановку и свое решение, капитан Шапошников сел на коня и помчался по направлению лощины Сырой, по пути Смолярчу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читель» и «Пастух» покинули колокольню еще в тот час, когда туман сплошь покрывал Тиссу и ее плоский левый берег. Пробивались к реке почти на ощупь, рискуя напороться на венгерский пограничный патруль. Здорово помогла жена «Пастуха» своей работой на колокольне: ориентировались в белесой темноте по колокольному звону. Совсем рядом слышался колокольный гул, а громады каменной церкви все-таки уже не видно: вся, от подножия до вершины, поглощена тума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мый зоркий пограничный глаз не обнаружил сейчас в тумане «Пастуха» и «Учите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спинах у лазутчиков тяжелые рюкзаки, за поясом гранаты, в карманах пистолеты, а шли они стремительно и бесшумно, невидимые и неслышимые, как существа, туманом порожденные и в тумане живущие. Они появились у самой кромки тисской воды. Здесь было немного светлее, чем всюду, потому лазутчики и выделились из серой мглы своей черной одеждой. Дубашевич, сняв свою поклажу, осторожно опустил ее к ногам своего спутника, Тот быстро, умело распустил ремни вьюка, который оказался небольшой резиновой лодкой, снабженной баллончиком со сжатым воздухом. Звонарь открыл запорный краник, и лодка начала быстро вспухать, вырастать, округля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стух» дернул «Учителя» за полу пиджака: приготовься, мо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одка бесшумно скользнула на воду. Ловко балансируя, «Пастух» переступил через ее борт, Дубашевич сделал то же самое, и лодка отчалила. В тумане надрывался колоко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строе течение Тиссы вынесло лодку к правому, высокому берегу Тиссы, заросшему кустарником. Дубашевич направил автомат на темные клубы кустов, а переправщик зацепился багром за подмытые корни ивы и, присев на корточки, озираясь, готовый отдать концы при обнаружении пограничников, осторожно пришвартовыв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аблудились? - глядя на светящийся компас, по-немецки спросил Дубашеви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еправщик покачал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еспокойтесь. Колокол гудит левее. Значит, нас вынесло куда на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стух» отстегнул притороченные к поясу лошадиные копыта, надел их на руки и на ноги и на четвереньках вышел из лодки, подставил спину «Учителю». Тот оседлал проводника. Стараясь не коснуться ногой земли, он повернул «лошадь» к берегу. Инструкция «Бизона» обязывала его перейти границу только так - верхом на переправщике. Дубашевичу не было известно, что «Бизон» заставил его повторить прием Клар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стух» с расчетливой равномерностью, по-звериному принюхиваясь к воздуху и прислушиваясь, не донесет ли ночной ветер запах солдатской шинели, насквозь пропитанной дымом махорки, не захрустит ли ветка под ногой пограничника, продвигался вперед. Все было тихо. Благополучно прошли служебную полосу. Миновали давно не сеянные и не паханные, одичавшие земли запретной пограничной зоны, выбрались в виноградники - все без остановки, без отдыха. «Пастух» дышал тяжело, почти хрипел, силы его были на исходе, спина мокрая, но он шел и шел вглубь советской территор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вольно! - шепотом скомандовал Дубашеви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стух» остановился. «Учитель» осторожно спустился на землю, сел рядом с переправщиком, обнял его за плечи, достал из кармана флягу с конья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креп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стух» взял флягу, жадно, не переводя дыхания, выпил почти все ее содержим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йди еще немного, вглубь территории, а потом можешь возвращаться на свою колокольню. Прощай, - сказал Дубашеви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же груз? - «Пастух» слегка встряхнул плоским вьюком, прикрепленным к его сп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щи назад, после разберемся. И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щайте! Дай вам бог... - зашипел в ухо «Учителю» переправщ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Царство тебе небесное, звонарь», - мысленно проговорил «Учитель» и скрылся в тумане. Отпечатки своих ног он обрабатывал химикали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еследуя врага, Смолярчук видел, что Витязь уверенно идет по свежему, горячему следу. Овчарка с минуты на минуту настигнет нарушите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язь потащил Смолярчука за собой по крутому горному склону, ринулся в темный ле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юльпанов долго и самоотверженно бежал за Смолярчуком, но потом почувствовал сильную усталость. Несмотря на свою настойчивость и желание быть рядом с инструктором, он с каждой минутой все больше и больше отдалялся от старшины. Скоро он пошел шагом и вовсе отстал. Смолярчук уже скрылся. Стыдно было своей слабости, но ничего не мог поделать с собой. Напрасно страдал Тюльпанов: он еще не знал, что самый выносливый, натренированный бегун не мог бы угнаться за Смолярчуком. Отдышавшись, Тюльпанов побежал дальше. Старшина был далеко впере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язь набавлял и набавлял скорость. Уже и Смолярчук с трудом поспевал за ним. Выдержать такой темп погони можно было бы еще пять, от силы - десять минут, Действительно, скоро Смолярчук натянул поводок, схватился за дерево, чтобы удержать Витязя и передохнуть. Овчарка остановилась, взвившись на задние лапы. Тяжело дыша, обливаясь потом, Смолярчук вглядывался в лес, не затаился ли где-нибудь под елкой нарушитель. Как будто никого, все тихо. Не веря тишине, Смолярчук отстегнул поводок с ошейника Витязя и послал его впер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ед, след! Ищ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лучив свободу, овчарка во весь дух помчалась по направлению темного ельника. Переправщик, затаившись там, вскочил, побежал к толстой сосне, чтобы под ее прикрытием застрелить собаку. Он уже вскинул пистолет, но выстрелить не успел. Витязь прыгнул, впился зубами в правую руку нарушителя так, что тот взвыл от боли, Он бросил оружие, избивая собаку ногами, пытаясь оторваться от нее... Но, сопротивляясь, быстро, непостижимо для себя быстро, терял силы и, наконец, упал без сознания: начал действовать яд, выпитый вместе с конья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бежавший Смолярчук навалился на беспомощного врага, связал его. Потом он приказал овчарке «сидеть» и выстрелил из ракетницы, давая знать начальнику заставы, что преследование завершилось успешно. Витязь покорно сидел у ног старшины. Он весь дрожал от злости, от неутомимого инстинкта борь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бравшись через заросли, на поляну выскочил Тюльпанов. Увидев связанного нарушителя, остановился. Первый раз в жизни видел он живого вра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мотри на этого громилу, - сказал Смолярчук, - и запоминай, какой он, твой первый задержанный нарушит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разве я...</w:t>
      </w:r>
    </w:p>
    <w:p>
      <w:pPr>
        <w:pStyle w:val="Normal"/>
        <w:suppressAutoHyphens w:val="true"/>
        <w:ind w:firstLine="113"/>
        <w:jc w:val="both"/>
        <w:rPr/>
      </w:pPr>
      <w:r>
        <w:rPr>
          <w:rFonts w:eastAsia="Arial Cyr" w:cs="Arial Cyr" w:ascii="Arial Cyr" w:hAnsi="Arial Cyr"/>
          <w:sz w:val="28"/>
          <w:szCs w:val="28"/>
        </w:rPr>
        <w:t>Правдивое лицо молодого пограничника ясно отражало все, что творилось в его душе. Поборов смущение и</w:t>
      </w:r>
      <w:r>
        <w:rPr>
          <w:rFonts w:eastAsia="Arial" w:cs="Arial" w:ascii="Arial" w:hAnsi="Arial"/>
          <w:sz w:val="28"/>
          <w:szCs w:val="28"/>
          <w:lang w:val="en-US"/>
        </w:rPr>
        <w:t xml:space="preserve"> </w:t>
      </w:r>
      <w:r>
        <w:rPr>
          <w:rFonts w:eastAsia="Arial Cyr" w:cs="Arial Cyr" w:ascii="Arial Cyr" w:hAnsi="Arial Cyr"/>
          <w:sz w:val="28"/>
          <w:szCs w:val="28"/>
        </w:rPr>
        <w:t>растерянность, он твердо заяв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варищ старшина, нету никакой моей доли в этом задержа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рушитель тяжело застонал, захрип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подозревая о том, что загнанный враг умирает, Смолярчук с презрением взглянул на него через плеч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о время, ломая кустарник, на лесную поляну выскочил вороной с белой звездой на лбу конь. На нем, будто влитый в седло, сидел Шапошников. Смолярчук долож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варищ капитан, нарушитель границы задержан. Живого схват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чальник заставы спешился и остановился перед нарушителем. Тот был уже мерт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пошников перевел вопросительно удивленный взгляд на обескураженного Смолярчу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ыл живой, товарищ капитан. Честное слово! - оправдывался старшина. - Ни одной раны на нем не найд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пошников пощупал пульс нарушителя, посмотрел на его зрач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ралич сердца или... отрав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Когда же он успел? Руки-то ведь у него связан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пошников осторожно достал из подсумка диверсанта гранату, разряд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терый! - сказал он. - Куда пробирался? Какое имел задание? - Помолчав, он протянул руку молодому солдату. - С хорошим началом, товарищ Тюльпанов. А вас, старшина, с круглым счетом. Сороковой!.. И послед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счет того, что сороковой, не возражаю, а вот насчет последнего... - Смолярчук одернул гимнастерку, пригладил волосы и принял стойку «смирно». - Товарищ капитан, прошу вас ходатайствовать перед командованием, чтобы оставили меня на сверхсрочн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пошников протянул руку старш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удовольствием поддержу вашу просьбу, товарищ Смолярчук. - Признаться, я до самой последней минуты не верил, что вы распрощаетесь с заста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г бы и распрощаться, если бы... - если бы не поняли, что я еще не потрудился на границе по-настоящ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это вы зря! Разве не настоящий это труд? - Шапошников кивнул на мертвого диверсанта. - Обезвредить сорок таких негодяев! Вы, может быть, сегодня предотвратили взрыв электростанции или крушение поез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то оно так, конечно... - сказал Смолярчук. - Но все-таки я кое-что еще не доделал на грани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Глава тринадцат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ранней утренней заре генерал Громада, полковник Шатров и майор Зубавин прибыли в Черный лес, где лежал труп нарушителя границы. Там уже, кроме начальника заставы и его пограничников, был начальник штаба отряда. Выслушав его доклад, Громада спросил, глядя на труп:</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дин ш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ка неизвестно, товарищ генер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медленно организуйте обратную проработку сле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ушаюсь! Разрешите выполнять приказ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полняйте. Жду ваших донесений в райотде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несколько минут начальник штаба отряда в сопровождении капитана Шапошникова, старшины Смолярчука и его розыскной овчарки скрылись в ле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омада сердито пыхнул своей неугасимой трубкой в сторону Шатрова и Зубавина и с досадой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спортили вам зеленые фуражки всю обедню, товарищи чекисты. Ничего уже не скажет нарушитель, куда и к кому шел. Ни одной огнестрельной и штыковой раны, а все-таки мерт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омада дал знак пограничникам, охранявшим труп, отойти в сторо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енерал, полковник и майор с одинаково брезгливым выражением лица подошли к цветущему кизиловому дереву, под которым нашел себе последний приют «Пастух», прослывший неуловимым переправщиком и контрабандистом. Рукав его куртки и штанина изорваны в клочья зубами Витязя. Лежал он лицом к небу, судорожно подвернув под крестец связанные руки. Короткие толстые ноги, перевитые веревками, подтянуты чуть ли не до подбородка. Дряблые щеки напухли, почернели. Мясистый нос с бородавкой на правой ноздре переместился с центра лица, скособочил его. На отвислой накусанной губе запеклась черная кровь. Маленькие, глубоко проваленные глазки накрыты массивными, в роговой оправе очками. Бурогрязные волосы мертвеца, его темная куртка, грудь, голова, лицо, руки и ноги - все обсыпано бледножелтыми лепестками опавших цветов кизилового дере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он или не он? Тот, кого ждем, или не тот? - Громада подошел к ближайшей елке, выломал мохнатую ветку и тщательно, до последнего лепестка, смахнул с трупа кизиловый цвет. - Вот теперь другое дело. Чистая натура. Без всяких прикрас. Мордоворот. - Громада обернулся к Зубавину. - Труп передается в ваше распоряжение, товарищ майор. Грузите его и отправляйте к себе. Все, что надо сделать дальше, мы сделаем там, у вас. Поех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хлестывая по голенищу своего сапога еловой веткой, Громада направился к маш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Яворе, в райотделе МГБ, труп нарушителя был прежде всего подвергнут тщательному обыс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легкое было это дело. Надо прощупать сотни метров швов одежды - не вделана ли в них мягкая полоска тщательно сложенной бумаги, на которой начертаны шпионские сведения. Надо вспороть всюду, где она есть, подкладку - не хранится ли за ней инструкции. Надо терпеливо разрядить все патроны, обнаруженные у нарушителя, - нет ли в одном из них шифровки. Надо отодрать подошву на башмаках, стельку, задники, набойки на каблуках - не хранится ли за ними какое-нибудь чрезвычайно важное доказательство вражеской деятельности нарушителя. Надо вскрыть крышку часов, осмотреть сквозь лупу механизм - не втиснут ли туда умелой рукой мастера какой-нибудь приказ разведцентра. Надо тщательно осмотреть все банкноты валюты - нет ли на них тайнописи. Надо, наконец, исследовать каждый предмет, обнаруженный у преступника, - не поможет ли он разгадать какую-то тайну. И, наконец, надо произвести вскрытие, произвести лабораторный анализ содержимого желуд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усердного, продолжительного труда Зубавина к его помощников на столе, накрытом солдатской плащ-палаткой, было выложено: портативная рация, шифры и коды, график приема и передачи радиограмм, крупная сумма денег, паспорт, военный билет и колхозная справка на имя Андрея Андреевича Солончака, пистолет, патроны к нему, две гранаты, нож и зашифрованное письмо из разведцентра, адресованное «Гомеру». «Двадцать первый» подробно, с самым серьезным видом инструктировал его резидента-приман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врач в медсанчасти погранотряда делал вскрытие трупа (при беглом, поверхностном его осмотре он заключил, что нарушитель отравился), Громада и его спутники расположились в кабинете Зубав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от, теперь у нас полная ясность, - сказал Зубавин. - Теперь убедительно доказано, что Батура - резиде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омада ответил майору тем укоризненным взглядом, каким суровый отец останавливает недальновидного сына, - молчаливым, но предельно красноречивым. «Рано радуешься, сынок», - говорил этот взгля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тров сидел в углу дивана, сосредоточенно глядя в стакан с чаем. Губы его были плотно сжаты, скулы окаменели. На висках вздулись синеватые извилины. Он размышлял, анализировал, сомневался, угадывал, доказывал, опровергал себя, убежд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згляд генерала и отчужденное молчание полковника смутили Зубавина. «В чем дело? - с тревогой подумал он. - Почему даже теперь они не соглашаются со мной? Почему не убеждают их и такие веские доказательства, как рация, деньги, новая инструкция разведцентра?» Не в привычке Зубавина было отметать вероятную версию, не убедившись окончательно в ее несостоятельности, и потому он продолжал с прежней видимостью уверен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кажется, Батура для нас теперь не представляет никакого оперативного интереса. Надо его арестовать и судить. Доказательств преступления больше чем требу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менно, - подхватил генерал слова майора, - больше, чем требуется. Вот это, Евгений Николаевич, мне и не нрав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лковник Шатров не откликнулся и сейчас: молчал, не отрывая взгляда от стакана с холодным ча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вам не нравится, товарищ генерал? - все более внутренне настораживаясь, спросил Зубавин. - Вопрос был задан по инерции. Он уже догадывался, что не нравилось генера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мотрите потрезвей, Евгений Николаевич, на эту груду вещественных доказательств, - сказал Громада. - По-моему, здесь не все ладно скроено и не все прочно сшито. Разве разведцентр не понимал, что если все попадет в руки нашей разведки, то провал резидента и его агентуры обеспеч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омада выдохнул дым из своей черной трубки в сторону Шатрова и сейчас же разогнал его ру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варищ полковник, ваше сло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тров поднял голову, рассеянным взглядом окинул шпионское снаряжение, разложенное на столе:</w:t>
      </w:r>
    </w:p>
    <w:p>
      <w:pPr>
        <w:pStyle w:val="Normal"/>
        <w:suppressAutoHyphens w:val="true"/>
        <w:ind w:firstLine="113"/>
        <w:jc w:val="both"/>
        <w:rPr/>
      </w:pPr>
      <w:r>
        <w:rPr>
          <w:rFonts w:eastAsia="Arial Cyr" w:cs="Arial Cyr" w:ascii="Arial Cyr" w:hAnsi="Arial Cyr"/>
          <w:sz w:val="28"/>
          <w:szCs w:val="28"/>
        </w:rPr>
        <w:t>- И мне не нравится все это, товарищ генерал. Но</w:t>
      </w:r>
      <w:r>
        <w:rPr>
          <w:rFonts w:eastAsia="Arial" w:cs="Arial" w:ascii="Arial" w:hAnsi="Arial"/>
          <w:sz w:val="28"/>
          <w:szCs w:val="28"/>
          <w:lang w:val="en-US"/>
        </w:rPr>
        <w:t xml:space="preserve"> </w:t>
      </w:r>
      <w:r>
        <w:rPr>
          <w:rFonts w:eastAsia="Arial Cyr" w:cs="Arial Cyr" w:ascii="Arial Cyr" w:hAnsi="Arial Cyr"/>
          <w:sz w:val="28"/>
          <w:szCs w:val="28"/>
        </w:rPr>
        <w:t>больше не нравится другое. Почему и когда отравился этот посол «Двадцать первого»? Мне скажут, что он раскусил ампулу с ядом, не желая попасть живым в руки пограничников. А я не соглашу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понял весь сложный ход мысли Шатрова. Он уже был в состоянии ответить на вопрос, поставленный Шатровым, но молчал: считал недостойным воспользоваться плодами чужих размышле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я не соглашусь с такими возражениями? - продолжал Шатров. - По двум причинам. Первая: во рту нарушителя мы не обнаружили осколков ампулы с ядом. Вторая: идя по следу нарушителя, мы видели, каким тяжелым был его путь, особенно последние двести метров. Так, как шел он, мог идти только смертельно раненный. Да, скажут мне, но в самый последний момент, при задержании, он бешено сопротивлялся, пытался застрелить собаку. Это ничего не значит: отчаяние придавало ему силы. Значит, пограничники связали нарушителя в тот момент, когда он уже агонизировал... Значит, он отравился задолго до того, как почувствовал безвыходность своего положения. Спрашивается: зачем и по каким причинам он это сделал? - Шатров усмехнулся. - Жизнь надоела? Вряд ли. Надо искать другую причину. Она, на мой взгля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тров замолчал, пристально глядя на входившего в кабинет капитана - начальника медчасти погранотряда. Военврач положил перед генералом лист бумаги - заключение о результатах вскрытия трупа. Громада молча, внимательно прочитал его и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ши предположения подтверждены. Яд принят вместе с коньяком за два часа до наступления смер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яд, конечно, принят не добровольно, - подхватил Шатров. - Кто-то влил в коньяк медленно действующую отраву. Кто же? Тот, кто направлял эту рабочую скотину, кто затеял с нами большую игру. Короче говоря, товарищи, я теперь окончательно убежден в том что разведцентр Крапса нас до сих пор дурачил. «Гомер» не резидент, а огромное чучело. И этот отравленный не связник, а декорация. И оба они - прикрытие операции «Горная весна», атака на ложном направлении. Крапс пожертвовал малым, чтобы спасти большее. Цель оправдывает средства. Что же нам делать? - спросил Шатров, глядя на генер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смотря на всю важность вопроса, Громада засме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о самое, что и раньше. Позволять себя дурачить. То есть делать вид, что считаем резидентом «Гомера», а тем временем принимать энергичные меры к поискам настоящего и нащупывать исходные позиции «Горной весны». На что рассчитывал разведцентр, посылая этого лжесвязника к лжерезиденту? По-моему, Крапс был уверен, что его посол попадется, что мы не захватим его живым и что возликуем, обнаружив при нем столько доказательств того, что он шел к резиденту Батуре. А каков дальнейший расчет Крапса? Он полагает, что мы должны теперь сосредоточить свое внимание на Батуре. Так не будем обманывать ожидания «Бизона»! Пусть Батура останется пока на свободе. Он теперь никуда не уйдет от нас и не представляет на данном этапе опасности. По-моему, мы должны вести наблюдение за нищим грубее, демаскированнее и этим самым доказать настоящему резиденту в Яворе, пока неизвестному нам, что мы попались на удочку Крапса. Нет возраже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вещание было прервано появлением в кабинете Зубавина начальника штаба погранотря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варищ генерал, ваше приказание выполнено, Разрешите долож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кладывай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 обратной проработке следа нарушителя границы на каменистом склоне горы обнаружен еще один след. Предполагаем, что второй нарушитель преодолел границу верхом на перв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может быть! - сердито возразил Громада. - После «Колумбуса» вам долго будет мерещиться, что все лазутчики преодолевают границу его способом. Не может этого быть! - повторил Громада. - Примитивно! Шаблонно! Где старшина Смолярчу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бивается по второму следу. Но он так обработан химикалиями, что его плохо берет Витязь. Одна надежда на следопыта Смолярчука. Какие будут приказания, товарищ генер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омада повернулся к Шатрову и Зубав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ехали на грани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чался, как обычно бывает в таких случаях, поис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лительные, многодневные поиски, организованные силами пограничных войск на широком фронте, закончились безуспешно. Второй нарушитель границы бесследно исче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Глава четырнадцатая</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 часть плана «Горной весны», которая относилась к Дубашевичу, первому подручному Джона Файна, предусматривала смерть переправщика. Дав ему отравленного коньяку, Дубашевич, он же «Учитель», попрощался с «Пастухом» и уже один, на свой страх и риск, продолжал продвигаться вглубь советской территории по курсу, проложенному «Бизоном». Он обошел город Явор глухой стороной и по колхозным садам выбрался к Каменице, на берегу которой лежала железная дорога. Воспользовался первым товарным поездом и направился на север. Там, высоко в горах, на одной из глухих станций, покинул товарный и пересел в пассажирский Явор - Львов. Ранним утром он был в Львове. Здесь, в большом городе с его многочисленным населением Дубашевич почувствовал себя в безопасности. План «Бизона» обеспечивал ему во Львове надежный приют. Его принял у себя на квартире механик одного из гаражей Львовской железной дороги и давний, с пилсудских времен, агент бизоновской разведки. Хозяин тайной квартиры накормил Дубашевича завтраком, уложил спать. Через несколько часов он разбудил гостя, положил перед ним пачку бума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все ваши документы. Можете оформляться на рабо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учив документы, искусно подделанные на имя Ступака Николая Григорьевича, шофера первого класса, уроженца Киевской области, «Учитель» оформился на работу. Оформление сошло гладко, так как производил его все тот же содержатель тайной квартиры. Ступак был зачислен на должность шофера, получил под личную ответственность мощный лесовоз, командировочные деньги, удостоверение, путевку, запасся горючим, продовольствием, положил в кабину свой старенький чемоданчик и отправился в дальний рейс - в Закарпатье, в Яворский район, где львовские железнодорожники самостоятельно, своими силами разрабатывали отведенный им лесоучасток. Перевалив Карпаты, «Учитель» среди бела дня покатил по земле, которую неделю назад прошел и проехал тайно, глухой ноч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Яворе он заехал в магазин Книготорга, купил для видимости путеводитель по Закарпатью. Одновременно, как и обязывала его инструкция «Бизона», он успел сообщить «Кресту» на зашифрованном языке следующее: «Я, «Учитель», агент разведцентра, как видите, в целости и сохранности прорвался через границу, легализировался и уже выполняю свою долю плана «Горной вес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рыж, со своей стороны, ответил «Учителю» условным сигналом, означавшим: «Я все понял, ваш руководитель «Черногорец» тоже благополучно прорвался в Явор, шлет вам свой привет и приказывает: действуйте, как договорились. Если будут затруднения, приходите сюда, и вы получите от меня инструкции «Черногорц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тупак покинул магазин и поехал дальш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есоучасток, куда был командирован Ступак для вывозки к железной дороге заготовленного леса, находился в высокогорном ущелье Черный поток. Начальник участка и его контора располагались значительно ниже, на дальних подступах к Явору, в бывшем охотничьем доме какого-то венгерского граф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упак явился к начальнику участка инженеру Борисенко, доложил о своем прибытии. Тот шумно обрадовался и долгожданному пополнению небогатого машинного парка, и бравому виду шоф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мечательно! Прекрасно! Ели? Пили? Устали с доро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обо мне не беспокойтесь, товарищ начальник. Я двужильный и не такое могу вытерпеть. Бывший фронтовик, одним слов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Фронтовик - тоже человек. Вы один, без семьи приех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У холостяка не бывает семьи. Какие будут приказания, товарищ начальник? - решительно отклоняя заботы инженера Борисенко, спросил шофер Ступак.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казываю раньше всего иметь крышу над головой. Куда вас определить? Поближе к поднебесной Верховине или на берегах Тис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нибудь поближе к городу, товарищ начальник. Я хочу вечерами учиться. - Ступак поскреб ногтем мозолистую ладонь. - Поставил я себе большую цель, товарищ начальник: хочу подготовиться в техникум. Прошу определить поближе к гор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близости от города все квартиры заняты. Опоздал, товарищ Ступак. Но ничего, ничего, мы сейчас что-нибудь сообраз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Шоферы говорят, что в доме путевого обходчика Дударя еще просторно, - подсказал Ступ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ильно, я и забыл! - обрадовался инженер. - Пошлем тебя к Дударям. Хорошие люди. Иди к ним, скажи, что я послал на временный постой. Хозяева в курсе дела, у нас есть с ними предварительная договорен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упак категорически мотнул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ойду. Как же так, товарищ начальник, «иди»? Все-таки первый раз люди увидят меня. Напишите Дударям письм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женер Борисенко засме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да ты, оказывается, хотя и шофер, но с бюрократическими наклонностями! Ладно, напишу. И в погранзаставу насчет пропуска напишу. Оставьте ваши докумен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чальник лесоучастка Борисенко, человек добрый и широкий по натуре, сел за стол и набросал короткую записку, в которой в самых дружеских, теплых тонах просил Ивана Васильевича Дударя и его дочь Алену Ивановну приютить в своем доме на время, на месяц-полтора, очень нужного ему шофера Николая Григорьевича Ступа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росив машину во дворе конторы лесоучастка, взяв чемоданчик и записку инженера Борисенко, «Учитель» направился к Дударю. Он был спокоен и не подозревал о том, что идет навстречу своей гиб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м Дударя стоял у железной дороги, в заповедном лесу, на небольшой поляне, огороженный серебристыми от времени, солнца и дождей пихтовыми слег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углу двора, у самой железной дороги, была окружена штакетником небольшая метеостанция - хозяйство Алены, дочери Ивана Васильевича и жены старшины Смолярчу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ена, с блокнотом и карандашом в руках, переходила от прибора к прибору, записывала показания термометра, гидрографа, барографа. Из лесной чаши, быстро нарастая, донесся веселый свист и звучный топот тяжелых сапог о твердую землю. «Андрей!» - обрадовалась Алена. Подбежав к штакетнику, она положила на его зубцы ладони, заулыбалась, ожидая появления мужа. Из-за деревьев вышел не кряжистый, чуть медлительный и степенный Смолярчук, а высокий, с длинной шеей, быстроногий, одетый в коричневый суконный пиджак человек. В его руках был небольшой чемодан. Алена разочарованно вздохнула, перестала улыбаться, отошла от изгороди и принялась за прерванное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ловек в коричневом пиджаке остановился перед оградой метеостанции, поставил чемодан на зем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ствуйте! - проговорил он, снимая поношенную, выгоревшую на солнце кепку и проводя ладонью по темным, чуть вьющимся волос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ена на мгновение оторвалась от прибора, скупо ответила на приветств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знакомый человек не уходил. Он молча смотрел на девушку и улыбался ей так, будто давным-давно и очень хорошо знал ее. Это удивило и смутило Але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ажите, будь ласка, какая завтра будет погода? - продолжая улыбаться, спросил прохож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смотря на свое смущение, Алена ответила смело и насмешли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ром. Молния. Дож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юблю грозу в начале мая, - продекламировал нараспев прохожий. - Разрешите войти, Алена Ивановна? - Не ожидая ответа, он взял чемодан, толкнул калитку и вошел во двор. - Не удивляйтесь, молодая хозяйка, что я вас знаю, а вы меня - нет. Мне о вас рассказал наш начальник инженер Борисенко. Он прислал вам письмо. В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ена достала из конверта записку, прочитала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у, Алена Ивановна, какой будет ваш приговор?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ена поднялась на деревянное резное крылечко, широко распахнула д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ходите, будь ласка, и чувствуйте себя как д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упак вошел в просторную горницу, залитую майским солнцем. Стены, сложенные из отборной смереки - горной пихты, отливали медовой желтизной. Потолок и полы сделаны из широких плах вековой, в два обхвата, сосны. На дереве нет ни одной капли краски, и все благородно сияет, все чисто и отшлифовано, все источает аромат свежести, неувядаемой новизны, хотя дом стоит, наверно, не меньше чем пятьдесят лет. Похоже, люди здесь только тем и заняты, что с утра и до ночи скребут, моют и натирают дере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упак снял свой коричневый пиджак, повесил его в угол, на деревянный колыш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 я попал?! - изумился он, оглядываясь вокруг. - Так это же пчелиный улей, а не человеческое жилье! Вот это да! Красо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ене было приятно, что гость заметил и должным образом оценил труды ее отца, деревянных дел мастера, и труд хозяйки, ее умелые руки, не жалеющие мыла, щелока и врем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у нас так живут на Верховине, - сказала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все, Алена Ивановна. - Я воевал в Отечественную на Верховине, видел зимарки, хижины и хаты, где топят по-черн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мирный, сердечный разговор хозяйки и гостя неожиданно вторгся воинственный рокот трембиты. Он донесся откуда-то сверху, через потолок. И прозвучал он так во-время и так грозно, что даже всегда ко всему готовый Дубашевич испугался и не сумел должным образом скрыть этого. Алена поспешила выручить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отец. Не беспокойтесь, товарищ...</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упак, Николай Григорьевич... Что это такое? - спросил он, разглядывая потол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вую трембиту отец пробует. Трембита - это длинная пастушья труб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Он что - трембитный маст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Его каждый верховинский пастух знает! - с гордостью объявила Алена. - Он все свои трембиты делает только из громови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Громовицы? А это что за диковин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рево, в какое ударит г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нтересно... Как же это ваш отец ухитряется и трембиты делать и на железной дороге служ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у нас на все руки мастер. Охотник. Птицелов, Рыбак. Резчик по дереву. Следопы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лодец! - Дубашевич облизнул пересохшие губы. - Алена Ивановна, водичка в вашем доме найд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 прине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ена выбежала из горницы. Дубашевич проводил ее глазами. «Хороша!» Он подошел к окну. Отсюда открывался прекрасный вид на тот самый объект, ради которого Дубашевич волею «Бизона» проник в Закарпатье, У подножия лесистой горы чернел полуовальный, отделанный закопченным гранитом зев железнодорожного тунне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екла в доме путевого обходчика слегка задрожали. Завибрировали под ногами Дубашевича сосновые плахи. Темное отверстие туннеля стало белым, задымилось, Выталкивая облака пара, из гранитных теснин подземелья вырвался паровоз и ликующе, как живое существо, потряс воздух продолжительным гуд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убашевич достал металлический портсигар, в который был искусно вмонтирован фотоаппарат, заряжающийся микропленкой. Он сфотографировал поезд, выходящий из туннеля, и заку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брасывая из-под тормозных колонок искры, товарный поезд с веселым грохотом, залитый весенним солнцем, пронесся мимо д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рнулась Алена с деревянным ковшиком, полным прозрачной родниковой, холодной, как лед, воды. Ступак выпил, поблагодарил и кивнул за окно, в хвост поез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 границу пошел, к нашим друзь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нь и ночь они проходят мимо нас, привыкли 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ря. К такому великому делу грешно привыкать. Свершилось то, о чем мечтали наши великие учителя! - Гость беспокойно огляделся вокруг: - Так куда вы меня приткнете, Алена Иванов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 - Алена высунулась в окно, и подняв голову, закричала: - Та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ответ прозвучал короткий бас трембиты: слышу, мол, говори, что на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дите сюда, тато, скор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гулкой лестнице, ведущей на второй этаж, на мансарду, послышались грузные, неторопливые шаги. В горницу вошел Иван Васильевич Дударь. Он был одет в старенькую, изношенную форму железнодорожника, но подпоясан брезентовым фартуком, из кармана которого торчали полдюжины тончайших фигурных долотец, стамеска, циркуль и складной метр. За правым ухом мастера торчал необыкновенно солидный плотницкий карандаш с грифелем, толщиной почти в мизинец. В зубах была обугленная, щербатая трубка, наверно, ровесница, однолетка хозяина этого д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ударь молча уставился на чужого человека. Потом не спеша перевел вопросительный взгляд на д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Николай Григорьевич Ступак. Шофер. Будет у нас жить. Прислал инженер Борисен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 упоминании инженера Борисенко строгие глаза Дударя немного потеплели, но он не спешил быть гостеприимным хозяином. Снял фартук, повесил его на гвоздь, отряхнул у порога с одежды завитки струж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убашевич быстро украдкой переглянулся с молодой хозяйкой: спасай, мол, на тебя вся надеж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то, этого человека инженер Борисенко прислал, - повторила Алена. - Шофер, Николай Григорьевич Ступ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Здравствуйте! - старик протянул Ступаку руку с темной, натруженной ладонью. - Здравствуй, Николай Григорьевич, - повторил Дударь мягче, насколько это ему позволял его грубоватый голос. - Живи, раз инженер Борисенко прислал. Такому человеку, как он, ни в чем нет отказа. Откуда прибыл, Николай Григорьеви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 Льв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 и родом отт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подальше, из Восточной Украины. Киевский. Днепровский водохлеб. Степня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равится тебе наш горный край или не нрав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нравится. Смотрю и не насмотрюсь никак. Большая наша страна, а такой край, как Закарпатье, у нас единствен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что ж, первый раз на нашей зем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ывал и раньше. В войну. - Дубашевич прикоснулся к правой стороне груди, на которой алел орден Красной Звезды. - Между прочим, вот этой звездочкой я здесь награжден. За тяжелые бои в гор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убашевич, сам о том не подозревая, инстинктивно защищаясь, затронул святая святых Ивана Васильевича - его любовь к Советской Арм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ван Васильевич посмотрел на грудь фронтовика, на его звезду, и невольно вспомнились ему картины далекого прошлого; как жил при кровавом хортистском режиме, как издевались над ним, украинцем, в течение всей жизни чужеземные поработители и как однажды, в темную, дождливую ночь осени 1944 года, пришел конец этому порабощению: советские войска вступили на многострадальную землю Закарпат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каких горах ты воевал, Николай Григорьеви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здешних. На Верхов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может быть, ты и нас с Аленкой освобожд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может быть! - обрадованно подхватил Дубашеви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ять ночей и дней мы прятались в лесу. Пять дней и ночей мы с Аленкой ждали в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льше вы нас ждали, Иван Васильевич! - улыбнулся гость. - Тысячу лет вы жили в разлуке с Украиной. - Дубашевич с грубоватой нежностью обнял хозяина. - Навечно теперь соедини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ай бог, давай бо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бога, папаша, надейся, но и сам не плош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тоже верно, сынок. Ну, пойдем, покажу твое жил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нялись наверх, в небольшую мансардную комнатенку. И здесь были гладко строганное, скобленое, мытое-перемытое дерево, чистота и свежесть. На окне белела холщовая вышитая занавеска. На полу - шерстяные домотканные дорожки. Матрац закрыт толстой, желтой, пропитанной насквозь травяной краской полстью. В углу - фаянсовый таз и фаянсовый кувшин. На деревянном колышке - белоснежное, расшитое петухами полотен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 объявил хозяин, - живи, Николай Григорьевич, и здравству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тараюсь выполнить и перевыполнить ваше доброе пожелание. - Дубашевич с деланным восторгом огляделся вокруг. - Значит, с новосельем вас, товарищ Ступак! Не мешало бы по этому случаю выпить по чарке. - Он достал из чемодана бутылку водки, ловко хлопнул по донышку, выбил пробку, в одно мгновение разлил спиртное по карманным алюминиевым стаканчикам. - Особая горькая. Пятьдесят восемь градусов. За ваша здоровье, Иван Васильевич! Берите скорее свою порц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зяин отрицательно покачал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Микола, у нас так не положено. Тут не забегаловка, а дом Ивана Дударя. Вот вернется муж Алены со службы, сядем все за стол и выпьем, кто охотник на это зелье. Убери свою особую горьк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но и так. Фундаментально, конечно, выпить прият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убашевич спрятал бутылку в чемодан и достал оттуда узкую, с нарядной крышкой картонную коробку. Глядя на почерневшую от старости трубку путевого обходчика, он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ван Васильевич, пора вам поменять свой курительный агрегат. - Он вручил хозяину коробку. - Для себя покупал, но вам эта люлька будет больше к лицу. Курите на здоров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ударь снял с коробки яркую, расписную крышку и увидел великолепную трубку, обложенную цветной ватой и упакованную в целоф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это подарок! Спасибо! Добра люль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делана по особому заказу. Высший сор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Спасибо! - Дударь залюбовался труб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ри, батько, а я освежу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убашевич разделся до пояса, налил в таз воды, начал мы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освежайся, - сказал хозяин, а я пойду себе. Був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го доброго, Иван Васильеви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ударь вышел, продолжая любоваться невиданной трубкой. Он спустился вниз, в горницу, чтобы похвастать перед Аленой подарком, и тут наткнулся на коричневый пиджак квартиранта, висевший в углу, на деревянном колышке. «Надо отнести наверх», - подумал Иван Васильеви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нимая с вешалки суконный, на полутеплой подкладке пиджак, Дударь обратил внимание на пуговицы. Сделал он это несознательно, механически, но, увидев пуговицы, уже не мог оторвать от них глаз. Вот они, все восемь штук, были точно такие же, как и та, которую он нашел несколько дней назад невдалеке от границы, - пластмассовые, табачного цвета. Все пуговицы, сколько их должно быть на пиджаке, оказались на месте, все пришиты желтыми нитками. Все, кроме одной. Эта пуговица, третья сверху, прикреплена наскоро, неумело, мужской рукой, черной нит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ударь достал из кармана своей форменной тужурки пластмассовую, табачного цвета пуговицу. Да, она была точно такой же, как и те, что пришиты к пиджаку квартиранта. На ней даже остались желтые фабричные нитки, точно такие, какими капитально пришиты семь других пуговиц. Дударь нашел ее в лесу, примыкавшем к железной дороге. В том самом лесу, где Иван Васильевич был как дома. Он точно знал, на каком дереве обломана ветка, на каком стволе ободрана кора, как стелется мох и лиственная подстилка, примяты ли они были зверем или охотником. Все лесные тропинки были ему известны, как извилины на собственной ладони. Новая обломанная ветка появится на тропинке, обгоревшая спичка, недокурок сигареты или клочок бумажки - все увидит Иван Васильевич и не успокоится до тех пор, пока не выяснит, кто проходил по его владениям и зачем. Не зря Дударя называли нештатным пограничником. В лесу, невдалеке от своего дома, на вероятном пути нарушителей границы, он оборудовал разного рода простейшие ловушки.</w:t>
      </w:r>
    </w:p>
    <w:p>
      <w:pPr>
        <w:pStyle w:val="Normal"/>
        <w:suppressAutoHyphens w:val="true"/>
        <w:ind w:firstLine="113"/>
        <w:jc w:val="both"/>
        <w:rPr/>
      </w:pPr>
      <w:r>
        <w:rPr>
          <w:rFonts w:eastAsia="Arial Cyr" w:cs="Arial Cyr" w:ascii="Arial Cyr" w:hAnsi="Arial Cyr"/>
          <w:sz w:val="28"/>
          <w:szCs w:val="28"/>
        </w:rPr>
        <w:t>Нарушитель, оторвавшись от границы, идет обычно с</w:t>
      </w:r>
      <w:r>
        <w:rPr>
          <w:rFonts w:eastAsia="Arial" w:cs="Arial" w:ascii="Arial" w:hAnsi="Arial"/>
          <w:sz w:val="28"/>
          <w:szCs w:val="28"/>
          <w:lang w:val="en-US"/>
        </w:rPr>
        <w:t xml:space="preserve"> </w:t>
      </w:r>
      <w:r>
        <w:rPr>
          <w:rFonts w:eastAsia="Arial Cyr" w:cs="Arial Cyr" w:ascii="Arial Cyr" w:hAnsi="Arial Cyr"/>
          <w:sz w:val="28"/>
          <w:szCs w:val="28"/>
        </w:rPr>
        <w:t>меньшей осторожностью, чем в погранзоне, не ждет никаких пограничных сюрпризов. Дударь хорошо знал эта повадки лазутчиков. Он так расчетливо расположил свой ловушки, что нарушитель никак не мог миновать их. Они были очень нехитрыми, но тем не менее действенными. Был случай, когда бывалый лазутчик, переходивший границу, темной ночью задел ногой тонкую проволоку, протянутую от дерева к дереву, поперек открытого оврага, соединявшего две части леса. К концу проволоки был прикреплен звонок, обыкновенный звонок, какой вешают в Закарпатье корове на шею. Он находился у изголовья постели Дударя и просигналил ему среди ночи о том, что в лесу появился чужой человек. Триста дней эта сигнальная проволока молчала, а на триста первый заговорила. В другой раз в яму, вырытую Дударем на важной тропинке и прикрытую валежником и мхом, попался преступник, пытавшийся скрыться за границ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м Ивана Васильевича Дударя пограничники называли второй своей заставой, а самого Дударя - главным часовым второй границы, охраняемой местным населен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тественно, что следопыт, пограничник Дударь не мог не увидеть пуговицу, потерянную кем-то на опушке леса, не мог не встревожиться, откуда она взя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горницу вошла Алена. Иван Васильевич накинул на плечи дочери пиджак квартиран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неси постояльцу его добро, и я... пойду к Андре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случилось, та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отом узнаешь. Смотри тут! - шепнул он и вышел.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полчаса он был перед воротами заставы, вызвал через часового старшину Смолярчука, рассказал ему о своем госте и пуговице. Смолярчук сейчас же повел лесника к капитану Шапошник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была пробита первая брешь к хитроумной комбинации «Биз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и Шатров единодушно решили не арестовывать нарушителя границы, скрывавшегося под маской шофера Ступака. Это успеется. Надо было установить, с кем он связан и кто он такой: рядовой исполнитель операции «Горная весна» или ее атаман, резиде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другой день шофер Ступак проснулся рано. Помылся, оделся и, напевая вполголоса и одновременно прислушиваясь, не донесется ли откуда-нибудь голос Алены, неторопливо спустился вниз, вышел на солнечное крылечко. Густая, прохладная тень леса покрывала почти весь двор. Трава блестела росой. Со всех сторон доносился птичий утренний гом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асота! - раскинув руки, громко произнес Ступак в надежде, что его услышит Ал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ены не было видно и слышно. Ступак постоял еще немного, потом спустился с крылечка и вышел со дв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 дощатым навесом, у самого полотна железной дороги, он увидел путевого обходчика. Дударь налаживал на рабочий ход снятую с колес ручную дрезину. С помощью стального рычага он поставил дрезину на рельсы, положил на ее площадку инструмент и поехал по направлению к туннелю. Он так был увлечен своим делом, что не заметил появления постояль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добрым утром, Иван Васильеви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утевой обходчик поднял голову, притормозил дрезину. Враждебная настороженность по отношению к Ступаку переполняла душу Дударя, но она не отразилась ни в взгляде, ни в выражении лица, ни в голосе. Отличный охотник и следопыт, он знал, что к опасному зверю надо подбираться тихо, ловко, застигать его враспло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добрым утром, Николай Григорьевич! - ласково приветствовал он квартиранта. - Ты куда? В графский замок? На рабо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гад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упак сел на край площадки дрезины, оттолкнулся ногой о щебеночный балласт. Дрезина легко покатилась под уклон, к тунне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зубах старика была черная, обугленная труб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ван Васильевич, что же это вы свою древнюю люльку сосете? А где мой подар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сундук полож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рех бросать такую люльку. Она у меня стародавняя, с того самого дня, когда Алена народилась. Извиняй, брат. С этой трубкой, с ровесницей моей доньки, я и на покой пой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тно. Извиняю с удовольств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резина вплотную подошла к темному входу в туннель. Ступак достал портсигар, щелкнул и, закурив, соскочил на землю, повернул направо, на узкую тропинку, ведущую в бывший графский замок, где была контора лесоучаст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 вечера, Иван Васильевич! - помахал он рукой путевому обходчи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 же ты, Николай Григорьевич? Поедем дальше, через туннель, напрям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офер Ступак не успел ответить. Невдалеке, в доме Дударя, грозно зарокотала трембита. Дубашевич уже знал тайну этого звука, но тем не менее испуганно насторож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ромовица, - спохватился он. - Кто же это играет? Ал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самая. Каждое утро силу своих легких пробует. Садись, Николай Григорьевич, поедем через туннель, - повторил Дуда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рез туннель? А намного короче через тунн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рядо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поедем. - Ступак бросил недокуренную папироску и вскочил на площадку дрез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резина вошла в прохладную глубину туннеля. После яркого дневного света здесь было непроглядно темно. И когда глаза немного освоились с мраком подземелья, вдалеке впереди заголубела арка противоположного входа в тунн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мрачновато здесь, как в могиле, - сказал Ступак. - Сколько метров земли над нашими голов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емли, а скал. Где двести семьдесят метров, где двести, где сто восемьдес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Ого! Почему же такой туннель не охраняетс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 вопрос, которого ждал Дуда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не охраняется? - усмехнулся Иван Васильевич. - А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льше не требуется. У нас здесь тихо и мир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уч фонарика путевого обходчика освещал железобетонные, закопченные до черноты своды и каменные стены тунне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упак осторожно озирался по сторонам, все запоминал и лихорадочно подсчитывал, сколько понадобится взрывчатки, чтобы подорвать туннель и тем самым вывести из строя магистраль, соединявшую Советский Союз с Чехословакией и Венгри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обного рода диверсию, которую собирался совершить Дубашевич, иностранная разведка предусматривала на период, предшествующий войне, за несколько дней до ее объявления и на особо важных направлениях. То, что «Бизон» решил прибегнуть к этому крайнему средству теперь, в мирное время, имело свою вескую причину. Ему стало известно, что в скором времени из Советского Союза должны пойти маршруты с зерном, предназначенным для Чехословакии, где прошлые годы были засушливые, неурожайные. Десятки тысяч тонн не перевезешь в одном поезде. Их понадобится очень много. И вот, если туннель рухнет в самый разгар хлебных перевозок или в начале их, то эхо взрыва в Закарпатье дойдет и в Прагу, и в Москву, и в Нью-Йорк, и в Париж. Да, в этом «Бизон» был уверен. Удался бы только взрыв, а мобилизация мирового общественного мнения - дело второстепенное. Сотни, тысячи газет во всех уголках «Свободного мира» по единому сигналу затрубят о том, что Закарпатье сопротивляется режиму Советов, о том, что крестьяне Чехословакии не засевают свои поля русским зерном, о том, что от Праги до Братиславы, по древней земле Яна Гуса, начал разгуливать голод. Диверсию с туннелем должен был осуществить один Дубашевич. Именно один! Операция была предельно простой. Однажды ночью специальный самолет прилетевший из Южной Германии, сбрасывает в условленном месте, в квадрате «17-23», ящики с взрывчаткой. Парашютный груз приземлится в глухом лесу и будет лежать там до поры до времени. Шофер Ступак, предупрежденный радиограммой разведцентра через «Креста», садится в свою машину и едет в квадрат «17-23». Перетащив в кузов взрывчатку, упакованную в безобидные с виду пакеты, похожие на бумажные мешки для цемента, возвращается вниз, домой и под предлогом позднего времени оставляет машину во дворе путевого обходчика, а сам отправляется спать. Ночью он тихо выходит на улицу, ставит на рельсы дрезину, прикрепляет на ее площадке взрывчатку, обладающую страшной разрушительной силой, прилаживает к ней специальное приспособление, как бы антенну, и пускает к туннелю, а сам остается в отдалении, наблюдает. Как только дрезина войдет в туннель, антенна, выходящая за габариты туннеля, заденет гранитную облицовку и тем самым приведет в действие ударный механизм, после чего и последует взры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фотографировав разрушенный туннель, на что потребуется всего лишь несколько секунд, Дубашевич исчезнет в лесу. В ту же ночь он перейдет границу в заранее облюбованном месте, на Верховине, напротив горы Пьетрос, проберется к зверолову по кличке «Глухарь» и оттуда доложит в разведцентр, что задание выполн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зрыв туннеля в окрестностях Явора был лишь половиной плана «Бизона». Вторую часть операции «Горная весна» должен был выполнить Хорунжий, второй подручный Джона Файна, по кличке «Ковчег». На его долю предназначался взрыв плотины водохранилища, питающего новую гидроэлектростанцию. И этот взрыв тоже преследовал политическую цель: народ Закарпатья, мол, жестоко сопротивляется Сове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оль Джона Файна в этой операции сводилась к тому, что он координировал и направлял должным образом действия своих помощников: «Учителя», «Ковчега» и резидента Крыж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льшая лесовозная машина с прицепом спускалась по бывшей графской дороге от дома конторы лесоучастка львовских железнодорожников по направлению к Тиссе. Управлял лесовозом Ступак. Локоть левой руки выставил в спущенное окно дверцы кабины. Кепка сдвинута на затылок. В углу рта прилипла погасшая сигар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йдя до перекрестка, грузовик свернул налево, как делали все лесовозные машины, но не на большую дорогу, а прямо, на проселок, к Тис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сейчас же зафиксировал часовой, стоявший на площадке наблюдательной вышки. Он снял трубку и доложил дежурному по заставе, что по направлению к границе приближается маш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журный по заставе был старшина Смолярчук. Он подтянул ремень, поправил гимнастерку и выскочил за ворота. Он был встречен радостными возгласами своих товарищ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от и старшина! Легок на пом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зеленой, еще не вытоптанной лужайке собрались свободные от службы, отдыхающие пограничники. Их было человек восемь. И все они обступили мотоцикл, возле которого, чертыхаясь, колдовал чумазый, с засученными рукавами Тарас Волошенко. Повар приложил черную замасленную руку к козырьку фуражки, улыб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варищ бывший тракторист, выручайте! Замучила эта капризная кляч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когда, Тарас, служб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есовоз подходил к заставе. Смолярчук вышел на середину дороги, поднял руку. Лесовоз останов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 следуете, товарищ водит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 кабины выглянул шофер. Он, как старому и хорошему знакомому, улыбнулся старш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узнаешь, зеленая гвардия? Я ваш постоялец. Вчера нас Алена Ивановна познакомила. Правда, на дворе было темно, могли и не запомнить моего лица. Так запоминайте, старшина! - Ступак снял кепку, пригладил волосы. - Прошу, как говорится, любить и жал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ушаюсь, будет исполнено. - Смолярчук был строг. - А пока отвечайте, товарищ постоялец: куда следу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едую сюда, на заставу, с целым назначением: получить пропуск в погранзо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кументы сд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ще вчера. Через начальника лесоучастка Борисен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ождите, наведу справ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скрылся по ту сторону ворот заста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упак спустился на землю и с простецкой улыбкой на лице, улыбкой рубахи-парня, подошел к пограничникам, щелкнул портсигаром, оделил сигаретами всех желающ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браток, не трещит твой драндулет? - спросил он насмешли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лошенко оторвался от мотоцикла, уныло махнул ру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ва часа с окаянным мучаю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Искра в землю уш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льше! Наверно, в самые тартарары! - Волошенко пнул мотоцикл ногой. - Осточертел ты, сокровище! Язву языка с тобой наживу. Рак сердца и нервов. Скоропостижно состаришься. Не сходимся мы с тобой характерами. Нет родства душ. - Он взял руку шофера Ступака. - Слушай, друг, могу тебе сосватать эту породистую клячу под названием Харлей-Давидс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ка, дай мне эту кляч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упак деловито вывернул свечи из обоих цилиндров мотоцикла и, осмотрев их, вдруг широко размахнулся, забросил в дальние кусты. Потом, также деловито и молча, подошел к своему лесовозу, достал инструментальный ящик, порылся в нем, нашел две новые, подходящие по размеру свечи, ввернул их в цилиндры мотоцикла. Вытерев руки ветошью, он уверенно расположился в стареньком, с потертой кожей седле, нажал на стартовую рукоятку, дал газ. Мотоцикл оглушительно затрещал, рванул с места, оставляя позади грязносерый хвост ды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граничники смеялись, глядя на незадачливого водителя мотоцикла. Сдвинув на брови зеленую фуражку, он смущенно скреб стриженый затыл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делав небольшой круг, Ступак вернулся к воротам заставы, сошел с седла, передал руль Волошен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ри, браток, свою бывшую клячу, катайся на здоровье да помни Николая Григорьевича... Кури, ребя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 снова щелкнул портсигаром, оделил всех пограничников сигарет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солдаты курили и слушали веселые и копоткие рассказы бывалого шофера, начальник заставы Шапошников и старшина Смолярчук тщательно изучали документы, представленные начальником лесоучастка львовских железнодорожников. Особенное их внимание привлек паспорт. Николай Григорьевич Ступак. Год рождения 1923. Украинец. Уроженец Киевской области. Все необходимые печати на месте. Фотография аккуратно подклеена, и заштемпелеван ее белый краешек. На положенной странице синел трафаретный квадратик, в котором черными чернилами, красиво и четко, добавлено от руки, что владелец паспорта прописан в городе Львове, в 3-м отделении милиции, 7 мая 1947 года, по улице Костюшко, дом 17, кв. 9. И прописка была засвидетельствована замысловатой подписью начальника паспортного стола и круглой гербовой печат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пошников в десятый раз перелистывал паспорт, вглядывался сквозь лупу в каждую подпись, сделанную на нем. но не обнаружил ни одной подчистки, поддел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чистая работа, - сказал он, бросая паспорт на стол. - Выпишите ему пропуск. Старшина, приготовьте дополнительные наряды для прикрытия грани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с удивлением посмотрел на начальника заставы, но промолч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пуск был выписан. Вложив его в паспорт, Шапошников вышел за ворота заставы. Смолярчук направился вслед за капита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зеленой лужайке сидели пограничники. В их дружеском кругу по-хозяйски расположился шофер Ступак. Он играл на гитаре и пел цыганский романс. Все солдаты, кроме Волошенко, с восхищением его слушали. Повар усиленно дымил козьей ножкой и сплевывал через плечо. Выражение его лица было красноречиво: слыхали, мол, такие песни, не удивишь, не тронешь серд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видев начальника заставы, пограничники поднялись. Ступак оборвал игру и пение, энергично вскочил, ловко приложил руку к козырьку кеп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ия желаю, товарищ капит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ствуйте. Значит, у Ивана Васильевича на жительство остановились? - спросил Шапошников, передав шоферу паспорт и пропус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точно, товарищ капит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ий старик. Повезло вам на хозя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мы не хуже хозяина! - Широкая, добродушная улыбка расплылась по лицу Ступака. - Разрешите быть свобод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пошников кивнул и скрылся за воротами заста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упак развернул на лужайке машину и, поднимая пыль, направился к дорог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и его товарищи провожали глазами удаляющийся лесово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ихой парень! - с завистью и восхищением сказал один из солд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лант! - добавил друг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одись не красивым, а талантлив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люст! - сквозь зубы, с презрением проговорил Тарас Волошен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суждение повара было таким неожиданным, что все пограничники повернулись к нему, ожидая разъясн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лошенко, так горячо и преданно любивший шутку, раздувавший самую слабую искру юмора, где бы она ни возникала, был непривычно серьез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вой в доску» этот ваш талант! - зло сказал он. - Без всякого мыла, как говорится, в друзья лезет. Дюже свой. Верно, товарищ старш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для видимости не согласился с Волошен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онимаю, Тарас, почему тебе не понравился Николай Григорьевич. Парень как парень, не хуже нас с т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ши в нем нет, одна кожа да кости, да еще язык-балабоша. Я его насквозь ви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ты ему просто завидуешь, - пошутил Смолярчук. - Как же не завидовать! Конкурент объявился. Такой же веселый, как ты, такой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лошенко позволил себе перебить старш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ильно, я веселый. У меня это от души, а у него притворство. Ваньку он валя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лодец, Тарас, разбираешься в людях», - подумал Смолярчук. Вслух он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от что, веселый человек: готовься во внеочередной наряд. Соколов, Филимонов, Тюльпанов - тоже в наря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Глава пятнадцатая</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субботу, закончив рабочий день в книжном магазине, Крыж степенно прошагал по привокзальной площади, пересек центр Явора и, отвесив не менее дюжины поклонов знакомым, добрел до Гвардейской, вошел в свой дом и приступил к выполнению тайных обязанностей, обязанностей резидента разведывательного центра «Ю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двинул в сторону большой портрет Тараса Шевченко и постучал в дощатый, замаскированный обоями лаз, ведущий в помещение, где нашел себе приют Джон Фа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йник сейчас же раскрылся, и в темном квадрате люка показалась голова «Черногор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брый вечер, сэр, - сказал хозяин по-английс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ствуйте, Крыж, - откликнулся по-английски Файн. - Отработа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дыхаю до понедельника. Будем обед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удовольствием. Я порядком проголодался. - Файн потянулся на руках и легко, с акробатической ловкостью выпрыгнул из люка. Потом он вошел в комнату, служившую Крыжу библиотекой. - Есть новости? - спросил он по-русс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Сейчас выкладывать или потом, когда подкрепим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да подкрепим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едали они здесь же, в библиотеке, перед полузавешенным окном, откуда хорошо была видна калитка и садовая дорожка, ведущая к дому. Если кто войдет во двор Крыжа, то не застанет Файна врасплох: он успеет скрыться в тайнике. Оба ели и пили молча, с деланным увлечением, хвастаясь друг перед другом терпением, выдержкой, хладнокровием, умением держать язык за зуб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первым кончил обед. Отодвинул от себя тарелки, положил локти на стол, заку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от и подкрепились. Теперь выкладывайте свои новости, Кры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выряя гусиным заостренным перышком в зубах, резидент сказал самым обыкновенным, будничным голос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вет вам от «Учителя».</w:t>
      </w:r>
    </w:p>
    <w:p>
      <w:pPr>
        <w:pStyle w:val="Normal"/>
        <w:suppressAutoHyphens w:val="true"/>
        <w:ind w:firstLine="113"/>
        <w:jc w:val="both"/>
        <w:rPr/>
      </w:pPr>
      <w:r>
        <w:rPr>
          <w:rFonts w:eastAsia="Arial Cyr" w:cs="Arial Cyr" w:ascii="Arial Cyr" w:hAnsi="Arial Cyr"/>
          <w:sz w:val="28"/>
          <w:szCs w:val="28"/>
        </w:rPr>
        <w:t>- От кого? - Файн сжал руку Крыжа. - От «Учителя</w:t>
      </w:r>
      <w:r>
        <w:rPr>
          <w:rFonts w:eastAsia="Arial" w:cs="Arial" w:ascii="Arial" w:hAnsi="Arial"/>
          <w:sz w:val="28"/>
          <w:szCs w:val="28"/>
          <w:lang w:val="en-US"/>
        </w:rPr>
        <w:t xml:space="preserve">»? </w:t>
      </w:r>
      <w:r>
        <w:rPr>
          <w:rFonts w:eastAsia="Arial Cyr" w:cs="Arial Cyr" w:ascii="Arial Cyr" w:hAnsi="Arial Cyr"/>
          <w:sz w:val="28"/>
          <w:szCs w:val="28"/>
        </w:rPr>
        <w:t>Так вы его вид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ъехал к моему магазину на лесовозе. Купил «Путеводитель по Закарпатью» и доложил о благополучном своем прибытии и о том, что все идет по пла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торая удача, слава богу! - Файн молитвенно приложил ладонь к груди. - Теперь можно смело действовать. Вы, кажется, в добрых отношениях с путевым обходчиком Дудар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давно подружились с ним. Знаменитый резчик по дереву продает и дарит мне свои изделия, а я ему - редкие книги. Он также научил меня творить из дерева разные безделуш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лично. Значит, ваше появление в доме Дударя никого не удивит, не привлечет вним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увер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какие дни вы обычно бывали у своего «дру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льше всего по праздникам и суббо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 хорошо. Сегодня суббота. Вы сегодня же отправитесь к Дударю. По моим расчетам, «Учитель» остановился на жительство у путевого обходч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дарь - наш человек? - изумился резиде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о это сейчас не имеет значения. Как вы думаете, сможет ли Дударь откровенно высказаться перед вами о своем новом постояль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еюсь. Если не выскажется сам, я ему помо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 в коем случае! Соблюдайте крайнюю осторожность! Не спрашивайте ни о чем. Наоборот, делайте вид, что вас абсолютно не интересует шофер Ступ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ушаю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если вы убедитесь, что Ступак находится вне подозрений, то улучите момент и передайте ему слово в слово следующее: «Завтра, в понедельник, приезжайте в Явор, зайдите в магазин Книготорга, где получите инструкцию, что вам надлежит делать». - Файн усмехнулся и лукаво посмотрел на Крыжа: - Не беспокойтесь, .Любомир, до завтра вы будете знать, как проинструктировать Ступа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ыж поспешно закивал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беспокоюсь, сэр. Все будет исполнено в точности, как приказа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хлебывая горячий, янтарного настоя чай из блюдечка, Файн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рные туристы в Яворе имею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же! Явор с трех сторон окружен горами. У нас есть даже турб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рыбаки? Охотн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меются и рыбаки и охотн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еюсь, они под воскресенье не отсиживаются дома, а отправляются на рыбалку, на охоту, в горные похо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Чаще всего это бывает по суббо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 хорошо. И я сегодня прогуляюсь в горы под видом туриста, - неожиданно для Крыжа объявил Фа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ы? Решили покинуть мое убежищ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лько на один д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сэр, вы... Готовы вы к разного рода осложнени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кретнее, Любомир! Вас интересует, есть ли у меня советский паспорт и прочее? Есть все, что на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хотел уточнить, сможете ли вы себя чувствовать на советской земле советским челове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сомневае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ите, сэр, но я буду откровенным: да, это меня очень беспоко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Разве на моем носу стоит фабричная марка? Разве мои уши, лоб, глаза, губы не такие, как у советских люд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ие, 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ворите, Крыж, не заикай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эр, в вашем облике есть что-то не совсем советск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он Файн рассмеялся, но в глазах его была трево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асных рогов не хватает? Улыбка не социалистическая? Походка не пролетарская? Взгляд идеологически не выдержан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шутите, а я серьезно озабоч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 чем дело, Крыж, говорите тол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м не хватает, сэр, внешней простоты, скромности, я бы сказал - обыкновенности. Вы чувствуете себя самим собой, богатым, независимым, всемогущим человеком, Джоном Файном, а не советским служащ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ря беспокоитесь. Я всемогущ здесь, перед вами, а там... среди советских туристов, я буду таким же, как они все. Дорогой Крыж, я три года был шефом лагеря для перемещенных лиц. Днем и ночью я видел перед собой двенадцать тысяч русских, украинцев, белорусов, слышал их речь, запоминал их характерные черты и так далее и тому подобное. Я даже позволил себе однажды, тренировки ради, пожить в соседнем лагере на положении перемещенного лица - и ничего, сошел за чистокровного русского. Могу быть и украинцем. - Джон Файн легонько ткнул своего собеседника в грудь кулаком. - Так что, любезный, не принижайте моих высоких и давно признанных достоинст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ите, сэ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то! Будем считать недоразумение ликвидированным. Есть в Яворе такс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лько уго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и ходят за гор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о всех направлени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достал из внутреннего кармана пиджака карту Закарпатья, разложил ее на сто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е место у вас считается наиболее туристск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их мест у нас много. Оленье урочище, Медвежья поляна, Мраморные скалы. Недалеко от Мраморных скал, вот на этом горном склоне, есть база, где можно за небольшую плату переночевать, закусить, выпить пива, побриться, принять ду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екрасно. Вот туда я и поеду. Вы меня проводите до стоянки такси. Вернусь в воскресенье вечером. Ждите! - Файн насмешливо посмотрел на резидента. - Почему не спрашиваете, зачем я покидаю такое уютное, безопаснее убежище и с риском для жизни отправляюсь в район Мраморных ск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уже вам говорил: любопытством не страдаю. Мое дело - исполнять ваши приказ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ть вы и не страдаете любопытством, все-таки я скажу, зачем мне понадобились эти Мраморные скалы. Я вам полностью доверяю, Крыж. Хочу прогуляться по горам и попутно развернуть в подходящем месте рацию, связаться с центром: доложу обстановку, получу указания. Конечно, для меня это большой риск. Вам бы, Любомир, это дело сподручнее, безопас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готов, сэр, приказывай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пока вам поручить этого не могу. Первое донесение должно быть послано лично, собственноручно, моим радиопочерком. И я его пошлю во что бы то ни ста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он Файн храбрился не для видимости. Трудный и опасный прорыв через высокогорные Карпаты, безмятежная жизнь в тайнике на Гвардейской, заботливое гостеприимство хозяина явки, глубокая маскировка нового резидента, ловкий переход границы Дубашевичем, его прочная легализация в Яворе под личиной шофера Ступака - все эти крупные, запланированные «Бизоном» удачи, следующие одна за другой, настроили Джона Файна на отличный лад. От былой трусости и страха за свою шкуру, проявленных в самолете, перед прыжком с парашютом, не осталось и следа. «Черногорец» теперь был уверен, что его миссия будет завершена благополучно и в срок. Теперь он горячо и глубоко, почти суеверно преклонялся перед хитроумными способностями «Бизона» и неустанно благодарил шефа за то, что тот предоставил ему счастливую возможность проявить себя в этой операции «Горная весна», которой, безусловно, суждено стать гордостью разведцентра «Юг». Оттого-то Файн и храбрился, оттого он с легким сердцем и отправлялся в опасную экспедицию в район Мраморных ск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есело посмотрел на карту, потом перевел взгляд на Крыж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раморные скалы!.. Хороший я выбрал рай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хороший. - На благообразном лице Крыжа появилось выражение почтительности и угодничества. - Прошу доложить и обо мне: действую полным ходом, в самый короткий срок добился значительных результатов. В скором времени создам надежную агентурную сеть, способную удовлетворить потребности цен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го, куда махнул! - рассмеялся Файн. - Ничего, ничего, валяйте, все передам, слово в сло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ыж обиженно насуп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мне, кажется, не верите, сэр? Я же вам подробно докладывал и о портнихе, и о ее сыне, и о помощнике начальника яворской стан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ю, Крыж, не будьте мнительным. Вы очень хорошо начали. Все три ваших помощника представляют для нас большую ценность. Кстати, о сыне портнихи. Как вы собираетесь его использ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мотря по обстановке. На данном этапе он способен раздобыть важные сведения о железной дорог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ильно. Этот новый, реконструированный кусок дороги нас чрезвычайно интересует. Мы почти ничего не знаем о нем. Хорошо. Одобряю. А в будущем как вы собираетесь использовать молодого Лысака? Ведь он уедет в свою школу во Льв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уедет! Заякорится в Яворе, будет работать на комсомольском паровозе кочегаром. Есть надежда, что он попадет на заграничную линию. Если это удастся, мы получим великолепного связ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ильно, Крыж! Молодец! Одобряю. Действуйте в этом направлении. И форсированно. Нам связник вот как нужен! - Файн ребром ладони ударил себя по горлу. - Рацией пользоваться хлопотно: каждый раз будешь рисковать жизнью. Будь связник у вашего предшественника, мы бы больше знали, чем знаем теперь. - Держа блюдечко на растопыренных пальцах поднятой руки, Файн подул на горячий чай и, прищурившись, испытующе, как бы заглядывая ему в душу, уставился на резидента. - Так вы до сих пор не знаете, что случилось с Дзю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ыж покачал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же вам докладывал... Читал заметку в газете о его гибели. Больше ничего не зн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ите замет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же не верить! Ко мне в магазин заходили люди из леспромхоза «Оленье урочище». Они собственными глазами видели машину артели в пропасти. И труп Дзюбы видели. Правильная заметка. А вы разве не вер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верю. Сам еще не знаю почему, но не верю. - Файн вздохнул, вспомнив слова «Бизона», и не удержался, чтобы не произнести их, как свои собственные: «Не верю, и все. Что поделаешь, такой у меня нюх: ищейка позавиду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вы думаете, что гибель Дзюбы подстро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так думаю. Но кто организовал ее, еще не знаю. Вы часто встречались с Дзю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редко. Только в самом крайнем случа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проходили эти встречи? Могли они привлечь внимание развед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это исключается... Я никогда не бывал на квартире Дзюбы. И он ко мне не приходил. Мы встречались только в магазине, когда он покупал кни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омните, я интересовался Иваном Белограе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мн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десь, в доме, спрятанном в глубине сада, Файна никто не мог слышать, кроме Крыжа, однако он снизил голос до шепо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ван Белограй выполнял важное задание. Мы потеряли его из виду, не знаем, где он и что с ним произошло. Пока мы не выясним его судьбу, мы не имеем права чувствовать себя в безопасности. Ускорьте сбор сведений о Белограе. Пусть ваши агенты постараются что-нибудь выведать у Терезии Симак. Сможете это выполн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мо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я вижу, вы совсем молодец, Крыж. Для вас нет невыполнимых заданий. «Бизон» знал, кого назначил резидентом. Вот только я не ценил вас. Каю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е знали меня, а «Биз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Шеф мне рассказывал. - Файн положил руку на плечо резидента: - Ничего, вы наверстаете с лихвой то, что потеряли, будучи рядовым агентом. Наша с вами старость будет обеспечена, если мы выполним даже только одну эту операц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он Файн погрозил резиденту пальц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рвался! А говорил, не любопытный. Потерпите, Крыж, все со временем расскажу. - Он посмотрел на часы, потом за окно, где между цветущими деревьями сада накапливались сползавшие с ближних гор весенние полупрозрачные сумерки. - Пора кончать чаепитие и отправляться в пох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он Файн перевернул блюдце вверх донышком, вытер полотенцем облитое потом лицо, поднялся и скрылся в старом тайнике. Минут через двадцать он снова появился в библиотеке. На нем была суконная, отделанная кожей туристская куртка, старенькая, с большим козырьком кепка и башмаки на толстой подошве. На спине аккуратно прилажен рюкзак с портативной радиостанцией, предусмотрительно обложенной тряпками, чтобы потеряла форму чемод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л готов и Крыж. Он, как всегда, облачился в свое черное пальто и темную с полями, устаревшего вида, шляпу. Через левую руку перекинул дождевик, в правой у него был небольшой саквоя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 прикрытием темноты Крыж и Файн вышли из дома № 9 по Гвардейской, благополучно добрались до стоянки такси и тут расстались. Один поехал на север, в верховье реки Каменицы, к Мраморным скалам, другой - в ближние горы, во владения Ивана Васильевича Дудар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воскресенье, под конец дня, контрольная установка органов безопасности запеленговала кратковременную работу тайной радиостанции. Были определены и ее координаты - где-то между Медвежьей поляной и Мраморными скал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знав об этом, майор Зубавин и полковник Шатров приняли энергичные меры. И генерал Громада бросил на розыски вражеского лазутчика-радиста несколько своих подразделений. Прочесывали безлюдные леса, просматривали вечно затененные ущелья, продырявили специальными пиками все прошлогодние копны сена, разбрасывали старые и свежие поленницы дров, заглядывали в каждую пастушью хижину и колыбу лесоруба, облазили сверху донизу выработанный карьер мраморных разработок - нигде не нашли радиста. Но след его все-таки был обнаружен. На турбазе выяснилось, что в субботу вечером в районе Мраморных скал туристы видели какую-то легковую машину. Кто на ней приехал, какой номер имела «Победа» - никто не мог сказать. Во всяком случае, среди туристов не нашлось человека, приехавшего на машине. Все прибыли сюда на автобусах, на грузовиках, на поезде, а многие пешком, по живописным тропинкам, проложенным вдоль берегов Камени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база вела регистрацию туристов, нашедших приют под ее кровом. Зубавин и Шатров прочитали этот список, сняли копию с него и вернулись в Явор. Через несколько часов с помощью начальников паспортных столов милиции Явора, Мукачева и Ужгорода они знали, где все эти люди, числящиеся в списке турбазы, прописаны, где работают и давно ли проживают в Закарпатье. Из шестидесяти пяти туристов один привлек пристальное внимание Зубавина и Шатрова. Это был Федор Афанасьевич Власюк. Агроном. Двадцати восьми лет. Проживает в Ужгороде. Прописан по улице Ленина, в доме № 3. Паспорт выдан 4-м отделением милиции Ужгорода 30 мая 1950 года. Такие сведения оставил о себе Власюк, заполняя обычный регистрационный листок, какой получает каждый жилец гостиницы. При проверке оказалось, что Власюк в Ужгороде, по улице Ленина, 3, не проживает, что он там, следовательно, не прописан и что 4-е отделение милиции Ужгорода не выдавало паспорта гражданину. Власюку ни в 1950 году, ни раньше, ни поз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снова, посреди ночи, сел в машину и поехал в урочище Мраморные скалы. Дополнительно побеседовав с обслуживающим персоналом турбазы, он установил кое-какие приметы человека, назвавшегося Власюком. Высокий. Плечистый. Красивый. Одет в черную суконную, курточку, отделанную кожей. В серой кепке. На ногах - добротные горные башмаки. За плечами - рюкзак. Один ли он появился на турбазе? Да, как будто один. Встречал восход солнца на Мраморных скалах вместе со всеми туристами, потом исчез, и его никто больше не вид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ступил понедельник, а Зубавин все не покидал турбазы. Он искал того, кто мог бы сказать что-нибудь новое, более определенное, о легковой машине, которая - в этом Зубавин не сомневался - доставила Власюка к Мраморным скалам. Были опрошены врач, медсестра, повар ресторана, официантки, буфетчица, прачка, лесник и многие туристы - никто не прибавил ничего к тому, что знал Зубавин. Скудные его сведения о таинственной легковой машине дополнил шофер турбазовского грузовика, вернувшийся из двухдневной командировки в Мукачево, куда он ездил за продуктами. Направляясь в субботу в Мукачево, он повстречался на крутом горном повороте с «Победой». Номера ее он не запомнил, но хорошо видел при свете фар своего грузовика, что легковушка была с шашечным пояском на кузове и счетчи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вернулся в Явор и доложил Шатрову о результатах дополнительного расследования. Оба, майор и полковник, единодушно решили, что надо прежде всего разыскать такс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шина, ходившая в субботу вечером в урочище Мраморные скалы, была найдена в яворском таксомоторном парке. Шофер такси тоже немного рассказал о своем пассажире. Сел он в машину в Яворе, на стоянке. Неразговорчивый это был пассажир: всю дорогу смотрел за окно и курил. У Студеного источника, не доезжая километра полтора до Мраморных скал, остановил такси, молча расплатился и пошел дальше пешком. Вот и все. Больше шофер ничего не мог по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скренность водителя не вызвала ни у Зубавина, ни у Шатрова сомнений. Что же дальше делать? Где и как искать этого Власюк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ступил втор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йор Зубавин был мрачен. Небритый, с воспаленными от двух бессонных ночей глазами, он молча ждал, какое решение примет полков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тров тоже не спал в воскресенье: двое суток он мотался по Закарпатью. Он был чуть ли не вдвое старше Зубавина, но на его лице не прибавилось морщин, щеки были чисто выбриты и глаза не выражали усталости. Он спокойно улыбался, глядя на своего мрачного собесед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же умаялись, Евгений Николаевич? Уже нервничаете? А ведь мы только у самого истока длинного и долгого пу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покраснел, как мальчишка, пробормот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же не нервничать, товарищ полковник! Такая неудач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ка не вижу неудачи. Наоборот, события развиваются вполне нормально, в нашу польз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ая же здесь нормальность, если враг действует под самым нашим носом, среди бела дня и безнаказанно скрыв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ременно он скрылся, не тужите. Еще появится перед нами во весь свой рост. Власюк!.. Агроном!.. Турист!.. Все это липа, конечно. Кто он такой в самом деле? Откуда взялся в Яворе? Старый агент, воспользовавшийся фальшивым паспортом? Нарушитель, незамеченно прорвавшийся через границу? Или прибыл на специальные гастроли откуда-нибудь из тыловых областей? Отвечайте, май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маю, что он здеш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ие у вас основания для эт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знает местность. Мраморные скалы - наиболее подходящий район для работы тайной радиостанции: безлюдный, глухой, высокогорный, имеет один вход и три вых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зыбкое основание. Радист мог быть ориентирован сообщником или выбрал район по карте. Это во-первых. Во-вторых, если он местный, если он давно имеет радиопередатчик, почему до сих пор молчал? В нем так нуждался разведцентр, а он упорно отмалчивался. Нет. Евгений Николаевич, Власюк не местный. Он недавно появился в наших краях. Вполне возможно, что прорвался через кордон и его не засекли пограничники, проворон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может быть. Пограничники фиксируют даже след зай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может быть. «Бизон», зная, с кем имеет дело, мог применить самое новейшее ухищрение, которое наши пограничники еще не разгадали. Я склонен даже полагать, что этот агроном, турист Власюк и шофер Ступак действуют по единому плану, что они оба - звенья одной цепи, конец которой находится в руках шефа разведцентра «Юг». Рано или поздно они обязательно установят контакт. Но мы не должны надеяться на то, что нам удастся зафиксировать физическую встречу Власюка и Ступака. Этого может и не случиться вплоть до самого их ареста. Возможно, они встретятся только в кабинете следователя. А пока могут координировать свои действия, не встречаясь, на расстоянии, через третье лицо. Значит, все наши усилия должны быть направлены на то, чтобы установить это третье лиц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варищ полковник, я подозреваю, что вы знаете об этой операции «Горная весна» гораздо больше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олько же, сколько и 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охоже. Я вот терзаюсь тем, что от нас ускользнуло «второе лицо», а вас это не беспокоит, и вы уже думаете о каком-то «третьем лице», хотя нет еще никаких признаков его присутствия на нашей зем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Евгений Николаевич! Проанализируйте поведение шофера Ступака с тех пор, как он прорвался к нам. Вам известно, что лазутчик полезет только в тот город, где ему обеспечен надежный прием его сообщниками. Ступак без оглядки полез прямо во Львов. После кратковременного пребывания в чужом, враждебном ему городе он устраивается на работу, получает грузовик, командировку и смело направляется в Явор. Смог бы он все это так быстро, уверенно проделать, если бы ему кто-то не помогал? Нет! У Ступака есть влиятельный сообщник, и он находится во Львове. Завтра первым утренним поездом я выеду во Львов и постараюсь выяснить, как оформлялся на работу шофер Ступак, кто содействовал ему в этом. - Шатров вздохнул. - По моим догадкам и предчувствиям, во Львове мне предстоит большая и трудная работа. Так что я должен покинуть Явор на длительное вре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аль, товарищ полковник. Я, признаться, думал, что мы с вами до конца размотаем бизоновский клуб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 тоже так думал. И продолжаю думать. - Шатров дружески стиснул руку майора. - Разматывайте, Евгений Николаевич, бизоновский клубок с яворской стороны, а я со львовской. До скорой встречи! Буду звонить вам ежедневно в двадцать два ноль-но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дин вопрос, товарищ полков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жалуй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вы, значит, полагаете, что существует посредник, «третье лицо», между Ступаком и неизвестным радистом, и оно находится во Льво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ка только предполагаю. Также предполагаю, что это «третье лицо», пользуясь своим служебным положением, часто бывает в командировке здесь, в Яворе, и тем самым имеет возможность координировать действия Ступака и Власюка. Значит, вам надо денно и нощно наблюдать за шофером, фиксировать все его встречи с яворянами и особенно с не яворян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перевел взгляд на фотографию шоф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лько ни ходили вокруг да около, а все-таки опять пришли к Ступа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з него не обойдешься. Он - пока единственная реальная ниточка, ведущая к «Горной весне». Все остальное - предположения, прогнозы, надежды и гаданье. - Шатров заглянул в свою записную книжку. - Вернемся к Власюку. Его радиопочерк вам не зна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диопочерк? Я еще не советовался со специалист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оветуйтесь. Это очень важно. Кто знает, может быть, радиопочерк окажется знакомым по прежним радиоперехватам. Ну, а как вы думаете, о чем радировал своим хозяевам Власю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 этом можно только приблизительно догадываться, товарищ полков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гадывай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общал о своем благополучном прибытии в Яв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Он это сделал раньше и в другом мес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ередавал очередную информацию? - сказал Зубавин и сейчас же себе возразил: - Нет, это тоже исключается. Ради этого он не стал бы так рисковать. Очевидно, передавал что-то исключительно важ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ильно, я тоже так думаю. На мой взгляд, эта передача имеет прямое отношение к операции «Горная весна». Какое же именно? Сигнал ли это о начале действия? Просьба о помощи? Рапорт о том, что уже сделано? Ваше мнение, Евгений Николаеви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варищ полковник, у вас рождается столько вопросов, что я не нахожу сразу ответа. Дайте подум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Думайт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после непродолжительной паузы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дист сигнализировал разведцентру о том, что он и его сообщники готовы действ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гласен! Вот и договорились. - Шатров посмотрел на часы, усмехнулся: - Три часа мудро, вдохновенно рассуждали, и может случиться, что все попусту. Это вам не точная наука, а раз-вед-ка. Разведывай и разведывай, где глазами, где ушами, где мыслью, авось до чего-нибудь путного и докопаешься. - Он поднялся, вскинул над головой руки, с удовольствием потянулся и широко, что называется сладко, зевнул. Эх, поспать бы теперь!.. Пойдем, Евгений Николаевич, освежим свои затуманенные голо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едав шифровку, Файн быстро, в течение одной минуты, свернул рацию, приладил ее на спине в сумке и ринулся напрямик, по еле заметной тропе, к северному выходу из урочища Мраморные скалы. Ориентируясь по компасу и карте, он продрался сквозь глухой горный лес и вышел на одну из дорог, ведущую в Явор со стороны карпатских перевал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не сомневался в том, что работа его рации зафиксирована и что органы безопасности всполошились. Пройдет еще час, другой, и район Мраморных скал захлестнет петля блока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шел по дороге, любуясь, как и полагалось туристу, весенними горами и пожаром вечерней зари. В его руках была добротная палка, вырезанная из благородного тисса. Глаза прикрыты темными очками, как бы защищающими от солн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 ближайшим поворотом дороги Файн увидел грузовую машину. Она стояла на обочине перед огромным замшелым камнем, из-под которого вытекала тоненькая прозрачная струя. Шофер сидел у подножия минерального источника, ел хлеб с салом и запивал ледяной «квасной» водой. Темная кудрявая его голова была мокрой - тоже, наверное, угощалась закарпатским нарза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леб, соль и вода! - Файн вскинул руку к козырьку кепки, приветливо кивнул шоферу. - Не в Явор направляешься, молодой челов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уда. Если по дороге, садитесь, подвез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емнело, в городе зажглись огни, когда Файн въехал в Явор. Проезжая мимо бывшей городской ратуши, он скользнул взглядом по бронзовому циферблату часов. Десять минут девятого. Не более двух часов понадобилось ему, чтобы опередить своих преследовате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ля отвода глаз шофера он вышел из грузовика на вокзальной площади и не торопясь, как к себе домой, направился на Гвардейскую. Крыж был дома. Он истомился, ожидая своего шеф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ак? - сейчас же спросил он, едва «Черногорец» переступил порог д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благополучно, Любомир. У вас, надеюсь, тоже все хорошо? Видели Ступа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ыж не ответил. Смертельно бледный, закусив губу, он смотрел остановившимися глазами на входную д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ам? - зашептал Фа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жется, кто-то идет. Слыш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не слышу, 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вытащил из карманов пистолеты, кивнул на выключатель. Крыж потушил свет и осторожно вышел в коридор, а потом и в сад. Постояв минут пять под густым явором, растущим у порога, он вернулся в дом, включил с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ого нет. Простите, сэ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рвы у вас не в порядке, Любоми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рвами не могу похвастаться. - Крыж вытер со лба пот. - Вы спросили, видел ли я постояльца Дударя. Видел. И говорил. Передал ему все, что было велено. У Ступака все благополу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лично! - Файн потер ладонь о ладонь, с шумом потянул воздух через нос. - Слышу запах жареной баранины. Любомир, вы, кажется, хотите угостить меня ужином? Вот молодч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отстегнул ремни туристского рюкзака, отодвинул в сторону портрет Тараса Шевченко, толкнул дверцу люка и осторожно опустил рацию в свое тайное убежи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делывая все это, он заметил, что в тайнике кто-то побывал: тонкая, едва приметная метка, сделанная Файном карандашом на стене перед походом в Мраморные скалы, не сходится с обрезом рамы портрета. Кто же лазил в убежище? Конечно же, хозяин. Можно быть абсолютно уверенным, что он хорошо изучил содержимое рюкзака своего гостя. «У, шкура!» - подумал Файн. Мысли не отразились на его лице, когда он обернулся к Любомиру Крыжу, оно беспечно улыба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от, теперь легче, - сказал он, хлопая себя по спине ладонями и блаженно ухмыляясь. - Хорррошо! Вы подумайте, почти сутки на виду у всех таскал на горбу такую страшную улику. Она мне, проклятая, всю спину прожгла, до печенок достала. Любомир, не в службу, а в дружбу помассируйте мою бедную хребтину... Вот так, так!.. Хорошо! Чудно! Благодарю. Теперь будем ужинат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толив голод и выпив изрядное количество коньяку, раскрасневшийся, с налитыми кровью глазами, Джон Файн развалился в крес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Любомир, - закуривая, торжественно объявил он, - поздравьте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чем, сэ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удостоен личной благодарности «Бизона». Он доволен моей работ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здравляю! - Крыж попытался выдавить на своем лице улыбку, но она вышла неискренней, кри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вы не радуетесь за меня, Любомир? - Файн нагло смотрел прямо в глаза Крыжу и откровенно издевался над ним. - Завидуете мне? Вам не по душе мой успе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ыж молчал, кусая губы и хмурясь. Файн подставил кулак под подбородок Крыжа и резким толчком вскинул его голову кверх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вы молчите, Любоми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эр, вы исполнили мою просьб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росил вас доложить шефу о моей рабо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вашей работе? О вашей работе? О вашей? - Файн презрительно поджал губы и выпустил струю дыма прямо в лицо Крыжа. Он любил унижать людей, особенно тех, над кем бесконтрольно властвовал, кого крепко держал в руках, кто не мог оказать ему сопротивление. - Вы слишком большого о себе мнения, Любомир, - продолжал Файн. - Вы не работаете, а лишь исполняете то, что вам приказываю я. Работаю я! Докладываю шефу я! Награждаю я! И приговоры привожу в исполнение тоже я! И так будет до тех пор, пока я нахожусь в Яворе. Учтите это, мой дорогой, и будьте поскром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ушаюсь, сэр. - Крыж улыбнулся, пытаясь превратить разговор в шут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прасно смеетесь, Любомир. Я совершенно серьезно предупредил вас. И еще одно предупреждение: если вы еще раз попытаетесь рыться в моих вещ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вы, сэ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да! Если вы еще раз устроите обыск в моем убежище, я разложу вас на цементном полу, сорву штаны и беспощадно высеку. Вот, все предупреждения сделаны. Теперь поговорим о том, что вам надлежит делать. Как вы уже знаете, завтра к вам в магазин явится шофер Ступак. Вы ему передадите записку следующего содержания. Берите симпатические чернила, бумагу и пишите... «В ближайшую среду, ночью, в квадрате 19-11, на Сиротской поляне спустится с неба «посылка». Она ждет вас в старой штольне. Подберите ее, замаскируйте дровами и доставьте в Явор, на Гвардейск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ыж перестал писать, поднял голову и умоляющими глазами посмотрел на Фай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эр, подвергаете себя страшному риску. По следам «посылки» сюда могут прийти пограничн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гут! Если нам с вами не повезет, то мы их встретим как следует. Стреляю я без промаха на расстоянии до пятидесяти метров. Вам же придется воспользоваться гранат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эр, есть другой вых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рятать «посылку» в лесу. И взять ее, когда она понадоб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льзя, Любомир. Мы должны действовать только по плану, выработанному «Бизоном». Итак, пишите: «Подобрать «посылку» в указанном квадрате и доставить ее в Явор, на Гвардейск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ыж покорно склонился над бумаг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Глава шестнадцат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большом долгу я перед тобой, читатель! Пора, давно пора рассказать тебе о Терезии Симак, вокруг которой в первой части настоящего повествования развернулось столько важных событ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жданный и негаданный приезд Ивана Белограя, ее заочного друга, ошеломил Терезию. Белограй показался ей таким хорошим, так он тронул ее, что она на какое-то мгновение забыла все на свете: и строгую мать, и любивших посудачить соседей, и даже Олексу Сокача, который был для нее больше чем другом. Она давно любила его, и он любил ее. Осенью они собирались пожен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счастью для Терезии, она скоро опомнилась. Правда, это произошло не без помощи старшины Смолярчука. Он разыскал ее на берегу Тиссы. Сейчас же после того, как она рассталась с Иваном Белограем, он пригласил ее к начальнику заста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резия вошла к капитану Шапошникову, уже порядочно растревоженная вопросами Смолярчука: давно ли она знает своего гостя, Белограя, как и когда познакомилась с ним. Предчувствуя недоброе, с виноватым выражением лица, готовая каждую секунду разрыдаться, она села на краешек стула, скрестила на коленях руки и покорно ожидала страшных вопрос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пошников с первого взгляда понял ее тяжелое состояние и решил быть крайне осторож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ак, Терезия, распахали залежные земли над Тисс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молча кивнула, и губы ее задрож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у вас в этом году посевная площадь расширится чуть ли не наполов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опять кивнула и белыми острыми зубами крепко прикусила нижнюю губ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Соняшну гору не собираетесь в этом году приводить в божеский вид? Не мешало бы и левый, каменистый ее бок украсить виноградни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резия вскинула гол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чем я вам понадобилась, товарищ начальник? Спрашивай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ее прозвучал сурово. Шапошников улыб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теперь могу спрашивать. Теперь вы сможете ответить на все вопро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просил о том же, что и Смолярчук: ждала ли она своего сегодняшнего гостя, откуда он прибыл, по ее приглашению или так, сам, давно ли она его знает, как и когда познаком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резия ответила. Когда капитан Шапошников узнал что Иван Белограй ее заочный друг, что познакомилась она с ним письменно, он попросил ее принести на заставу все письма Ивана Белограя, полученные ею из Берлина. Терезия принесла. Шапошников спрятал их в несгораемый шкаф и заручился словом Терезии, что она никому не будет рассказывать о своем разговоре с пограничниками. Даже матери. И особенно не должен знать об этом Иван Белограй. Если он еще раз появится в доме Терезии, она и виду не должна подать, что ее отношение к нему изменилось. Пусть пока все остается по-стар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резия вернулась домой. Мать, накинув на плеча платок (с гор тянуло не весенней прохладой), ждала дочь, у калит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зачем ты понадобилась пограничникам? Винтовки на рогачи хотят поменять да солдатский субботник устроить на твоей Соняшной горе? Так или не так? Говори! Чего молч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мама, у пограничников другое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е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так... по комсомольской ли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пустив голову, Терезия быстро прошла мимо матери, скрылась в доме. Ужинать она отказалась. Легла в постель не раздевая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ть, умаявшись за длинный весенний день, крепко спала, а Терезия весь поздний вечер и всю ночь проплакала. Стыдно, больно ей было за то, что случилось сегодня, и страшно за день завтрашний. Не зря заинтересовались пограничники ее берлинским другом. Не друг он ее, нет! И не Иван Белограй. И как же она этого сама не увидела? Как позволила себя так опозорить? Явился перед ней кудрявый, с красивыми очами, веселый, бойкий на язык, и она, дура этакая, приняла его за хорошего человека, улыбалась ему, ласкала глазами и даже... Да разве можно перенести так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резия неистово терла платком пылающий оскверненный рот, скрежетала зубами. Обессилев от ярости, от презрения к себе, опять начинала плакать. Так, в слезах, и засн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тром, увидев дочь, мать всплеснула руками, заох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 Что с тобой, донько? На тебе лица нет. Бледная... Щеки втянуло, как у старухи. Глаза провали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болела я, мама, - уклончиво ответила Терезия и направилась к дв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чем же ты заболела? Вчера вечером была здоровая, а сегодня... Пойдем сейчас же к докто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 Зачем? Не нужен мне докт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ты что мелешь, говоруха? Как это так - не нужен тебе докт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он мне не помож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А кто ж тебе поможет? Постой, донько, посто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ть взяла дочь за подбородок, подняла ее низко склоненную голову, пытливо заглянула в глаза. Неужели ее единственная, ненаглядная дочь непоправимо обижена? Неужели ей уже заказана дорога к счастью? Когда же это случилось? Кто этот супостат, обидевший добрую, работящую, честную, доверчивую и красивую дивчину? Где он? Да она ему глаза выцарапает, да она его сердце вырвет и бросит собакам из Цыганской слобод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 чем только не передумала Мария Васильевна, чего только не перечувствовала, глядя в глубоко ввалившиеся глаза доч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аннуся, родная моя, говори правду, ничего не скрыв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лько в минуту особого материнского волнений, когда любовь к дочери до краев переполняла ее сердце, Мария Васильевна называла Терезию Ганнусей. И первое и второе имена были даны ей давно, со дня рождения. Все новорожденные девочки, дочери прихожан протестантской церкви, как правило, получали двойное имя. Получила его и дочь Марии Васильевны. Ганнусей она звала ее до года, кормя грудью. Позже - Ганко-Терезией, потом просто Терезией. Ганнуся воскресала всегда в тех случаях, когда матери хотелось по-особому нежно приласкать свою донь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олько один Олекса Сокач называл ее постоянно Ганнусей. Терезии для него не существовало, хотя для всего колхоза она была Терезией, хотя под всеми ее портретами, напечатанными в газетах и журналах, значилось, что она Терезия Симак, Герой Социалистического Труда, виноградарша из пограничного колхоза «Заря над Тиссой». Свою преданность первому имени Терезии он объяснял очень просто: «Ты для всех Терезия, а для меня и матери - Ганнуся. Только мы имеем право тебя так назы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это вспомнила Терезия, услышав материнское «Ганну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го ж ты молчишь? - встревоженно настаивала мать. - Говори! Все говори! Ничего не бой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резия отвела глаза от мат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чего мне тебе сейчас говорить, мама. Потом... Скоро узн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что я узнаю? - чуть не закричала, чуть не застонала Мария Васильевна. - Случилось что-нибудь,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ма, если любишь, ничего не будешь спраши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анну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резия была неумолима: ушла на Соняшну гору, не открыв матери своей тай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горе Соняшной Терезию встретила веселая толпа ее подруг по бригаде. Стоя полукругом на взрыхленном склоне виноградника, они опирались на свои рогачи и дружно, в один голос, декламировали: «Любят летчиков у нас. Конники в почете. Обратитесь, просим вас, к матушке-пехоте... Обойдите всех подряд - лучше не найдете; обратите нежный взгляд, девушки, к пехо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выдержав, они рассмеялись и со всех сторон бросились к Терез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бригадир, принесла нам привет от кудрявого пехотинца? - спросила веселоглазая смуглая Мар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резия поняла, что Иван Белограй, перед тем как прийти к ней, был здесь, на виноградниках Соняшной горы, говорил с девчатами и всех их околдовал, как и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силина, Вера, Евдокия допытыва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поживает твой гварде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не привела его на виноградн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ем он тебе доводится, Терезия: сватом, братом, приятелем или просто так... пятое колесо до во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оломал бы ему ребра твой Олек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должна была сказать своим подругам Терезия? Как повести себя? Подхватить шутку, посмеяться: низко, мол, кланяется вам, девчата, Иван Белограй, всех обнимает, желает здоровья и счастья? Нет, она не засмеялась и даже не улыбнулась. Строго, с достоинством посмотрела на развеселившихся подруг, покачала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х, девчата, девчата!.. Я думала, уважаете меня, а вы... Этот гвардейский пехотинец Иван Белограй такой же мой, как и ваш. Он освобождал для нас с вами Закарпатье, кровь заплатил за нашу своб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ноградарши смутились. Они действительно уважали Терезию и совсем не хотели ее обид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йкая на язык Мария первая дала отбой. Обняла бригадиршу, поцеловала в ще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гневайся, Терезка. Все это мы от широкого серд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Терезия позволила себе улыбну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насчет Олексы Сокача и ребер тоже от широкого серд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о как же! Вот явится сюда еще раз Иван Белограй, так мы ему так прямо и скажем: смотри, гвардеец, у нашей Терезии есть жених, и он очень и очень ревнив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девчата, довольно об этом, - серьезно и решительно сказала Терезия. - Не за тем я пришла к вам. Хочу попрощаться. До свиданья. Смотрите ж тут, не обижайте Соняшну го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обидим, Терезка, будь спокойна! - дружно откликнулись виноградарш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прощавшись с подругами, Терезия вернулась домой, где ее уже дожидалась машина. В тот же день она села в поезд Явор - Будапешт и покинула Советский Союз, так и не повстречавшись с Олексой Сокачем и, значит, не рассказав ему о своей встрече с Белограем. Вернулась из-за границы после первомайских праздников, когда ее «берлинский друг» был уже разоблачен. Терезия узнала об этом от майора Зубавина. А дома, от матери, она узнала о том, что, пока она была в Венгрии, приходил Олекса Сокач. Мрачный. Злой. Неразговорчивый. Молча положил на нижнюю ступеньку связку книг, которые когда-то брал читать у Терезии, и, молча, чужой и враждебный, уш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резия поняла, что до Олексы Сокача дошел слух о ее «берлинском друге». Она сейчас же бросилась в Явор, чтобы рассказать Олексе прав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ма его не застала: уехал на паровозоремонтный завод во Львов принимать для своей комсомольской бригады новый парово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ерезия устремилась к другу Олексы - Гойде. С трудом сдерживая слезы, краснея от стыда, не смея посмотреть Василю в глаза, она чистосердечно исповедалась перед ним. Он сочувственно выслушал ее, утешил как мог: «Не горюй, Терезия, все у вас уладится». А потом, став озабоченно-строгим, спросил: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едупреждал тебя майор Зубавин, чтобы ты никому ничего не рассказывала об этом Иване Белогра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едупрежд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же ты не держишь слово, товарищ пограничная комсомолка? Почему первому встречному выкладываешь такие важные секре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ве ты первый встречный? Я же только тебе одному тебе расска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гла мне и не рассказывать, так как я давно все знаю. Олексе тоже собираешься расс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же! Если ему не расскажу, так он... - Терезия запнулась и замолч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силь Гойда смотрел на девушку веселыми, смеющимися глазами, а она готова была вот-вот расплак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е он сделает? - насмешливо спросил Гойда. - Разлюбит? Не жен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и так уже разлюбил! - Крупные слезы побежали по щекам Терезии. - Поверил сплетням!.. Не захотел даже поговорить с моей мамой, убежал. - Терезия схватила руки Гойды и, сжимая их, умоляюще взглядывала ему в глаза: - Василь, расскажи ему, правду, образум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начала тебя надо образумить, дивчина хорошая. Терезка, дурачина, успокойся! Выбрось из головы, что Олекса разлюбил такую дивчину, как ты! Немыслимо это дело. Да он сам к тебе завтра или послезавтра явится, сам прощения попросит и сам будет набиваться со своей любовью. Эх, Терезка, Терезка!.. Золотая Звезда на твоей груди, а цены ты себе не знаешь. Побольше гордости, красавица! Повыше голову, знаменитая виноградарша! Недоступно сверкай глазами! Таких, только таких любит наш брат мужч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силь Гойда утешал Терезию в таком же духе еще полчаса. К концу разговора с ним она перестала плакать и на ее просоленных слезами губах блеснула первая улыбка. Она ушла от Василя Гойды уверенная в том, что такой парень обязательно наладит ее дружбу с Олекс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Сокач вернулся из Львова на новом паровозе «ЭР 777-13». Локомотив поставили на запасный путь. Он сейчас же был окружен группой молодых яворских паровозников. Комсомольцы сняли с трубы предохранительный щиток, осторожно смыли керосином смазку, заправили буксы, подтянули все гайки, подбили буксовые и дышловые клинья, выкупали весь паровоз от трубы до колес, покрасили по своему вкусу, не жалея самых дорогих крас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хлопцы, как мы ее назовем? - спросил Олекса, закончив покрывать алой нитроэмалью колеса маш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анной-Терезией! - воскликнул кочегар Иванчу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ванчук так покорно сложил руки на груди, так виновато усмехнулся и так смиренно зажмурился, что все комсомольцы засмеялись. Вынужден был улыбнуться и Олек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айте назовем ее просто... «Галочкой», - предлож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она такая, эта самая Галочка? - спросил Иванчук. - Замужняя или еще неве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 общий смех товарищей Олекса ответил, что Галочка - это обыкновенная птица с длинным сизым носом, с черным хвостом и черными крыль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вечеру машина «ЭР 777-13», сияющая лаком, медью, никелем, с полным тендером угля и воды, готова была вступить в строй действующих локомотив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е Сокачу хотелось сию же минуту вскочить на паровоз, раздуть пламя в его топке, поднять пар и помчаться с тяжеловесным поездом в любую часть света. Увы, этот желанный момент отодвигался на продолжительное время, так как на линии было достаточное количество рабочих паровозов. Послезавтра, согласно графику, станет на очередную промывку «ЭР 770-09». И только тогда «Галочка» будет иметь право на огонь, на пар, на труд, на жизнь. Через два дня! А что же делать Олексе сегодня? И зав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здохнул и, оглядываясь на свою «красавицу», отправился до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выходе из ворот депо он лицом к лицу встретился с Андреем Лысаком. На практиканте был светлокоричневый, с золотой искрой костюм, песочного цвета шелковая рубашка и желтые сандалеты. Он был надушен и модно причес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Олекса, здорово! - Он протянул Сокачу обе руки. - Поздравляю с получением паровоза, товарищ бригадир! Когда в рей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да прикажут. Ты еще не раздумал практиковаться на моем паровоз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ы! Наоборот. Я только об этом теперь и думаю, как буду с тобой работ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охоже! - Олекса с ног до головы оглядел Лыса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ысак вздохнул, развел руками и поднял глаза к неб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решен: люблю красивую рубашку и добротный пиджак, люблю выпить хорошего вина. Молодость!.. Состарюсь, так все разлюблю, все, кроме молока! - Лысак засмеялся. - Сегодня тоже собираюсь грешить. Может, составишь компанию, а? - Он похлопал себя по карману: - Деньги имею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качал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чужие не гуляю. - Он достал пятьдесят рублей, протянул Лысаку: - Вот тебе долг, держ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й долг? Чепуха! - Андрей решительно отстранил руку Сокача. - Спрячь, если не хочешь, чтоб я рассердился. Вчера я тебя угостил, а завтра - ты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дружище, от меня ты не дождешься угощения. Возь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жалуйста, могу взять. Ты куда сейчас ид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это - «ник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Домой. На Кировск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м по дороге. Я провожу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взял Олексу под руку, и они вышли из деп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это ты сегодня такой колючий? - ласково спросил Лыс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сегда та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 всегда. Праздник у тебя, новый паровоз получил, а ты... Может, случилось что-нибудь? - Лысак шлепнул себя ладонью по лбу, остановился, придержал товарища. - Да, Олекса, правда то или неправда, что про тебя и про Терезию говорят? Будто слесарь Иван Белограй, демобилизованный гвардеец из Берлина, отбил у тебя Терезию, женится на ней. Верно это или сплет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угрюмо молч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а ты сам как думаешь? - вдруг спросил он и вызывающе посмотрел на Лыса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не ожидал такого ответа. Он растерялся и не сразу нашелся, что сказать. Готовясь по поручению Крыжа к разговору с Олексой, намереваясь у него выведать что-нибудь об Иване Белограе, он предусмотрел, казалось ему, все, что скажет Олекса и что он ответит. Нет, оказалось, не предусмотр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думаю... думаю, что это неправ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зачем же ты тогда лезешь с этой неправдой в мою душ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ыражение лица Олексы и его взгляд были злыми, а руки сжимались в кулаки. Это не испугало Андре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кипятись, механик. Я все это тебе по-дружески сказал, чтоб ты знал, какие идут разговоры о Терезии и об этом геройском слесаре Иване Белограе. Интересно посмотреть на него - какой он? Говорят, красавец, глаз не оторвешь. Верно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ты видел его или не вид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идел. Мордастый. Высокий, как верблю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но вид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ще до отъезда во Льв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сле приезда не вид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Да чего ты пристал с этим Белограем? Пошел ты с ним знаешь к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дние слова Олексы отрезвили Андрея Лысака. Он понял, что сказал лишнее, не в меру был настойчив и неосторожен в своих расспросах. А ведь дядя Любомир специально предупреждал: смотри интересуйся Белограем как бы между прочим. Надо было исправлять положение, выкручиваться. Андрей засмеялся, по-дружески обхватил плечи Олек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уда я не пойду с этим Белограем. Не нужен он мне. С тобой я пойду, на Кировск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ойдешь со мной на Кировскую. Я останусь здесь, на Степной. Мне надо зайти к товарищ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снял с плеча руку Андрея, холодно кивнул и направился во двор, огороженный высоким цветущим терновником. Здесь жил Василь Гой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от ты и сам явился! Очень хорошо! Молодец! Чуткий товарищ, быстро догадался, что счастье в опас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ими словами, глядя на Олексу смеющимися глазами, встретил его Василь Гой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хорошо знал характер друга и поэтому не придал особого значения его словам. Он, как обыкновенно, поздоровался, достал сигареты, сел к окну, где всегда сидел, и приготовился подробно рассказывать, как ездил во Львов, какой получил паровоз, как разукрасила его комсомольская бригада. Но Василь Гойда неожиданно направил разговор совсем на другие рельсы. Закуривая, он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давно у меня была Терез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испуганными глазами смотрел на друга и ждал, что тот еще скаж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вет тебе передавала, - добавил Гойда. - Удивляется, почему ты ее забыл, почему перестал ездить на своем мотоцикле на Соняшну го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больше ничего она тебе не говорила? - спросил Олекса. Лицо его окаменело, голос зазвен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йда сделал вид, что не замечает перемены ни в лице Олексы, ни в его голо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нас с Терезией большой был разговор, всего не упомн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 меня она больше ничего не говор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 тебя? Постой, дай вспомнить. Да, вот!... «Соскучилась я, говорит, по Олексе, а он, дурак, не догадывается об этом, не показывается над Тисс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силь, ты брось эти свои шутки! Я с тобой серьезно. Знаешь, ты, что Терезия сделала? Она... она... - Олекса махнул рукой, отошел к ок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йда похлопал ладонью по спине Сокач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ильный у тебя язык, Олекса, умница: отказался слушаться твоей глупой головы и ревнивого сердца. Эх, ты!.. Поверил сплетн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круто, всем корпусом повернулся к Гойде, воскликнул с гневом и бол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плетни это! Я сам разговаривал с Иваном Белограем и собственными ушами слышал, что он гово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нтересно, что он тебе гово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почему он демобилизовался, почему приехал в Закарпатье. Ради нее все это сделал. Оказывается, он ее жених. Вот! А я, дурак... И не мне одному он хвастался своей невестой: все депо зн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и должен был хвастаться, такая у него была роль. А вот ты, Олекса, должен был бы поехать к Терезии и поговорить с ней, правда то или неправ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ты не зн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ю! Она с ним давно переписывалась, я сам его письма чит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видишь!.. Терезия показывала тебе белограевские письма. Значит, никакого жениховства не было. Переписывалась с ним, как с другом, как с солдатом, который освобождал Закарпатье, а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брось ее защищать, не стоит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оит! - закричал Гойда. - Слушай, голова, два уха, когда ты разговаривал с Иваном Белогра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тех пор не видел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не увидишь. Иван Белограй исчез. Уехал из Явора... Куда? В неизвестном направлении. Почему? Потому что... Одним словом, он понял, что Терезии ему не видать, как собственных ушей, и драпанул. Подробности я расскажу тебе в другой раз. Вот и все. Между прочим, какое на тебя произвел впечатление этот Иван Белограй? Говорят, с виду он был симпатичным парнем. Как по-тво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такой вопрос я уже отвечал. Что это вы все так интересуетесь Белогра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йда подбежал к другу, схватил его за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сказал, что уже отвечал на такой вопрос? Кто еще интересуется Белогра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 Львова приехал на практику Андрей Лысак. Вот он и допрашивал меня: верно ли, что Белограй жених Терезии, когда я видел его, до отъезда или после приезда, красивый ли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ндрей Лысак? Франт с Железнодорожной? Сын портнихи? Откуда ты его зн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бирается, на моем паровозе практиковаться. Хочет стать машинис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как ты ответил на его вопро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и полагается. Послал ко всем черт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правильно сделал. Олекса, слушай меня внимательно. Ты любишь Терезию. Она тебя тоже любит. И не переставала никогда любить. Если ты себе не враг, если считаешь меня своим другом - верь моим словам! Верь и завтра же садись на свой мотоцикл, мчись на Соняшну гору, обними и поцелуй Терезию. Можешь ей ни одного слова не говорить, только обними и поцелуй. И все будет в порядке, как и ран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бежденность Гойды, его загадочный тон обескуражили Олексу Сокач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силь, ничего не понимаю... Ты чего-то не договарив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договариваю, правильно. Договорю потом, когда буду иметь право. Яс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жется, начинаю догадыв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так делай это молча, ни с кем не делись своими догадками. - Он многозначительно улыбнулся: - Этого требуют интересы твоего счастья, а также государственные интере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полушутя, полусерьезно, закончил разговор Гойда с Олексой Сокач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вернулся домой поздно вече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ть Олексы, как всегда, не ложилась, ждала его возвращ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а Степановна души не чаяла в сыне. У нее была только одна тревога, одна забота, одна радость - Олекса. Просыпалась она, когда он еще спал; ложилась, когда он уже спал. С утра до ночи трудилась: готовила завтрак, обед, стирала белье, разглаживала рубашки, штопала носки, вязала из шерсти телогрейки, шарф или рукавицы. У Олексы всегда были и новые рубашки, и свежая обувь, и хороший костюм, не переводились сигареты. Бережливая Анна Степановна умела тратить деньги так, что Олекса ни в чем не испытывал недостатка. К деньгам, заработанным сыном, прибавляла изрядную долю своих. Прекрасная вышивальщица, унаследовавшая это ремесло от матери и бабушки, от несравненных ясеницких мастериц, она зарабатывала порядо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когда она не жаловалась Олексе ни на какие свой болезни и заботы. Но зато каждый день спрашивала, как он, Олекса, работал, с кем встречался. Больше всего мать интересовалась его дружбой с Терезией. Тут ее любопытство не знало границ. Все ей надо было знать: не разбаловалась ли она, став знаменитой виноградаршей, добрая, или злая от природы, почитает ли свою мать, что умеет делать, кроме выращивания винограда, любит ли наряжаться, бережливая или мотовка. Олекса, посмеиваясь, утешал мать: «Хорошая она, мама, не беспокойся». Но разве есть на свете слова, которые могли бы примирить мать с тем, что ее сын уже не всецело принадлежит ей, что его сердцем овладел кто-то друг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ть молча поставила перед Олексой ужин. Пока он ел, Анна Степановна сидела у плиты, сердито постукивая спицами и не поднимая глаз. Он поужинал, закурил и, подойдя к матери, прижался щекой к ее ще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х, Олекса, Олекса... - Анна Степановна положила на стол аккуратный, в темнокрасном переплете томик «Молодая гвардия». - Вот, твоя Ганна-Терезия просила перед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анна? - Олекса схватил книгу, раскрыл ее, ожидая увидеть письмо или, на крайний случай, какую-нибудь надпись на заглавной странице. Ни письма, ни надписи не было. Встряхнул книгу, перелистал страницы - ничего. Он перевел взгляд на мать, хотел спросить у нее, когда была Терезия, что она говорила, в каком была настроении. В глазах матери он увидел осуждение его рад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 окном послышались шаги, и кто-то забарабанил пальцами в стек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й!.. Товарищ Сока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там? - Олекса открыл ок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алисаднике, держась за шершавый ствол цветущего абрикосового дерева, стоял знакомый парнишка из депо, рассыльный Грицай. Олекса ясно видел облупленный нос Грицая, его крупные губы, рыжую голову, парусиновые туфли на босых ногах и все-таки не поверил глазам. О, появление Грицая в столь позднее время означало так много, что поверить сразу было нелег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молча смотрел на позднего гост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ак смотришь? Не узн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какой же у Грицая славный голос, как много он обещает! И какой он вообще весь замечательный, этот неприкаянный, без отца и матери, парни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чего пришел? Что тебе надо? - спросил Сока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вою машину срочно, сверх всякого графика, заправили. В двадцать три ноль-ноль. Покурим, 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кач достал пачку сигарет «Верховина», бросил ее на подокон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ицай аккуратно размял сигарету, зажег спичку, закурил. Олекса терпеливо жд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правили, говорю, твою машину, - повторил рассыльный. - Так что готовиться надо в поезд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да ехать? - Олекса притворно зев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семь тридцать приказано выз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 поед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Северный полю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е, на полюс так на полюс. Зайди на Железнодорожную, к практиканту Лысаку, предупреди, что завтра поездка. - Он еще раз и, конечно же, опять притворно зевнул. В душе Олекса ликовал. Ему хотелось схватить парня за руки, втянуть в окно и отгрохать с ним посреди ночи гопа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ицай сказал, что начальник депо уже приказал предупредить практиканта, и ушел, шаркая своими парусиновыми туфл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бы не позднее время, если бы Терезия жила не на самой границе, а где-нибудь в городе, Олекса сейчас бы помчался к ней и сказал, что завтра... «А не напутал ли чего Грицай? - вдруг подумал он. - Не розыгрыш ли это? О, если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оделся и, сказав матери, что скоро вернется, выскочил на улицу. В конце ее светились большие, во всю стену, окна дежурной аптеки. Отсюда можно соединиться по телефону с паровозным депо. Дежурный слово в слово подтвердил все, что сказал рассыльный. Завтра!.. В семь тридцать... Да, теперь не может быть никаких сомнений. Олекса повесил трубку, выскочил из аптеки и остановился. Что же теперь делать? Куда идти? С кем поделиться радост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башне городского совета тускло мерцали бронзовые стрелки, почти накрывающие одна другую. Небо повсюду густо усеяно звездами. Только на севере оно закрыто не то облаками, не то горами, похожими на обла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сковская улица, в четыре ряда обсаженная цветущими каштанами, была пустынна. Город уже спал, убаюканный тишиной, какая только бывает у южного подножия Карпат весной, среди цветущих виноградников и сад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олнакала тлели матовые дежурные шары. Скупо блестела ночная роса на свежеокрашенных бульварных скамейках. Чернела сырая земля на цветнике вокруг братской могилы; в слабом электрическом свете искрился гранит на обелис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дошел до конца Московской, до моста, и остановился. Черная громадная тень старинного, крепостного вида здания лежала на выложенной каменными плитами набережной. Сухие, выцветшие камни отдавали накопленное за день тепло. Внизу, за железными перилами набережной, шумела быстрая, прохладная Каменица. Огненные водоросли трепетали на поверхности воды - отражение звездного неба. Прибрежные ивы полоскали в горной снеговой воде свои молодые ветв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кач спустился к реке, подошел к первой иве, сломал небольшую веточку и бросил в Каменицу. Стремительные белогривые струи подхватили добычу и, то скрывая ее в пучине, то выбрасывая на поверхность, понесли вниз, к Тиссе, к Дун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проводил, далекую странницу веселым свистом. Счастливый путь! Что же еще сделать, куда пойти? Терезия... Если б она была ря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роходя мимо ресторана с красным огненным раком, распростертым по стеклу витрины, Олекса увидел Андрея Лысака и цыгана-скрипача Шандора. Они стояли на тротуаре, махали руками перед машинами, проезжающими по улице, пьяно горланил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си!.. Такс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с опаской, стороной обошел гуляк. Отойдя на значительное расстояние, оглянулся. Скрипач Шандор и Андрей Лысак, не дождавшись такси, пошли пешком, шумно переговариваясь. Они удалялись в сторону Цыганской слободки. За ними, в тени деревьев, следовал какой-то человек, очень похожий на Василия Гойду. Олекса внимательно пригляделся. Да, это он, Гойда. Вспомнив разговор с Гойдой, он понял, почему его друг сейчас заинтересовался пьяным Андреем Лысаком. Вернувшись домой, Олекса разделся и лег сп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асы На башне пробили один раз, потом два, а сон не шел к Олексе. Какой там сон! Глаза так живо, так отчетливо видели «Галочку» на фоне предрассветного неба. Вороненый котел. Алые колеса. Белые бандажи. Прекрасная, видимая всему миру, неслась «Галочка» по Верховине. И кто же управлял такой машиной? Слушайте! Слушайте!.. Олекса Сокач! Самый молодой машинист в Закарпатье. Эй, бородачи, первоклассные механики, посторонитесь, дайте доро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в мечтах о завтрашнем дне, и заснул Олекса. Собственно, это был не сон, а сплошное мученье. Едва заснув, он просыпался. Всю ночь ему виделось одно и то же: то его без всякого объяснения лишали прав управления паровозом, то он не мог сдвинуть паровоз с места, забыв. от волнения, где находится реверс и регулятор, то поезд, потеряв управление, летел под уклон и, сорвавшись с железнодорожного пути, падал в мутную весеннюю Тиссу. Андрей Лысак стоял на крутом берегу, подбоченясь, и хохот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 одного хорошего сна в такую ночь! Удивительно. И оби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ссвет был дождливый и туман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потихоньку, чтобы не разбудить мать, надел свою заношенную до глянца, одубевшую спецовку и, не моясь под краном, кое-как расчесав волосы, выскочил на мокрую, придавленную туманом ули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Глава семнадцатая</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от день когда Олекса Сокач готовился к поездке на «полюс», произошли важные события, о которых я должен рассказать тебе, читатель, раньше, чем ты последуешь за Сокачем и Лысаком в Карпа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тром Зубавину стало известно, что ночью в Цыганской слободке, в доме ресторанного музыканта Шандора, появился Андрей Лысак. Пропьянствовав с цыганами до рассвета, он покинул слободку и направился в Явор, на Железнодорожную улицу, в дом своей мат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ьяный разгул двадцатилетнего парня заинтересовал бы Зубавина даже и в том случае, если бы он еще не знал, что Андрей Лысак, видимо, выполняя чье-то поручение, старался выяснить судьбу Ивана Белогр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Цыганская слободка ближе, чем другие окраины Явора, подходит к государственной границе. В Цыганской слободке жили люди, в прошлом часто кочевавшие за границу: контрабандисты, переправщики, содержатели тайных квартир. Не этим ли вызван интерес Андрея Лысака к Цыганской слобод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прежде всего поставил перед собой вопрос: каковы отношения Андрея Лысака и цыгана Шандора, когда они начались и на чем держатся? Зубавин выяснил следующее. Шандор давно, года два или три, знал денежного парня, сына модной портнихи. Андрей Лысак часто бывал в ресторане, где играл на скрипке Шандор, заказывал ему свой любимый чардаш, хорошо платил, угощал ужином. До вчерашней ночи Андрей Лысак лишь, один раз был на квартире у Шандора. Цыган же к нему никогда не заглядывал. Встречались они обычно в ресторане. Почему же Андрей Лысак сейчас решил кутить в Цыганской слободке? Кто был инициатором этого кутежа? Вряд ли Шандрр, привыкший пить на чужой счет. Нет, это не он, а Лысак инициатор. Почему он потянулся к пограничным цыганам? Не задумал ли он с помощью цыган удрать за границу? Если это так, то почему двадцатилетний парень захотел удрать из Советской страны? Нет, это подозрение пока не имеет никакого основания, его надо тщательно проверить. Зубавин позвонил во Львов, полковнику Шатрову, и попросил установить, не совершил ли там, во Львове, Андрей Лысак, курсант школы паровозных машинистов, какого-нибудь неблаговидного поступка, который бы вынудил его думать о бегстве за границу. Ответ был отрицательным. Нет, Лысак ничего не совершил. Парень непутевый, ресторанный завсегдатай, неважный курсант, ни одного привода в милицию не имел, вне подозрений как преступник. Зубавин обрадовался, что одно важное его предположение оказалось беспочвенным. Однако оставалось еще и другое. Чье поручение выполнял Лысак, выуживая у Сокача сведения об Иване Белограе? Зачем ему понадобилась Цыганская слобод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приказал усиленно наблюдать за Лысаком. По длительному опыту он знал, что в пограничном городе таких людей нельзя оставлять без внимания, не интересоваться их связями. Сегодня они кутят, а зав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рнувшись домой, Андрей Лысак весь день проспал. Вечером было зафиксировано, что в доме портнихи появился продавец Книготорга Любомир Крыж. Зубавин сейчас же спросил, себя, кто такой этот Крыж, зачем и к кому он пришел - к хозяйке или ее сыну? Выяснилось, что Крыж давний сердечный друг Марты Стефановны. Выходит как будто, что его появление в доме портнихи закономерно, не имеет никакого отношения к Андрею Лысаку. Конечно, могут быть всякие неожиданности, но пока Крыж не имеет права на углубленное к себе внимание. Зубавин отодвинул в сторону эту маловажную фигуру и сосредоточил всю свою энергию на Василии Петровиче Горгуле, помощнике начальника станции Яв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от же вечер, о котором идет речь, Андрей Лысак был у Горгули в гостях. Что общего между этими людьми? Давно ли они знакомы? Пытаясь это узнать, Зубавин неожиданно для себя выяснил, что Горгуля незнаком с человеком по фамилии Лысак, никогда даже не слыхал о нем. Вот с этого момента Зубавин понял и почувствовал, что попал на настоящий след. Куда, к кому он выве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Лысак является к незнакомому человеку Горгуле, в течение часа находится в его доме, беседует о чем-то с хозяином и уходит. И после этого Горгуля осмеливается утверждать, что он не знает Лысака, никогда, мол, не слыхал о нем. Зачем врет? Почему отрекается от знакомства с Лысаком? Невыгодно оно ему? Боится обнародовать свою связь с ним? Да, похоже на то. Если это так, возможно, что Горгуля уже завербован иностранной разведкой. Помощник начальника первоклассной пограничной станции Явор много знает, немало в его руках государственных тайн, он - соблазнительная приманка для «Бизона». Не подцеплен ли Горгуля на один из бизоновских крюч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лижайшие часы внесли ясность в загадочный визит Лысака к Горгуле. В беседе со своими соседками около водоразборной колонки жена Горгули проговорилась о том, что вчера вечером у них в доме был незваный и непрошенный гость. Кто такой? Не знает. Вчера в первый раз увидела. Высокий, с опухшей мордой, пучеглазый, пьяный. Если бы такой встретился ночью на улице, закричала бы «караул». Зачем он приходил, о чем говорил с мужем, она толком не знает. По словам мужа, это один из служащих станции, приходил якобы просить внеочередной отпуск, так как собирается жениться. Не поверила она мужу. «Если это правда, что приходил за отпуском, то почему мой Василий сам не свой стал, когда выпроводил гостя на улицу? Всю ночь не спал, вздых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знав об этом, Зубавин задумался. Что делать? Пусть события развиваются своим чередом, созревают? Изучать дальше Лысака и Горгулю, ждать, во что выльются их таинственные отношения? Но стоит ли ждать? Не опоздает ли? Не может ли он теперь быть полезным Горгуле? Нет, ждать нельзя! Надо немедленно действовать. Зубавин решил начистоту поговорить с Горгу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йдя к нему в кабинет, он плотно прикрыл дверь, поздоровался и прямо приступил к де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силий Петрович, что за гость был у вас в позапрошлую н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уже зна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ргуля упал в кресло, закрыл голову руками и заплакал. Зубавин не впервые видел истерику у людей, изобличенных в преступлениях. Терпеливо ждал, пока помощник начальника станции освоится со своим новым положением и будет способен отвечать на вопро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пять минут Зубавин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зовите фамилию человека, который приходил к в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ргуля поднял голову, приложил руки к гру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товарищ майор. Честное слово, не знаю. Никогда не встречался с ним до того веч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допустим. Зачем он приход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 деньгами. Он... Я... Дело в том, что я... одним словом, товарищ майор, это я своим «Москвичом» сбил велосипедиста на Краснополянской дороге. Арестовывай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ргуля вышел из-за стола и, приблизившись к Зубавину, вытянул руки по швам, склонил гол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бил велосипедиста?.. - подумал Зубавин. - На Краснополянском шоссе? Не знаю. Мне ничего об этом не извес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да это случилось? - спрос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сколько дней назад. - Горгуля махнул рукой, зажмурился. - Пострадавший умер. Сын потребовал пять тысяч. Обещал молч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И вы дал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ргуля кив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ри тысячи. Больше не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ыкновенный шантаж», - не без разочарования подумал Зубавин. Он подошел к телефону связался с районной автоинспекцией и попросил дать справку, когда и где убит автомашиной велосипедист. Тут же, не отходя от телефона, получил справку. Нет, за последние недели, даже месяцы в районе не было зафиксировано ни одного подобного происшеств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ложив трубку, Зубавин вернулся к Горгу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говорите, что сбили велосипедиста на Краснополянской дорог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твердо ответил Горгуля. - Сбил и удрал, как самая последня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ошибаетесь,, Василий Петрович! Зря на себя наговариваете.</w:t>
      </w:r>
    </w:p>
    <w:p>
      <w:pPr>
        <w:pStyle w:val="Normal"/>
        <w:suppressAutoHyphens w:val="true"/>
        <w:ind w:firstLine="113"/>
        <w:jc w:val="both"/>
        <w:rPr/>
      </w:pPr>
      <w:r>
        <w:rPr>
          <w:rFonts w:eastAsia="Arial Cyr" w:cs="Arial Cyr" w:ascii="Arial Cyr" w:hAnsi="Arial Cyr"/>
          <w:sz w:val="28"/>
          <w:szCs w:val="28"/>
        </w:rPr>
        <w:t>- Я ошибаюсь? У меня до сих</w:t>
      </w:r>
      <w:r>
        <w:rPr>
          <w:rFonts w:eastAsia="Arial" w:cs="Arial" w:ascii="Arial" w:hAnsi="Arial"/>
          <w:sz w:val="28"/>
          <w:szCs w:val="28"/>
          <w:lang w:val="en-US"/>
        </w:rPr>
        <w:t xml:space="preserve"> </w:t>
      </w:r>
      <w:r>
        <w:rPr>
          <w:rFonts w:eastAsia="Arial Cyr" w:cs="Arial Cyr" w:ascii="Arial Cyr" w:hAnsi="Arial Cyr"/>
          <w:sz w:val="28"/>
          <w:szCs w:val="28"/>
        </w:rPr>
        <w:t>пор правая фара разбита и на крыле вмят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попросил Горгулю рассказать со всеми подробностями, как все это случилось. Выслушав его, он решил, что нужно осмотреть машину и побывать на месте происшеств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делав то и другое, он пришел к выводу, что велосипедист нарочно бросился под машину Горгули. Зачем он это сделал? Ясно, с целью шантажа. Кто он, этот шантажист? Андрей Лысак - подставное лицо (его три дня назад и в Яворе не было). Кто же его послал к Горгуле? Крыж? Да, похоже, что так. И стоявшая в стороне фигура Крыжа выдвинулась на передний план, приковала к себе внимание Зубавина. Именно через час после появления Крыжа в доме портнихи Андрей Лысак идет к Горгуле и вымогает деньги. Значит, уважаемый, почтенный Любомир Крыж, активист культурного фронта, продавец книжного магазина, превосходный мастер-любитель резьбы по дереву, владелец замечательной библиотеки и редкой коллекции всевозможных деревянных изделий, сделанных руками верховинских пастухов, плотогонов и охотников, нигде и ничем не запятнанный Крыж - шантажист? Нет, не может быть! Впрочем... Вспомнив сброшенного в пропасть кооператора Дзюбу и гвардейца Ивана Белограя, Зубавин сказал себе: «Всякое бывает. Поживем - увидим». Он попросил Горгулю и дальше никому не рассказывать, что с ним произошло, и приступил к глубокому изучению Любомира Крыжа. Ни один день, ни один час его жизни не оставлял вне наблюдений. Все фиксировалось: когда проснулся Крыж, опоздал или не опоздал на работу, куда пошел после закрытия магазина, с кем встречался, о чем говорил. Наблюдения долгое время не давали ничего интерес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Однажды воскресным утром Зубавину доложили, что Крыж в сопровождении своего маленького приятеля, девятилетнего Коли Черевко, сына соседа, отправился на встречу пионеров с пограничником-следопытом старшиной Смолярчуком. О, это уже был многозначительный поступок! Почему Крыж направился во Дворец пионеров? Провожать Колю Черевко? Только за компанию с ним? А не потому ли, что надеется услышать, как Смолярчук в последнее время отличился в борьбе с нарушителями - границы? Если это так, чем можно объяснить интерес Крыжа к рассказу Смолярчука? Просто любопытством? Любовью к пограничникам? Вряд ли. А может быть, для него не безразличны судьбы этих самых нарушителей границы, задержанных и обезвреженных Смолярчуком? Может быть, он хочет узнать, как провалились его тайные сообщник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вя перед собой такие вопросы и отвечая на них, Зубавин, разумеется, не считал, что постиг истину. Возможно, и ошибается. Он искал. А когда ищешь, не всегда находишь удачу. Он в любое время легко и с радостью откажется от своих предположений относительно Крыжа, если они не подтвердятся. Нет, он не будет самолюбиво упорствовать, не будет строить здание на песке, не станет утверждать, что белое есть черное, а черное - белое. Зубавин в свое время прошел замечательную школу. У него были хорошие учителя. Кузьма Петрович Громада много лет назад крепко внушил Зубавину, что советская разведка - лучший друг всякого честного советского труженика и смертельный враг его врагов. В соответствии с этим и должен действовать разведчик любого ранга. Каждый день имея дело с подонками человечества, с его заклятыми врагами-диверсантами, шпионами, террористами, ни на одно мгновение не утрачивай великую свою силу - человечность. Будь на уровне дел своей страны, своего народа, не забывай, что ты коммунист, помни, что ты только слуга государства, его часовой, его телохранитель, - и ты никогда не превратишься в горделивого петуха, в делягу, в независимого чинушу независимого департамента, в этакого «верховного надзирателя», стоящего над народом, над законами. Советская разведка - обнаженный меч в руках народа, безжалостно разящий тайных его врагов. Но грош тебе цена, разведчик, если твоего меча боится не только враг, но и твой друг. Будь бдительным, но не подозрительным. Борясь со шпионами, размахивайся осторожно, не бей заодно и своих. Охраняя государственную безопасность и благополучие народа в целом, не ущемляй ни прав, ни чести, ни достоинства отдельного человека. Каждый трудящийся должен жить и работать в полной уверенности, что его жизнь и покой находятся под надежной твоей защит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вышеизложенное для Зубавина давно стало непреложным руководством в его повседневной тяжелой работе. Оттого-то он и был осторожен. Изучая Крыжа и Лысака, он заботился и о том, чтобы они никак не почувствовали себя изучаемыми. И это ему до сих пор вполне удавалось. Удавалось потому, что он действовал не только силами своих сотрудников, но и при ближайшем участии бесчисленных разведчиков-добровольцев. Яворяне активно помогали ему. Примечательным было то обстоятельство, что Зубавин многих из своих помощников впервые видел и не делился с ними, стало быть, тем, что думал о Кры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ветлана Андреевна Казанцева, кассирша книжного магазина Укркультторга, где работал Крыж, пришла к Зубавину и заявила следующее. Недели две назад к ним в магазин забрел проезжий иностранец. Какой он национальности, она не знает. Говорил с Крыжем по-немецки. О чем, тоже не знает. Он купил англо-русский словарь и направился к выходу, перелистывая книгу. Не доходя до двери, вдруг вернулся к прилавку и попросил заменить ему экземпляр словаря, так как этот, по его словам, оказался с браком. В то время как Крыж менял словарь, иностранец что-то шепнул ему. Нет, нет, она не уверена, что это был какой-нибудь особенный, тайный шепот. По совести сказать, она сразу не придала ему никакого значения. И только потом, когда увидела словарь, побывавший в руках иностранца, встревожилась. Почему она решила обратить внимание на этот словарь? А просто так: интересно было посмотреть, чем он не понравился покупателю, какой брак допущен на книжной фабрике. Случайно она увидела, куда Крыж положил бракованный словарь. На вторую полку, третьим с края, ближе к окну. Бегло осмотрев книгу, Светлана Андреевна не увидела в ней никакого дефекта. Ее любопытство разгорелось. Она стала внимательнее рассматривать книгу и обнаружила, что не хватает одного листа. Двести восемнадцатая страница есть, а двести девятнадцатой и двести двадцатой нет. Лист был вырван, как заключила Светлана Андреевна по свежему корешку, недав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дел Крыж, как вы осматривали этот словарь? - спросил Зубав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он уходил в аптеку за лекарств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хорошо, что не видел. Людей нельзя обижать необоснованным подозрен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цо Светланы Андреевны стало растерянным, виноват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и сама этого боялась, - сказала она со вздохом. - И сейчас, признаться, боюсь. Любомир Васильевич всегда такой уважительный, культурный, образованный. Я столько от него хорошего узнала. Так что вы меня простите, товарищ майор, если я ошиблась, напрасно вас побеспоко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с-то вы можете беспокоить в любое время, по любому вопросу, а в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нимаю. Любомир Васильевич ничего не знает. Никто не знает. Только одному вам я рассказала о своих мысл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ильно делаете, - подбодрил Зубавин кассиршу. - Скажите, а почему вы не пришли к нам ран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разве можно, не зная броду, соваться в воду? Я бы и сейчас не пришла, если 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училось что-нибу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да! Крыж взял с полки забракованный экземпляр словаря, положил его в карман и унес домой. На другой день словарь был на месте. Но это уже был не тот экземпляр, я проверила: лист с двести девятнадцатой и двести двадцатой страницами не был вырв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записал все, что сказала Светлана Андреевна Казанцева, поблагодарил ее. Провожая кассиршу до двери, он попросил не стесняться, беспокоить его в любое время дня и ночи, когда она найдет это необходим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вы думаете, я не зря пришла к вам? - обрадовалась Светлана Андреев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маю, что не зря... То есть в каком смысле не зря? - спохватился Зубав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асчет Любомира Васильевича. Может он оказаться не нашим челове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ответил уклончи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ка ничего не могу сказать. Поживем - увидим. До свидания, Светлана Андреевна, заход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дверь за кассиршей закрылась, Зубавин вернулся к столу, достал папку с надписью «Горная весна» и вложил в нее заявление Казанце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оль стремительное продвижение Зубавина к цели не было неожиданным для него. За много лет работы в органах безопасности он неоднократно убеждался, что вражеский лазутчик, засланный к нам или завербованный на месте, сможет существовать безнаказанно, в роли неизвестного до тех пор, пока активно не проявил себя или пока действует в одиночку, без всякого контакта со своими сообщниками. С тех пор как агент установил связь о себе подобными, он обречен. Об этом неплохо осведомлены и сами агенты по многочисленным провалам своих предшественников. Но что поделаешь: разведчик, работающий в одиночку, не представляет никакой ценности. Добытый им материал должен быть во-время переслан туда, где его ждут с нетерпением: за границу, в штаб, руководящий тайной войной. А разве все это можно сделать без связника, без резидента, без радиопередатчика, без денег, без «тайной поч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только полковнику Шатрову стали известны вынужденные признания железнодорожника Горгули и заявление кассирши Книготорга, он немедленно покинул Льв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рнувшись в Явор, Шатров сразу же, не отдыхая после бессонной ночи, не заезжая даже в гостиницу, направился на Киевскую к Зубавину и, не медля ни одной минуты, приступил к рабо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уд такого разведчика, каким был, например, Василь Гойда, - это постоянное движение, самое высокое физическое и душевное напряжение, быстрота и натиск, ловкость и осторожность, предусмотрительность и молниеносная ориентировка в любых обстоятельствах. Труд же разведчика масштаба Шатрова более сложен и не каждому, пусть даже самому ловкому следопыту, по плечу. То, что обязан был делать Шатров, требовало большого опыта и зрел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кита Самойлович Шатров принадлежал к той славной плеяде чекистов-дзержинцев, которые, отдаваясь работе всей душой и сердцем, все же тратили свою энергию расчетливо и мудро, действовали вдохновенно и осмотрительно, хладнокровно и методически, скромно и настойчиво. Имея за плечами не одну победу над врагами Родины, Шатров брался за каждое новое дело не с кондачка, не с налета, а фундаментально и творил его основательно, кирпичик за кирпичиком, до тех пор, пока не завершал. Люди такого склада, как Шатров, не умеют парадно шуметь и пускать «золотую пыль» в глаза, становиться в позу всезнающих, всеуспевающих начальников и безжалостно распекать, унижать своих подчиненных. Любя мыслить терпеливо и широко, Никита Самойлович любил и умел. пробуждать мысль в каждом, с кем ему приходилось работ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льшую часть своего рабочего времени Шатров проводил обычно в размышлениях. Это были лучшие часы его трудовой жизни. Тот разведчик, кто не умеет терпеливо, на протяжении многих часов и дней, изучать материалы секретного следствия и раздумывать над ними, кто не обладает способностью соединять в себе «лед и пламень» - хладнокровие штабиста и стремительность и отвагу оперативника, - кто не приучен рассматривать предмет со всех сторон, кто не натренирован путем анализа явлений докапываться до истины, кто не умеет мысленно перевоплощаться в того или иного своего противника, кому чужд высокий полет догадки, фантазии, - такой разведчик не умеет по-настоящему трудиться и не может, стало быть, рассчитывать на большой успех в борьбе с врагами нар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тров уединился в отведенном ему кабинете, внимательно, лист за листом, прочитал все дополнительные материалы, подготовленные Зубавиным. Некоторые страницы дела 183/13 он перечитывал дважды. Особенно долго задерживался он там, где говорилось о Любомире Крыже. Время от времени он делал в своем крошечном блокнотике, величиной со спичечную коробку, какие-то замысловатые записи, похожие на стенографические знаки. Перечитав последнюю страничку дела, Шатров собрал все бумаги, обрез к обрезу, разгладил их ладонью, захлопнул папку и завязал тесемки. После этого он некоторое время молча, дымя папиросой, шагал из угла в угол и раздумывал. Проходя мимо красной папки с делом 183/13, он трогал ее рукой, как бы убеждаясь, на месте ли она. В кабинет постуч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решите, товарищ полков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пороге раскрытой двери стоял майор Зубавин. Лицо его было озабоченным, а молодые, синие-синие глаза тревожно вопрошали: неужели я опять что-нибудь не додел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тров понимающе, с сочувствием улыб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еспокойтесь, Евгений Николаевич. На этот раз не вижу существенных потерь. - Он подошел к столу, похлопал ладонью по красной папке: - Досконально изучил все, что сделали без меня. Здорово продвинулись вперед. Но... не зазнавайтесь, товарищ начальник. Конец мне еще не виден. Самое сложное, по-моему, только начин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гласен, товарищ полковник. Я тоже так дум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 хорошо. Значит, будем с чистой совестью мучить друг друга вопросами, сомнениями, догадками и разочаровани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тров сел в кресло. Минут пять отдыхал, откинув голову, закрыв глаза и ослабив все мускулы. Это хорошо помогало в дни усталости, заменяло хороший сон. Зубавин смотрел на неподвижное, скульптурно суровое лицо Шатрова и готовился отвечать на поток вопросов, который, как он предчувствовал, должен обрушиться на него. Так оно и случилось. Шатров открыл глаза и раздумчиво, как бы продолжая размышлять про себя,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зывал у вас хоть какое-нибудь подозрение Крыж до заявления кассирши Книготор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смотря на свое сложное прошлое, не давал никакого повода заняться собой. Маскировка была глубокой, с дальним прице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блюдает за Крыжем, конечно, опытный сотруд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выбрал одного из лучших, опытных работников и дал ему двух помощн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какие-нибудь результаты наблюд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 магазину - никаких. Нам чрезвычайно трудно определить, кто приходит покупать книги, а кто - по тайному де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ропустите момент, когда в магазин зайдет Ступ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уже предупредил. Ступак до сих пор не заглядывал ни в магазин, ни на Гвардейск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дите. Обязательно заглянет. Ну, а как поживает Крыж после работы? Есть за что зацеп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Мы установили, что он почти ежедневно покупает то в одном, то в другом «Гастрономе» коньяк, сухую колбасу, сыр, копчености, лимо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он любит вып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до сих пор считался трезвенни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же он теперь пристрастился к коньяку? Сам пьет, в одиночку или гостей приглаш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гостей у него не бывает. И сам, насколько нам известно, не пь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тров усмех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сторожный любитель коньяка. Ну, Евгений Николаевич, так что же вы думаете по этому поводу: зачем Крыж, непьющий, покупает коньяк в таком количестве? Коллекциониру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молчал, смущенно улыбая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кажется ли вам, Евгений Николаевич, что этот коньяк пьет кто-то другой? - спросил Шат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блазнительный этот вывод, товарищ полковник. Но... мы наблюдаем за домом Крыжа круглосуточно. До сих пор к нему никто не заход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может быть любитель коньяка вошел в дом Крыжа до того, как вы установили за ним наблюд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змо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ле работы Крыж всегда идет до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как прави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раньше, год или месяц назад, он тоже всегда направлялся домой? Не изменились его привыч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ставил перед собой такого вопроса, товарищ полковник, - покраснев, ответил Зубав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ря. Поставьте. И как можно скорее. Днем дом Крыжа на запоре, коне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ходя, запирает на два замка, внутренний и висяч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тров лукаво прищур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в это время, пока отсутствует Крыж, делается с печной трубой? Дымок над ней не курится? Этого не замечал ваш лучший оперативный работник?.. Жаль, жаль... Удалось вам установить, чем занимается Крыж дома после рабо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едает. Пьет чай. Вытачивает из дерева на токарном станке разные безделушки. Переплетает книги. Читает. Бывает и так, что он исчезает из поля нашего зр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оним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имеем возможность наблюдать за ним только издали, с помощью стереотрубы, через окна, выходящие из кухни, столовой и спальни. И только одна комната, где библиотека, недоступна нам: окна всегда зашторе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достал из дела 183/13 плотный лист бумаги - план дома Крыж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чно соответствует натуре? - быстро спросил Шатров, изучая пл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будто так. Сделан по данным горкоммунхо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го года данные? Не устарели? Дом не переустраив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у еще раз пришлось смутиться: он не мог ответить и на этот вопр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варищ полковник, мы завтра же будем иметь точные данные о доме Крыжа. Мы проникнем туда под каким-нибудь благовидным предлог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сторожнее, Евгений Николаевич. Боюсь, как бы Крыж не понял, что разгадан. Это для нас сейчас самое опасное. Мы провалим всю операцию, и Крыж ускользнет от нас подобно Дзюбе. Мы должны взять его живым. С арестами нам не следует спешить даже в том случае, когда будем иметь все основания для этого. Я оставил на свободе львовского покровителя Ступака, старого агента иностранной разведки, чтобы не вспугнуть его единомышленников. Будем крайне осмотрительны, Евгений Николаевич. Мы должны до конца распутать весь клубок, иметь в руках все нити и только тогда начнем аресты. - Шатров некоторое время помолчал, глядя на план. - Под каким предлогом вы проникнете в дом Крыж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шлем к нему инспектора пожарной охраны для проверки электропровод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едлог жидковатый. Есть у Крыжа близкие друзья, способные нам пом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рта Стефановна и ее сын Лысак - плохие для нас помощники. Они исключаются. А других друзей у Крыжа нет. Он любит одиноче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книги, - подсказал Шатров. - И резьбу по дереву тоже любит. На этой почве с ним кто-нибудь общ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совсем забыл! - воскликнул Зубавин. - Крыжа знают все резчики по дереву. Особенно он близок с Иваном Васильевичем Дудар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дарь? Дударь... Это тот старик, который просигналил пограничникам о появлении Ступа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самый. Несколько дней назад, в воскресенье, Крыж был у 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чем приходил? Интересно! По делу или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обычно: купил кое-что из рукоделий старика, поговорил от том, о сем и уш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 оживился Шатров. - А постоялец Дударя был дома, когда приходил Крыж? Вы этим интересовались, Евгений Николаеви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ыл дома. Но нам не удалось установить, говорили ли они друг с друг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верняка говорили! Ступак не случайно поселился там, где может бывать Кры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тров подошел к окну и, чуть приоткрыв штору, посмотрел на предгорья Карпат, виднеющиеся поверх городских крыш. Где-то там, у ворот зеленой Верховины, жил Иван Васильевич Дуда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г бы Дударь в ближайший вечер проведать Крыжа? - поворачиваясь к Зубавину, спросил Шат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маю, что сможет. И его приход не насторожит резиден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ыдержит поединок Иван Васильевич, не перехитрит его Кры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Пограничник-следопыт знает все повадки лисы и волка, рыси и дикого кабана. Завтра же Иван Васильевич будет на Гвардейс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тров вздохнул с облегчением, вытер лицо ладонями, словно умывался, и глаза его сразу посветлели, разгладились морщины на лб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вы скажете, Евгений Николаевич, о Горгуле и его шантажист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бежден, что тут не простой шантаж. Этот молодчик, Андрей Лысак, действовал не по собственной инициативе, а выполнял чью-то волю. Попытка разведать, что случилось с Белограем, конечно, прямое поручение того, кто завербовал Лыса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тров не согласился с Зубавиным. Если Лысак уже завербован, то как ему позволили его хозяева пьянствовать в Цыганской слободке! Прямоват он, этот Лысак, не похож на агента. Возможно, он гуляка, прожигатель жизни, и только. Так или это не так, но с Андрея Лысака тоже нельзя спускать гл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ван Васильевич Дударь в один из ближайших вечеров побывал в гостях у своего приятеля Крыжа. Вернувшись от него, он пошел на Киевскую. Ничего интересного, как казалось ему, он не мог рассказать Зубавину. Да, комнат в доме Крыжа три: спальня, столовая, библиотека, она же и мастерская. Ни в одной из них, насколько он заметил, никто, кроме хозяина, не живет. Никаких признаков. Зубавин спросил, один ли выход имеет библиотека. Да, один, В этом Дударь был твердо уверен. Все, что находится в этой комнате, Иван Васильевич сфотографировал, как он сказал, глазами. Одна дверь на кухню. Одно окно в - сад. Четыре шкафа с книгами. Верстак. Токарный станок по дереву. Полка с готовыми изделиями. Стойка сухих брусков. Два табурета. Стол накрыт клеенкой. На стене, оклеенной обоями, - большой портрет Тараса Шевченко. Больше ничего в библиотеке нет. Зубавин поблагодарил Ивана Васильевича и, проводив его к двери, распрощ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и остался неразгаданным дом Крыжа. А разгадать его надо было во что бы то ни стало. И сро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Глава восемнадцатая</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один из майских вечеров, со вторника на среду, скоростной и высотный самолет, без всяких опознавательных знаков, с небольшим планером на буксире поднялся с придунайского аэродрома, расположенного в Южной Германии, и взял курс на юго-запад. Над Венгрией и Румынией он пролетел на такой высоте, в стратосфере, что до земли не доносился звук моторов. На дальних подступах к границе СССР неизвестные пилоты отцепили буксирный трос и повернули назад, на свою базу. Планер же, используя мощные воздушные потоки горных высот, продолжал пол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егкий, сделанный из дерева, бесшумный, недоступный радарным установкам, скользил он под ясным звездным небом, медленно теряя высоту. Никем не замеченный, пересек верховье Белой Тиссы и, оставив позади себя зелено-малиновые пограничные столбы, вторгся в Закарпатье, в край Полонии и горных хреб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 крылом промелькнули одна за другой хорошо приметные горы Говерло, Свидовец. Белые извилины бурных, порожистых рек прорезали скалистые массивы поперек, сверху скал. Чернели хвойные ле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ланер резко снизился в районе Сиротской поляны, зашифрованном резидентом «Юга» как квадрат «19-11». Приземлился на безлюдном, голом плоскогор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крыв герметический колпак, из кабины пилота вышел плечистый, кряжистый человек в теплом комбинезоне, с пистолетом в руке. Он настороженно оглядывался - не видно ли где-нибудь пастушьего костра. Повсюду было темно и тихо. Лишь издалека, снизу, с горных склонов, ветер доносил сдержанный лесной г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ловек, прилетевший на планере, был не только пилотом, но и особо доверенным лицом «Бизона». Его задача не ограничивалась тем, что он доставил в район квадрата «19-11» груз взрывчатки. Шеф разведцентра «Юг» наделил своего ближайшего подручного, по кличке «Кобра», чрезвычайными полномочиями: он должен был проникнуть в Явор с подложными документами, сфабрикованными на имя Кучеры, и, не открывая себя ни резиденту Крыжу, ни Джону Файну, тайно контролировать, как выполняется операция «Горная весна». В случае необходимости «Кобра» имел право однажды, по своему усмотрению, предстать перед Крыжем и Файном, предъявить им личное послание «Бизона» и решительно вмешаться в их действия. Он также был уполномочен покончить с Файном и резидентом Крыжем, если над ними нависнет серьезная угроза пров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увидев и не услышав ничего подозрительного, «Кобра» спрятал пистолет и начал раздеваться. Сбросив теплый комбинезон, он открыл люк планера, извлек оттуда первый конвектор с взрывчаткой - пятидесятикилограммовый брезентовый мешок, перетянутый ремнями. Легко взвалив на плечи конвектор, ориентируясь по наручному светящемуся компасу, «Кобра» направился к лесному массиву, темнеющему на краю плоскогорья. Через час, пройдя несколько километров лесной чащей, по глухой охотничьей тропе, он доставил взрывчатку в условленное с Джоном Файном место - в старую, заброшенную штольню, вырытую когда-то изыскателями. Не отдыхая, выкурив сигарету на ходу (он торопился до рассвета перетащить груз), «Кобра» вернулся к планеру, достал еще один конвектор, взвалил его на плечи и отправился во второй рейс. Обладая огромной физической силой, отлично натренированный, хорошо зная местность (он был родом из Закарпатья), «Кобра» успел, прежде чем зажглась заря, перетащить в штольню все четыре мешка взрывчатки и сбросить планер с плоскогорья в глубокий овраг. И только после этого он позволил себе отдохнуть. Забравшись в лесную чащу, метров за пятьсот от того места, где был замаскирован планер, он наломал еловых веток, устроил удобную постель и лег спать, держа пистолет в руке. Едва заснув, он проснулся и беспокойно начал прислушиваться: не появились ли на Сиротской поляне солдаты органов безопасности, не прочесывают ли они лес, разыскивая того, кто прилетел на планере. Вокруг было тихо, слышалось только щебетанье птиц. «Кобра» достал из кармана коробку с питательными таблетками. Утолив голод, он опять завалился спать. Проснулся ночью. Проспал дотемна. Вечером он по знакомой тропе пробрался к штольне, залег в ближайшем кустарнике, чтобы скрытно проконтролировать, когда и кто заберет доставленный груз. Если Ступак сегодня ночью сумеет забрать взрывчатку и переправить ее на Гвардейскую, то завтра днем - можно сжечь планер, выходить из Карпат и окольными путями, через Киев, пробиваться в Яв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среду вечером, закончив работу в Черном потоке, шофер Ступак с разрешения начальника лесоучастка инженера Борисенко отправился в район дальней, так называемой Сиротской, поляны якобы за дровами для своих хозя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тридцать восьмом километре Верховинского щебеночного шоссе он свернул на глухую лесную просеку и остановился. Отсюда до заброшенной штольни было не больше ста метров. Перетащив по одному мешки со взрывчаткой к машине, Ступак разложил их на дне кузова и осторожно завалил буковыми и еловыми кругляш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Явор спустился без всяких происшествий и задерж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Гвардейской его ждали: как только подъехал к дому № 9, ворота распахнулись и черная фигура Крыжа выступила из-под ветвистого дерева. Резидент вскочил на подножку грузовика и махнул ру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ай прям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упак въехал во двор медленно, на малом газу, выключив большой свет, чтобы не привлекать к себе излишнего внимания жителей Гвардейской улицы. В глубине двора, около сарая, притормозил, выключил мотор и, стараясь не шуметь, разгрузил др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а это добро куда прикажете? - шепотом спросил он, кивая на брезентовые мешки, туго увитые ремн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си сю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упак взвалил «посылку» на спину и, широко расставляя ноги, твердо упираясь в землю, осторожно пошел следом за Крыжем. Поднялись по крутой лестнице на крылечко. Прошли темные сени и очутились в большой, заставленной книжными шкафами и ярко освещенной комнате - домашней библиоте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углу, в глубоком кресле, положив ногу на ногу, с дымящейся сигаретой в углу рта, в купальном халате, с ключом в руках сидел Джон Файн. Дубашевич хорошо знал «Черногорца» в лиц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ед отправкой в Закарпатье «Бизон» собрал к себе основных исполнителей операции «Горная весна» - Файна, Дубашевича, Хорунжего - и познакомил друг с друг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ыж похлопал по массивному табурету, стоящему под портретом Тараса Шевчен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ладите сю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упак опустил конвектор на указанное место и, тяжело дыша, утирая мокрое от пота лицо, приветливо улыбнулся в сторону Фай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ствуйте, товарищ Червонюк! Вот и встрети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нагнул голову и поверх выпуклых стекол очков посмотрел на Дубашевича так, будто всего полчаса назад расстался с ним. Это было притворство, поза, игра. Файн играл роль матерого шефа, который умеет творить самые сложные дела с ледяным спокойств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стретились, - проговорил он без всякого энтузиазма, бережно сбивая пепел с сигареты. - Здравствуй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ожидавший такого холодного приема, Ступак остановился на полдороге к «Черногорцу» с протянутой ру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его же вы прохлаждаетесь? - удивился Файн. - Где еще три мешка? - Несите их сюда поскор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упак молча повернулся и вышел. Перетащив все мешки, он снял кепку, вытер мокрую голову и, тяжело дыша, сурово-требовательно посмотрел на «Черногорца»: ну, поговорим, мол, барин. Если не захочешь поговорить, так я тебя заставлю. 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ак, Ступак, съездили? - спросил Фа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се в порядке, - ухмыляясь, буркнул Дубашевич.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дел ли кто-нибудь вас на Сиротской поля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 один человек не встреч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 дороге не было никаких происшеств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ак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екрас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поднялся. Забыв на время о той роли, которую играл, он подошел к конвекторам, осмотрел их со всех сторон, похлопал по ним ладон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мое трудное сделано, теперь все зависит от нас с вами! - с радостным оживлением, вполне искренним, продолжал Фа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убашевич переступал с ноги на ногу, и, осклабясь, показывая желтые зубы заядлого курильщика,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мы с вами не подкачаем, товарищ Червоню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ова Дубашевича не понравились Файну. «Мы с вами»! Да как это быдло осмелилось разговаривать с ним так панибратски! Профессиональный громила, поджигатель, убийца из-за угла, бандеровский палач, жалкий наймит возомнил себя равным ему, Джону Файну, заслуженному разведчику, будущему генералу и миллионеру, которому суждено стать одним из воротил центрального разведывательного управления! Хорошо бы, конечно, проучить эту скотину, но, к сожалению, нельзя. Опасно. Если этого быка раздразнить, так он, пожалуй, насмерть забод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ушайте, вы, «Учитель», - процедил сквозь зубы Файн, - поменьше хвастай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 не хвастаюсь, товарищ Червонюк. Давайте мне хоть сегодня эту штуку, - Ступак кивнул на конвекторы, - и я подниму на воздух тунн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ише, ради бога, тише! - зашипел Крыж, с ужасом глядя на д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обращая внимания на хозяина, Ступак пнул ногой брезентовый меш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быть, прихватить их с собой, 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ставьте! - все более и более раздражаясь, бросил Файн. - Не своевольничайте! Ваше дело - исполнять то, что вам прикаж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приказывайте, в чем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но! На гидростанции бы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ришлось е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тарайтесь как можно скорее попасть т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ж и так стараюсь, дальше некуда. Можно перестараться. - Ступак надвинул на голову кепку, шагнул к двери, - Я поеду до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у хотелось обругать своего помощника самыми последними словами, но он сдерж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езжайте, - сказа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упак вышел. Скрылся и Кры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зависимость «Учителя», его самоуверенность взбесили Файна. Он не выносил людей самостоятельных, умеющих постоять за себя. Ему по душе были только те, кто боялся его, кто служил ему, превозносил его, льстил ему, кто пророчил ему великое будущее и принимал его голый карьеризм за энергичную и умную деятель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водив Ступака, Крыж вернулся в дом. Он плотно прикрыл входную дверь, дважды повернул ключ в замке, поправил шторы на окнах, а на конвекторы накинул ковровую скатерть. Вот на ком Файн отыграется! Этот не опасен, этот молча, терпеливо перенесет любые нападки и оскорбл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труслив же ты, Любомир! Не к лицу это резиден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олько осторожен, сэр, - учтиво, мягко ответил Кры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руслив! Если не осмелеешь, далеко не пойд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и не надо далеко ходить. Я свое уже отходил. Вот бы вам побывать там, где бывал я, насладиться жизнью так, как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знаю. В молодости ты побродил по свету, покутил, поразвратничал. Прошлого не вернешь. - Файн открыл шкаф, достал из-за книг бутылку с коньяком и два хрустальных узких и высоких стакана. - Чокнемся, Любомир, по-русски и выпьем за твое будущ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чокнулись, выпили. Файн вновь наполнил стака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нтересно, Любомир, каким вам представляется ваше будущ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е будущее? - Крыж пожал плечами. - Не представляю ник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уж и не представляете? Неужели у вас нет никаких планов на год или два вперед? Неужели не мечта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рыж отхлебнул коньяку, глубоко вздохнул: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бы не мечты, нечем бы и на земле было держ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какие они, ваши мечты? Рассказывай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езидент отрицательно покачал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удем, сэр, ковыряться в кровавых ран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Не хотите открыть железный занавес своей души. Что ж, я могу сделать сам. - Файн поднял стакан с коньяком на уровень глаз и, глядя на Крыжа сквозь янтарную, искрящуюся солнечными блестками жидкость, начал поднимать «занавес его души». - Вы, Любомир, днем и ночью просите всевышнего, чтобы он послал на земной шар гибель Советам. После установления в Яворе западного образа жизни вы надеетесь получить от нас за свои заслуги пост городского головы, а в придачу - новый двухэтажный дом на Ужгородской, где теперь детсад № 18, виноградники на Соняшной горе, принадлежащие колхозу «Заря над Тиссой». Так или не так, Любоми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ыж принужденно засме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ти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ав городским головой, диктатором Явора, - продолжал Файн с воодушевлением, - вам захочется посадить на электрический стул не только всех местных коммунистов, их родственников, но также и всех, кто дружил с ними, кто сочувствовал им. И вы не пожелаете успокоиться до тех пор, пока не достигнете цели - не отомстите за свое низкое существование при Советах. Что же касается вашего быта, личной жизни, то вы привольно развернетесь! У вас в доме будет индивидуальный бар, ресторан, казино, дюжина молодых наложни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поднес стакан к губам, медленно, смакуя, выпил коньяк, закусил ябло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есть и другой вариант вашего будущего, Любомир. Однажды мы обнаружим, что вы недостойны нашего доверия, не окупаете того количества денег, которые получаете. Тогда... тогда вы попадете под грузовую машину или утонете в Каменице, повеситесь в собственному саду на старой яблоне или выпьете какой-нибудь яд. Может случиться и так, что ваш труп вообще не будет найден. Как видите, Любомир, выбор у вас небольшой. - Файн аккуратно заткнул пробкой бутылку с коньяком, спрятал ее в книжный шкаф и, потягиваясь, зевая, отодвинул с дверцы тайника портрет Тараса Шевченко, взялся за ремни конвектора. - Ну, мой друг, поработа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ыж молча кивнул. Руки его были сжаты в кулаки. Он на волосок был от того, чтобы броситься на «товарища Червонюка», размозжить ему гол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и не подозревал, какого зверя разбудил. Когда все мешки со взрывчаткой были переброшены в тайник, Файн сел на них и рядом с собой посадил Крыж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Любомир, догадались, зачем нам прислали такое количество взрывчат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езидент угрюмо покачал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гадывайтесь, я разрешаю! Да весел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идростанция? - осторожно, неуверенно спросил Кры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угадали, Любомир. Тунн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т, что по соседству с домом вашего друга Дудар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ыж резко побледнел и так вскочил с брезентового конвектора, словно мешок был раскален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ойтесь, - усмехнулся Файн. - Не вы будете взрывать туннель, а специалист своего д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упак? - вырвалось у Крыж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Если же ему что-нибудь помешает, то это сделает ваш Андрей Лыс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ндрей Лысак? Какой же он специали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е беспокойтесь, сделает! Должен сделат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он даже не посвящен в наши д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вящайте как можно скорее и действуйте. План операции проще простого. Один из этих конвекторов, снабженный взрывным устройством, будет погружен вместе с углем на паровоз, где работает Лысак. Когда паровоз войдет в туннель, Лысак под каким-либо предлогом выбирается на тендер и сбрасывает мешок вниз, на подошву туннеля. За свою жизнь молодой человек пусть не тревожится: взрывное устройство сработает не раньше, чем поезд пройдет через тунн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жешь ты, гадина!» - подумал Крыж. И он не ошибся. Файн действительно врал. Он отлично знал, что конвектор взорвется в то же мгновение, как только коснется подошвы тунне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сно задание, Любомир? - спросил Файн, доставая из сумки пачку новеньких сторублев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с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раз так, то берите аванс, - Файн бросил деньги на колени Крыжу. - Получите в десять раз больше, Как только выполните задание. Доброй но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нним утром другого дня, по дороге на работу, Крыж завернул на Железнодорожную улицу, к Лысакам. Открыла ему калитку бывшая монашенка. Она очень удивилась, увидев в такой ранний час друга своей хозяй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н Любомир, что-нибудь случилось? Разбудить Марту Стефанов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надо. Андрей тоже сп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одевается. Он же сегодня начинает свою практику на паровоз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ю. Вот ради этого я и пришел. Поздравить хочу парня, пожелать счастливого пу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раведливо делаете, по-божески. - Мария освободила проход калитки. - Милости прос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стоял перед зеркалом в новеньком «рабочем» комбинезоне и повязывал галстук, когда Крыж вошел к нему в комна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брое утро, Андрей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ирокая, радостная улыбка расплылась по одутловатому лицу Лыса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это вы, дядя Любомир! Здравствуйте! Легки на помине! Я только что о вас подум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нтересно, как же ты подумал: плохо, 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чему же мне плохо о вас думать? Не имею никакого пра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ля этого, мой мальчик, не требуется никакого права. Надо только иметь злое, неблагодарное сердце. А твое сердце, к счастью, и доброе и благодарное. - Крыж осмотрел Андрея с ног до головы, от батевских скороходов до пражского галстука. - Ты на работу собираешься, как на большой праздник. Правильно! Молодец! Работа в жизни человека - настоящий празд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с недоумением оглянулся через плечо на дядю Любомира. Почему он вдруг так заговорил? Крыж протянул Лысаку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Андрейка, счастливого пути! Скатертью дорога. Желаю тебе стать лучшим машинистом Закарпатья! Будь всегда здоров и крылат. - Крыж обнял Андрея, крепко поцеловал и, вытирая влажные глаза, торопливо пошел к двери. Но на пороге остановился, будто вспомнив что-то: - Андрей, у тебя память хорошая? - спросил он, нежно глядя на юнош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как будто неплохая. А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у меня к тебе одна небольшая просьба, Андрейка. Запоминай все, что увидишь по дороге. Решительно все. И особенно присматривайся к железнодорожным туннел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чем, дядя Любоми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 расскажу. Так сделаешь? Сделаешь чисто и аккуратно, я знаю. - Крыж похлопал по розовой, выскобленной бритвой щеке Лысака и выш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Глава девятнадцатая</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ед выходом «Галочки» на станционные пути, к поезду, Олекса Сокач увидел в депо своего друга. Как и в былое время, он был одет в черную форму железнодорожника. Олекса спустился на землю, приветствовал Гой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чего здесь, Василь? Возвращаешься на чумазую рабо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ка еще не думаю. Пока нравится на новом месте работать. А как у тебя дела? Э, да зачем я тебе такие вопросы задаю! За три версты видно, какой ты гордый и счастливый. Хороший паровоз отхватил, завидую. - Гойда осторожно оглянулся по сторонам, добавил вполголоса: - Жаль только, что его испоганит своим присутствием этот... практикант, Андрей Лыс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Сокач усмех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 можно его и не пустить на мой святой паровоз, можно на другой отправ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на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спугался? Все понимаю, Василь, не скрытничай. Я ведь тоже в пограничной полосе живу. Вчера видел, как ты шел по пятам этого Лысака и музыканта Шандора. Так что, дружок, можешь со мной прямо разговари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раз так, придется разоткровенничаться. Загадочная личность он, этот Андрей Лысак. Всякого чуда от него можно ожидать. Внимательно наблюдали за ним, Олекса, докопайся, что он такое за фрукт, поскреби его фасад, загляни в душу. Только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тно. Сделаю так, что все будет шито-крыто. - Олекса беспокойно посмотрел на часы: - Мне пора, Ва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той! - Гойда удержал Олексу за руку. - Если я понадоблюсь тебе в дороге, найдешь меня на тормозной площадке, второй от парово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Ты едешь с нашим поездо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йда кив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 самой Дубни. Не обращай на меня внимания, так надо. Я не должен упускать практиканта из виду ни на одну мину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попрощался с Гойдой и побежал на свой парово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хорошо сидеть на правом крыле паровоза! Какое оно высокое, это место механика! Как далеко отсюда видно! И земля, и небо, и люди кажутся совсем не такими, какими они были в то время, когда Олекса управлял обычным паровоз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осторожно повел «Галочку», миновал контрольный пост, вышел за северные входные стрелки и стал во главе поезда, на шестом пути парка отправл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отыскал глазами тормозную площадку, вторую от паровоза, и увидел Василия Гойду. Он стоял на верхней подножке пульмана и, беспечно глядя в небо, дымил сигаретой. «Почему ему ни на одну минуту нельзя упускать из виду Андрея Лысака?» - подумал Олек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орово, орл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такими словами приветствия, улыбаясь, на паровоз взбирался Андрей Лыс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чегар Иванчук загородил собой вход в будку машини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ы куда, гражданин? Посторонним сюда нельз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презрительно дернул плеч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нтересно!.. Неужели вы меня окрестили посторонним? Не может быть! На моей персоне аршинными буквами написано, что я без пяти минут паровозник. Лысак. Поеду с вами в горы как практикант. Имею на руках письменное разрешение вашего начальника. Вот, пожалуйста!.. - Андрей помахал перед лицом кочегара Иванчука листом бумаги. - Может, теперь смилостивишься, 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кола, занимайся своим делом! - приказал Олек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ванчук освободил проход. Лысак боком протиснулся в будку машиниста, поздоровался за руку с Олексой, а кочегару и помощнику только кивнул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кач молча, со скрытым изумлением смотрел на практиканта. Одет Андрей был в темносиний, тщательно отутюженный, со множеством накладных карманов, с металлическими застежками комбинезон, из-под воротника которого расчетливо выглядывал аккуратный узел темно-бордового шерстяного галстука. Голова будущего машиниста увенчана черной новенькой фуражкой; над ее лакированным козырьком, на околыше, сияла железнодорожная эмблема. Обут Лысак в желтые толстоподошвенные, с медными крючками ботинки. Талия его перетянута скрипучим кожаным ремнем с огромной никелированной пряж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радиоприемнике послышалось предупредительное покашливание, и через секунду в будке машиниста прозвучал певучий женский гол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нимание! Семьсот семьдесят семь тринадцать! Внимание! Я - диспетчер паровозной служ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кач, кочегар Иванчук и помощник машиниста Довбня оживленно перегляну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жный голосок! - засмеялся Лысак. - Прямо-таки ангельск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кач переключил радио на передачу, отклик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вним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ваша первая поездка в горы? - осведомился диспетч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ошиблись, товарищ диспетчер. - В голосе Олексы прозвучала простодушная детская обида. - Паровоз номер семьсот семьдесят семь тринадцать впервые идет в горы, а я, машинист Сокач, - в пятьсот первый р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тно. - Голос диспетчера несколько смягчился. - Я не хотела вас обидеть. В следующий раз я буду более точно формулировать свои вопросы. Так вот, товарищ Сокач, могу я быть уверена, что вы по графику, минута в минуту, доставите поезд в Дубн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е! Ручаем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ясно. Счастливый пу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тойте! Имею один вопр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жалуй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ваша Фамил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ролевич, Татьяна Степанов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выключил приемник, откинулся на спинку кресла, выразительно посмотрел на свою бригаду: ну что, мол, скаж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нам все ясно, - усмехнулся Андрей Лысак. - Перманент. Алые губки. Напудренный носик. Кровавьте клипсы в розовых нежных ушках. Таня! Тане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глушенный густым туманом и дождем, донесся голос главного кондукт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й, сынки, принимайте жез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высунулся в окно, сдернул фуражку и ловко подхватил подброшенный кверху жезл - увесистый, отполированный частым прикосновением рук металлический кругля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ехали, сынки! - Главный подкрепил свое слово продолжительным свист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потянул книзу рычаг с деревянным отполированным яблоком на конце. Могучий свисток огласил товарный парк станции Явор. Слышали его, как был уверен Сокач, и во всех концах города, и на виноградниках Соняшной горы, и на пограничных заставах, и за Тиссой, в Венгрии, и в садах Чехословакии, и в предгорьях Карп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лочка» тихо двинулась вперед, плавно растягивая поезд. Тугие струи пара вырвались из цилиндров через открытые краны и, разрастаясь в молочные облака, стлались по земле справа и слева от локомоти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ванчук и Довбня молча, сосредоточенно занимались своим делом: поили и кормили «Галочку» водой и углем. Лысак, дымя сигаретой и нахлобучив на глаза форменную фуражку, прочно уселся на круглом вертящемся «гостевом» сиденье, всем своим видом показывая, что до конца рейса не сдвинется с этого удобного, выгодного места. Из накладного кармана его комбинезона выглядывали край темнокрасной записной книжки и позолоченный наконечник авторуч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езд увеличивал скор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кач снял руку с реверса. Бледное его лицо было забрызгано каплями дождя, из-под фуражки выбивалась мокрая прядь волос, по кромке лакированного козырька бежала светлая дождевая струйка. «Ну как, хорошо?» - тревожно, взглядом, допрашивал Олекса своих товарищ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доль железной дороги все еще тянулся город, полузадавленный туманом. Стены однотипных домиков, сложенные из красного кирпича и насквозь пропитанные влагой, казалось, вот-вот расползутся. По безлюдной улице, подчеркивая ее неуютность, мчался, рассекая дож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е лужи, велосипедист в берете и щегольской куртке. Одной рукой он сжимал руль, другой держал над головой большой черный зо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этой же улице, на углу, у красного кирпичного дома, Олекса увидел женщину в черном платье и в черном полушалке. Скользнув по ней взглядом, он захотел рассмотреть ее внимательнее. Что-то знакомое, родное было в этой маленькой черной фигурке, одиноко стоявшей на улице под дождем. Почему она так жадно, забыв о непогоде, смотрит на приближающийся поезд? У Олексы сжалось сердце: он узнал мать. Черная ее одежда блестела от дождя. Лицо тоже было мокрым. Олекса содрал с головы фуражку, приветственно помахал ею, но тут же укоризненно покачал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удишься! - закричал он. - Иди сейчас же домой! Слыш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а Степановна покорно закивала головой, помахала сыну своей маленькой ручкой и торопливо скрылась за уг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если бы там, у кирпичного дома, рядом с матерью стояла и Ганну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возь туман заблестели бурные воды Каменицы, бежавшей навстречу поезду. Здесь, на равнине, да еще весенней порой река разливалась привольно, далеко выходя из своего привычного зимнего и летнего ложа. Каменные берега ее, густо покрытые крупной галькой, стали теперь ее д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езд уверенно набирал ход. Туман редел, поднимался от земли. Дождь перестал. Где-то на мгновение блеснул солнечный луч - он сейчас же отразился на лице Сокач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олуоткрытые окна пахнул холодный ветерок. О стекла забарабанили дробинки снежной круп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Галочка» шла по глубокой выемке, между двумя холмами, по обе стороны полотна железной дороги тянулись канавы с дождевой водой. Тонкий, хрупкий ледок, затягивающий поверхность канав, разламывался, словно его давил шагающий человек-невидимк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дали?.. - сказал Олек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ндрей Лысак не видел за окном ничего такого, чем можно было восхищаться, но на всякий случай он кивнул и сочувственно подмигнул Сокач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нова вырвались в дол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меница измельчала, все больше гальки на ее берегах, все капризнее русло: она чуть ли не на каждом километре то бросалась к самому подножию гор, то снова приближалась к железной дороге, то мчалась навстречу ей, то, юркнув под мост, бежала короткое время следом за поездом, сердито пенясь на каменных порогах и мшистых валун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да, сердитая реч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молча посмотрел на практиканта и отвернулся. Речушка!.. Так сказать о могучей Каменице, проложившей себе дорогу на равнину через скалистое сердце Карпат, через цепи хребтов! Каменица... На ее берегу, там, далеко в горах, у самого отвесного края Полонии, в колыбе лесоруба родился Олекса. Крестили его в купели, в водах Каменицы. Ее шум, не умолкающий ни летом, ни зимой, убаюкивал верховинца. На ее зеленом берегу майскими днями он научился ход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меница - ты первое слово любимой песни! Ты - светлая кровь Карпат! Шуметь тебе вечно на мшистых валунах, у подножия лесистых г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езд шел по глубокой, сдавленной горами долине. Железная дорога-однопутка все время следовала за причудливыми изгибами реки, вдоль заснеженных опушек лесов. Миллионы пепельно-серебристых деревьев с гордо вознесенными к небу ветвями, словно струи гигантского фонтана, спускались от вершин гор до Каменицы. Земля у их подножия щедро выстлана многолетними листопадами. Коричнево-зеленый мох пробивался сквозь толстые слои спрессованной временем и дождями подстилки. Синели подснежники. В неоглядном буковом море редкими островками пламенели могучие дубы, все еще не до конца потерявшие свои прошлогодние желтые листья. Кое-где сверлили небо островерхие темные ели. Они резко выделялись своим угрюмым одиночеством в светлом буковом братст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так смотрел на закарпатскую землю, словно все, чем она красна, было сделано, призвано к жизни его ру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гору, все в гору поднималась железная доро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кочегар и помощник раздвигали дверцы топки, чтобы заправить ее углем, Олекса особенно остро чувствовал предельно напряженную работу машины. Из раскаленной ее утробы доносилось клокотанье огня, пара и воздуха: «Эхо-хо!.. Эхо-хо! Эхо-х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чуткие горы на все лады повторяли: «Эхо!.. Уф-уф!.. Хо-хо!.. Эхо-хо!.. Хо!.. Уф!..» Горы теснили долину с каждым новым поворотом дороги. Все меньше и меньше видно небо, извилистее Каменица, ожесточеннее скрежет колес «Галочки» на кривых, все более крупными камнями, камнями-плахами, выстлано дно реки, прозрачнее и стремительнее ее воды. По берегу, часто пропадая, бежала едва заметная тропа. И ничего больше нет между полотном железной дороги и Каменицей - ни дерева, ни кустика, ни клочка земли. Одна каменная троп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крутых склонах лежали стволы буков, вернее - их скелеты, сломанные бурей, вывороченные с корнем или рухнувшие от старости. Они покрыты зеленовато-коричневым мохом, под цвет земли и скал. Упали лет десять назад да вот и валяю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ще поворот, и Каменице некуда деваться. Она жмется к самому подножию гор, подтачивает землю, камни, лес. Высоченные буки с полуобнаженными корнями висят над сыпучим обрывом, полощут свои голые ветки в шумных, пенистых потоках и вот-вот рухнут в реку, лягут поперек нее перекидными мост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это дорожка, упаси и помилуй! - Лысак покачал головой. - Диким козам да тиграм здесь прыгать с камня на камень, а не поездам ходить. Звериная доро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же мы, люди, работаем на этой звериной дороге! - Довбня схватил лопату, распахнул дверцы топки. Огонь, как в зеркале, полыхал на его влажных щеках, пот струился по крутому подбородку, по загорелому вырезу груди в синей май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кивнул, сдержанно посмеиваясь прищуренными глазами. Микола Довбня по-девичьему зарделся - почувствовал, что машинист доволен его слов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д трубой паровоза вековым деревом вырастал черный дым, смешанный с крупицами несгоревшего, унесенного из топки уг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хо-хо!.. Эхо-хо!..» - тяжело, по-бурлацки стонала «Гало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щелье до краев заполнено дымом, паром, облаками, железным грохотом паровоза и скрежетом колес тяжеловесного поезда. Регулятор открыт на большой клапан, реверс зуб за зубом приближается к крайнему рабочему положению - лететь бы сейчас «Галочке», а она еле ползет и вот-вот, кажется, остановится, надорвав свои силы. Иванчук вытер пот, бегущий по лицу, с тоской посмотрел на радиоприем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нимание, тринадцатая! - послышался голос диспетчера. - Предупреждаю: вам все время наступает на пятки пассажирский Прага - Москва. Может быть, пропустим его впер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 в коем случае! - запротестовал Олекса. - Не догонит. Уйд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договорились: до самой Дубни вы - впереди, за вами - пражск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ры начинали раздвигаться, а голые скалы снова сменились буковым лесом. Каменица потекла шире, чуть спокойнее, пенистыми струями разливаясь по гранитному плитня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склонах гор, покрытых прошлогодней, побитой морозом травой, паслись отары овец и горели большие костры, возле которых сидели пастух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уче стала железная дорога, порывистее боковой северный ветер, прорвавшийся сюда из-за Карпат, через ущел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ще кривая, еще поворот, темное ущелье, сырая скала, суровые каменные ворота в новую долину - и во всей своей красе открылись горы. Карпаты теперь поделены на ряд этажей: пятый, верхний, - снега, четвертый - голый лес, третий - мшистые, по-летнему с прозеленью скалы, второй - железная дорога и самый нижний, первый, - Камен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сколько часов подряд Каменица несла свои воды навстречу поезду, почти у самых его колес. Сейчас она пенится метров на пятнадцать ниже, на дне узкой долины, и с каждым километром уходит дальше и глуб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рога вырвалась из цепи ущелий и лесов на плоскогорье горного хребта, на самую низкую ступеньку карпатских перевалов, на станцию Буйволец, одетую в пухлые чистые сне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чегару Иванчуку захотелось похвастать перед Лысаком своими знаниями. Он кивнул за окно,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поминай профиль, товарищ практикант. Сейчас начнем карабкаться на главные Карпатские горы. если напрямик, пешком двинуться на перевал, так километров семь будет, а по железной дороге - все сорок. Каждый километр железной дороги возвышается над другим на тридцать два ме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нь был на исходе. Солнце, с утра пропадавшее то в непроглядном тумане, то в дождевых тучах, то в снегопаде, вдруг показалось над голым плоскогорьем - неправдоподобно большое, круглое, пожарного накала, солнце горных хребтов. И в его свете сразу преобразились по-зимнему заснеженные Карпаты. Теперь хорошо была видна настойчивая, горячая работа весны. Оказывается, не всю землю Верховины держал снег в своем плену: во многих местах она чернела, там и сям, по южным склонам, зеленели лужайки. Только северная сторона гор, их спина, одета в зимние шу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не снежные наметы, оказывается, белели по берегам Каменицы, а ряды разостланных холстов. Лохматые ели давали приют не только темноте, но и зеленому свету. И снежный покров вовсе не зимний, а изъеденный весенними ручьями: ноздристый, похожий на медовые соты, обласканный майским теп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нимание, тринадцатая! - прозвучал в радиоприемнике голос диспетчера, такой же веселый, согретый солнцем, как и все вокруг. - Даю «зеленую ули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езд пошел по узкому каменному карнизу, вырубленному по склону гор. На пути «Галочки» часто появлялись пропасти, глубокое ущелье с Каменицей на дне, сухой овраг, промытый весенними потоками горных вод, - и всюду переброшены мосты. Их было немало: иногда по три на километр пути. Железобетонные быки несли на себе голубоватые стальные фермы, вмещающие сразу по двадцати вагонов. Далеко внизу, на дне пропастей и ущелий, лежали горы бревен - остатки разрушенных мостов времен войны и ржавые массивные ребра конструкций, подорванных фашистскими дивизиями: «Эдельвейсами», «Кенигсбергами», «Шварцерадлерами». Гусеничные тракторы, попыхивая синим дымком, растаскивали стальной хлам. Автомобильные краны грузили многотонные обломки на самоходные платформы. Андрей Лысак, не отрываясь, смотрел в окно и записы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сбавляя скорости, «Галочка» пронеслась мимо двух станций, проскочила один мост, потом другой, третий... По краям мостов стояли большие пожарные бочки. Вода в них не шелохнулась, когда колеса тяжеловесного поезда пересчитывали стыки рельс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бота наших восстановителей! - с гордостью сказал Сокач, оборачиваясь к Лысаку. - Итальянцы двенадцать лет строили закарпатские, на курьих ножках, мосты, а наши за два года управились. Иностранцы ахают при виде наших мостиков. Видишь, проносимся по ним на полной скорости со спокойной душой. А как раньше здесь ездили австрийцы, мадьяры, поляки, чехи, немцы? Ползком. Крадучись. И только днем. Один поезд утром. Один в полдень. Один в обед. Парочка после обеда. И все. Ночью, говорят, движение в Карпатах замирало. Не железная дорога была, говорят, а вьючная тропа. Рельсы слабенькие, балласт отработан. На каждом километре предупреждение: осторожно, малый ход, опасно! Едет бывало машинист, а сам все назад оглядывается: не сошли с рельсов вагоны? А мосты ходуном ходят под паровозом, стонут, скрипят, вот-вот рассыплются. Въедешь на один конец моста, а на другом вода из пожарных бочек выплескивается. Вот тебе и западная техника!.. - Олекса засмеялся и смачно плюнул в угольный лот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ехали еще один железобетонный мост, переброшенный через глубокое ущелье. На дне его, среди снежных сугробов, дымился черный руче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щайтесь с Каменицей, - сказал Сокач. - Увидим ее только на обратном пу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ысак осторожно посмотрел вни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ъехали на горное плато. Ни одного облачка на синем куполе. Его бескрайный простор подчеркивал одинокий молодой месяц, перевернутый кверху бодливыми рожками. Так свежо, чисто, бело вокруг, что даже дыхание проходящих здесь паровозов оставляло на земле свои следы: вдоль железной дороги на снежных сугробах чернел тонкий налет сажи и несгоревших крупинок уг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 ущелий и пропастей, из елового царства выползали сумерки. Они быстро поднимались по склонам гор, сгущаясь с каждой минутой. Ветер снова понес снежную крупу, и сквозь мерный грохот поезда стал слышен говор горного ле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 «Северный полюс», - сказал Сока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 встрепенулся Лысак, вглядываясь в сумерки. Мимо проплывали черные телеграфные столбы, обвешанные белыми голубями изоляторов. - Ничего не ви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перед смотри. Видишь костер? Вдали, там, на го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вход в первый туннель. Над ним и находится Ночь-гора, наш «Северный полю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 что же ее так окрест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 то, что на ней даже летом холодно. Она первая осенью надевает белую шапку и последняя весной сним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кач открыл вентиль динамо - вспыхнули лампочки, прикрытые с трех сторон загнутыми козырьками: весь свой свет они направляли на приборы, оставляя будку машиниста в тени. Зато железная дорога озарилась ярким светом: передние фары посылали свои лучи далеко вперед, отгоняя непроглядную горную, ть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д трубой «Галочки» бушевал, отражаясь в низком облачном небе, искрящийся столб дыма. Небольшая лампочка, подвешенная под площадкой, над ведущей осью паровоза, лезвием своего света обрезала концы шпал и самый край пропа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стер над Ночь-горой резко переместился вправо. Потом еще правее и наконец исчез. Появился он более яркий, чем раньше, уже слева, в голове поезда, замкнувшего пет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мелькнули на кривой габаритные ворота - сторожевой пост тунне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лочка» протяжно засвистела и пошла прямо на костер. Где-то в горах, слева и справа, наверху и внизу, откликнулись десятки, сотни паровоз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тягивая за собой тяжелые пульманы и холодные потоки воздуха, «Галочка» вскочила под закопченные, слезящиеся влагой своды туннеля. Горное эхо оборвалось, глухо застучали колеса. Дым и огненные искры ударялись о каменный потолок, падали на скалистую землю, клубились под колесами. Угарная жара хлынула во все щели паровоза. Пепельно-седая тьма поглотила лучи прожектора и фа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чегар Иванчук нагнулся к практиканту, крикнул ему в ух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блюдай за водомерным стеклом! По уровню воды мы засекаем перевал и едем дальше без пара, на тормоз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Лысак не смотрел на водомерное стекло, сейчас его интересовал только тунн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лочка» выскочила из туннеля. Дым и пар окутывали ее от колес до тру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кач и Довбня распахнули окна. Ночной морозный воздух хлынул в паровозную будку. Крупные хлопья снега косыми стаями хлестали по горячей обшивке топки и сейчас же бесследно испарялись. Сильный луч прожектора скользил по глубокой каменной выемке, гнал впереди себя седые, как перекати-поле, шары обла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лочка» издала протяжный свисток и вскочила во второй туннель, такой же черный, дымный, угарный, как и первый. По серьезному, строгому лицу Олексы Сокача Андрей понял, что приближается самое ответственное место дороги. Он с усиленным вниманием вглядывался в тунн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еревал? - спросил практик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кач молча кивнул и осторожно сдвинул регулятор на малый клапан. Поезд заметно сжался, но хода не уменьшил: измеритель скорости показывал все те же тридцать километров. Сокач, не отнимая руки от рычага, выжидающе смотрел в задымленное окно. Колеса веселее застучали о головки рельс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ветлый столбик воды, заключенный в зеленоватое рифленое стекло, заметно понижался. Пере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меритель скорости показывал сорок. Сокач повернул кран машиниста, плавно сбил скорость до тридца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теперь, когда все трудности позади, можно и закусить чем бог послал. - Иванчук достал из-под сиденья железный сундучок и, усевшись прямо на угольном лотке, стал ужинать. Его примеру последовал и Микола Довбня. Лысак смотрел на то, как помощник и кочегар аппетитно уплетали белые пироги, запивая их молоком: ему самому не хотелось ни есть, ни п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грозным железным грохотом, потрясая горы, окутанная облаками и дымом, разбрызгивая из-под тормозных колодок искры, вырвалась «Галочка» из второго туннеля и понеслась по узкому карнизу, вдоль отвесной, засыпанной снегом го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мелькнул огонек семафора, поезд остановился у станционного столба с приваренным к нему железным щитом. По белому полю - крупные черные буквы: «Внимание! Перезарядка тормоз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наклонился к радиоаппара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ворит тринадцатая! Перевал перемахнули благополучно. - Он посмотрел на часы. - Пока сэкономили девяносто мин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товарищ Сокач. Благодаря вашему рейсу я пропустила в горы сверх графика два поезда. Какая у вас на Верховине погода? - спросила Королеви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нег, моро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у нас полная весна, - сказал она и, судя по голосу, улыбнулась. - Еще раз спасиб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кач распахнул окно, жадно, открытым ртом, хватая свежий возду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хов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влеченный взволнованным голосом машиниста, Лысак подошел к окну, глянул налево, потом направо и молча вернулся на свое место. Ничего не увидел он такого, чем можно было бы восхищ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родился здесь же, в Карпатах, вырос среди этих гор, но не испытывал никакой любви к родному краю. Он даже не знал как следует его географии, его особенностей. Ему было известно, что Рахов находится на гуцульской Верховине, что в Ясене производятся замечательные кустарные изделия, что в Сваляве много минеральных источников, что Берегово знаменито большими виноградниками и хорошим вином, что в Хусте дешевые яблоки. Выше подобных интересов он не поднимался. У него никогда не возникало желания посмотреть с горы Говерло на восход солнца, побывать в заповедном Оленьем урочище или на Половинах, когда там начинается «веснов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кач взял ключ, спустился вниз, на скрипучий белый мох. Все бело вокруг: близкие шатры гор, леса, огромные валуны, телеграфные провода, стрелки, хобот водоразборного крана, шпалы, рельсы, крыши домов. По-ночному выглядели только черные ручьи, бегущие теперь вслед за поездом, а не навстречу ему, как до тунне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тихо на пустынных путях, что слышен глухой говор горных пото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роша была утренняя равнина, окутанная непроглядным туманом. Глаз нельзя было оторвать от голых буковых лесов, от земли, посыпанной золотыми листьями, от стремительных зигзагов Каменицы, от облаков, клубящихся под колесами поезда, от горного весеннего солнца. Но краше вот эта ночная Верховина, закутанная в пуховые снега, скованная морозом и вознесенная к самому небу, к ярким крупным звездам. Как все это похоже на то, чем полна душа Олек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го-г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стоял на обочине железной дороги, на порядочном расстоянии от паровоза, широко раскинув руки и трубя во всю силу легких. Ушанка сбита на затылок, белокурый чуб присыпан снег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акое, Олекса? Что случилось? - подбегая к другу, встревоженно спросил Василь Гой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кач ответил словами пес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 Верховино, свитку ты наш!..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йда «понял» Сокач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свет такой, что ослепнуть мо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силь стал рядом с Олексой, любуясь Карпатами. Друзья долго молчали. Потом Гойда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ак твой практикант? Ничего не фотографирует, не записы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Как будто нет, а там кто ж его знает. Провери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йда кивнул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Глава двадцат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Андрей Лысак взбирался на Верховину, в его доме на Железнодорожной шли большие приготовления. Черная Мария варила, пекла, жарила, а Марта Стефановна закупала в «Гастрономе» водку, пиво, копчености, сыры, конфеты. Питья и еды припасалось с таким расчетом, чтобы хватило не только на своих домашних, но и на всю бригаду комсомольского паровоза. В этот день Марта Стефановна, по горло занятая хлопотами на кухне и в продуктовых магазинах, не прикасалась к сантиметру и машине и не принимала никого из своих заказчиц, но все-таки для одной заказчицы, хотя та и не пользовалась особой симпатией портнихи, ей пришлось сделать исключение. Это была знаменитая виноградарша из колхоза «Заря над Тиссой», Герой Социалистического Труда Терезия Сим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дим и этой поворот от ворот? - спросила Мария, увидев через кухонное окно Терезию, входившую в калит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что ты, приглашай! Да поласковее! - Марта Стефановна сняла фартук стряпухи, быстро привела себя в порядок, пошла навстречу Терез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ия с удивлением посмотрела на хозяйку, не понимая, чем объяснить ее интерес к этой скромной заказчи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а Стефановна неспроста обрадовалась появлению Терезии Симак. Если бы девушка сегодня не пришла к ней, она бы завтра нашла способ затащить ее к себе. Дело в том, что дружок Марты Стефановны, Любомир Крыж, поручил ей в самом срочном порядке связаться со знатной колхозницей и осторожно, употребив всю свою бабью хитрость, как он сказал, выведать у девушки, выходит ли она замуж за демобилизованного гвардейца Ивана Белограя. Если же не выходит, то почему. Марта Стефановна не спросила у Крыжа, для чего это ему понадобилось: она была приучена не задавать никаких вопрос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ствуйте, душечка, здравствуйте, красавица! - нараспев, как обычно, когда желала влезть кому-нибудь в душу, проговорила она, протягивая Терезии руки, унизанные браслетами. - Нежданный гость, но зато желанный. Дай я тебя поцелую. - Она сжала надушенными ладонями голову девушки, увенчанную двойным рядом туго заплетенных светлых кос, прикоснулась напомаженными губами к ее смуглому лбу. - Поздравляю со счастливым замужеств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резия замахала ру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каким замужеством, Марта Стефановна? Что 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 есть как это - с «каким»? Разве ты не вышла заму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Кому я нужна такая... рыжеволосая да чернокож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не прибедняйся, красавица! Другой такой нет от Явора до Ужгорода. Не зря к тебе за тыщи километров прилетел гвардейский орел. Как его? Кажется, Иван Белограй? Слыхала, слыхала!.. - Марта Стефановна закурила и, не спуская глаз с Терезии, будто любуясь ею, спросила: - Что же он не женится? Так стремился, так летел к своей голубке, а теперь... не тороп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Марта Стефановна, да что вы говорите? Иван Белограй вовсе не ко мне приезжал, а так... посмотреть на закарпатцев. Воевал он на нашей земле, ранен, первым орденом здесь награжден.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а Стефановна была искренне разочаров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выдумали люди вашу любовь? Жаль! Скажу по совести, Терезия, тебе пора замуж. Да еще как пора! Еще годок в девках походишь - и не дождешься мужа. Не зевай, дивчина! Хватай быка за рога. Я б на твоем месте этого самого гвардейца в два счета женила на с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резия засмея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как же его женишь, когда он испугался меня, как черт ладана? Марта Стефановна, неужели я такая страшн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верно, платье на тебе было простое, не моей работы, вот и испугался. Ничего, мы это дело поправим в два счета. У меня для тебя такое фасонное платьице приготовлено, что не устоит против тебя никакой орденоносный гварде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резия вздохнула, и на ее насмешливо-веселом лице появилось печальное выраж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здно уже, Марта Стефанов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Сколько тебе лет? Мне вот скоро пятьдесят стукнет и то не считаю, что поздно, не теряю надежды на хорошего муж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не про года. Не показывается больше мой гвардеец. Пришел, посмотрел, поговорил - и как в воду ка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счез? Не имеет он на это никакого права. Найдем! Где он работ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есарем в депо работал. Говорят, уволился, уех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вс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резия кивнула и опустила гол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а Стефановна в душе ликовала, что так здорово, не вызвав никаких подозрений, выполнила задание своего владыки. «Любомир похвалит мою ловкость», - самодовольно подумала она, но на ее обильно покрытом косметикой лице не отразилась радость. Наоборот, оно было серьезным, матерински-сочувствен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горюй, Терезия, - утешала она девушку. - Уехал - туда ему и дорога. Другой найдется. Такая дивчина, как ты, не останется без мужа... Ну, будем выбирать фасон. Вот, пожалуйста! - Марта Стефановна положила перед Терезией журнал мод, а сама вышла в соседнюю комнату. Выключив магнитофон, она вернулась к заказчице. - Ну, выбр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резия покачала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Расстроилась я, не до фасона мне. В другой раз зайду. До свид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однялась и, приложив платок к глазам, выскочила из комнаты, пробежала двор и скрылась за калит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а Стефановна надела фартук и пошла на кухню помогать своей Марии. Самодовольство распирало ее. - «До чего же я ловка! - умилялась она собой. - Обвела девку вокруг пальца, все секреты ее души вытащила». Марте Стефановне начинала нравиться ее тайная работа, работа на Любоми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го это она как угорелая помчалась на улицу? - спросила Мар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то ж ее знает... Пироги горят, Мария! - заорала хозяйка и побежала к пл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резия, ее обманутые надежды, ее гвардеец, задание Любомира, магнитофон, гордость собой - все сразу было вытеснено тревогами матери, желающей угодить сыну, на славу отметить его первый рабочий д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Терезия только и думала о своем разговоре с портнихой. Быстро пройдя Железнодорожную, она вышла на проспект Ленина. Миновав его, осторожно оглянулась и свернула на Киевскую. Через пять минут она сидела перед Зубавиным, докладывая ему о своем разговоре с Мартой Стефанов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е, в самом деле, привело Терезию Симак к матери Андрея Лысака? Конечно, не новый фасон платья. Она пошла к знакомой портнихе по просьбе Зубавина. Чем же была вызвана эта просьб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звав к себе девушку, Зубавин раскрыл ей, кем на самом деле оказался ее заочный друг Иван Белограй, и посоветовал, как она должна вести себя сейчас. Пусть сделает вид, что ей ничего не известно о разоблачении Белограя. Пусть замечает, кто заинтересуется ее отношениями с Белограем. Этот интерес может быть тщательно замаскирован простым любопытством, сочувствием или дружеской насмешкой. В, общем, нельзя предусмотреть, кто, когда и как будет атаковать Терезию. Одно ясно: атаки надо ждать, к атаке надо готов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ерезия готовилась, ждала. Подруги по бригаде, лукаво поглядывая на Терезию, то и дело спрашивали: «Куда же подевался пропыленный и просоленный насквозь пехотинец? Почему не появляется на Соняшной го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насмешку она отвечала насмешкой: «А что ему здесь делать? На вас смотреть? Подумаешь - павы расписные! Знаете, что сказал про вас этот самый пехотинец? «Пока ты, Терезия, работаешь с такими никудышными девчатами, не жди меня на Соняшной горе, не покажусь я на твои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ть, до которой дошли слухи о приезде Ивана Белограя, о том, что он объявился здесь, на берегу Тиссы, только ради Терезии, попыталась узнать у дочери, правда это или неправда. Если правда, то почему Терезия молчит, почему скрывает свои намерения от матери? Никогда не лгала в своей жизни Терезия, но на этот раз пришлось обманывать даже мать. Да, Иван Белограй приезжал в Явор. Что же тут такого? Приехал и уехал. Вот и все. И не о чем тут больше разговаривать. Что же касается слухов - на каждый роток не накинешь платок. Поговорят люди, да и перестанут. Мать успокоилась и не терзала больше Терезию напоминанием об Иване Белограе. Скоро о нем забыли и в колхозе «Заря над Тиссой». Не забывала только одна Терезия. Не забывала и ждала атаки. И дождалась. Однажды посреди белого дня возле виноградников, на проселочной дороге, пробитой через гору Соняшну, показалась ватага яворских цыганок. Шли они, как нетрудно было догадаться, на промысел: гадать колхозникам, предсказывать судьбу девчатам, выпрашивать у сердобольных шматок сальца, ковшик мучицы или, на худой конец, кукурузы. Могли ли цыганки пройти мимо молодых веселых виноградарш, не погадать им! Да и сами виноградарши, по совести сказать, не прочь были послушать их забавные предсказания. Известное дело, врут цыганки, а все-таки интересно, что они скажут. При таком обоюдном интересе не понадобилось много времени для того, чтобы цыганки и виноградарши столковались. Минут через пять маленькую смуглую строптивую руку Ганны цепко держала морщинистая, с крючковатым носом, беззубая ведьма и, шепелявя, предсказывала ей судьбу. Насмешливой Василине гадала большеглазая, звонкоголосая, с грудным ребенком на руках цыганка. Доверчивой, испуганно притихшей Вере что-то таинственно и мрачно нашептывала крепкая, с властным лицом старуха. Скромной Мариной уверенно завладела цыганка с трубкой в зубах. На долю Терезии досталась тоже приметная гадальщица. Когда-то, в молодости, она, наверно, была королевой Цыганской слободки. Высокая, статная, с цветным полушалком на сильных плечах. Глаза строгие, умные, много повидавшие и уже ничему не удивляющиеся. На тонких губах затаилась холодная насмешка. Голос усталый, хрипловатый, привыкший повелевать и поучать. Это была сообщница Любомира Крыжа - «Кармен». Оттащив Терезию в сторону, в тень черешен, растущих вдоль дороги, она взяла руку девушки, вытерла ее ладонь полушалком, деловито справ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Тебе на картах погадать или так? Цена одинакова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резия оглянулась на своих подруг, засмея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адай как хочешь, все равно ничему не повер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веришь правде, красавица, поверишь! Ты веселая и гордая только для людей. Наедине с собой ты не набиваешь себе цену. В душе ты горько день и ночь плачешь, слезами омываешь свою проклятую судьбу. Чем же ты недовольна? Кто обидел тебя? Был у тебя, красавица, жених. Всем женихам жених. Чернобровый. Кудрявый. С божеской звездой на лб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резия перестала смеяться. Внимательно и серьезно, затаив дыхание, слушала цыганку. «Кармен» подняла на виноградаршу свои умные глаза, презрительно усмехну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поверила?.. Ну так слушай дальше. Был у тебя жених... Счастье по губам текло, а в рот не попало. Скрылся суженый да ряженый, пропал. Как сквозь землю провалился. Не дождаться тебе его, красавица. Сто лет жди - не дождешься. Чернобровый твой в казенном доме, казенный хлеб ест и казенную воду пь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мен» снова подняла глаза на Терезию, чтобы проверить, какое впечатление произвели ее слова на девушку. Для цыганки это было очень важно: если лицо Терезии переменилось, значит, нагадала ей правду, значит, Терезия знает, что ее жених Иван Белограй арестован, значит, сама виновата в э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стороженная Терезия поняла значение взгляда цыганки и ответила на него веселым, искренним смех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ы мелешь, выдумщица! Про какого жениха ты говоришь? Какой казенный дом?.. Дово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Цыганка еще бормотала что-то, но Терезия делала вид, что уже не слушает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ей удалось перехитрить хитрую «Кармен». Вечером Терезия села на велосипед, помчалась в Явор, к Зубавину. Вот тогда-то, выслушав Терезию, он и попросил ее немедленно пойти к портнихе, проверить, не заинтересуется ли и Марта Стефановна ее «женихом» Иваном Белогра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заинтересовалась. Очень осторожно она это сделала, но все-таки выдала с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в деле № 183/13 появился еще один важный докуме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Глава двадцать первая</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чером, в девятом часу, Сокач спустил поезд на Дубню, расположенную на самой верхней точке северного склона Карпат, на бывшем государственном рубеже Польши и Чехословак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только поезд остановился, у паровоза бесшумно выросла фигура Василия Гойды. Он махнул рукой в сторону ярко освещенного вокзала и тихо, вполголоса,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ду пить чай. Загляну к тебе попозже. Ж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дав «Галочку» на попечение дежурного по оборотному депо, Олекса в сопровождении помощника, кочегара и практиканта отправился на отд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паровозники разошлись по темным комнатам дома отдыха, заснули, и только в самом глухом углу бригадного дома, на кухне, горел свет. Олекса Сокач и Василь Гойда сидели за столом плечом к плечу, а перед ними лежала небольшая в темнокрасном переплете книжечка, принадлежавшая Андрею Лыса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молча, внимательно, страница за страницей просмотрели ее. По записям Лысака можно было получить полное представление о профиле важнейшей карпатской магистрали от Явора до Дубни, о размерах всех новых мостов. Особенно подробно были описаны тунн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чем он это сделал? - спросил Олекса, встревоженно глядя на дру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йда расстегнул форменную шинель, достал из кармана портативный фотоаппарат, заряженный сверхчувствительной пленкой, сфотографировал несколько страниц записной книжки практиканта и вернул ее Олек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неси на место. Только поосторож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 заикнулся Сока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неси. Так на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Лысак за ужином выпил добрую порцию вина и, охмелев изрядно, крепко заснул. Он и теперь, как и полчаса назад, не видел и не слышал появления Олексы у изголовья своей крова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в порядке? - спросил Гойда, когда Сокач вернулся на кухн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ит без задних ног. - Олекса снова сел рядом с Гойдой. - Слушай, Василь, кто же он та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Пока ничего не знаю. Очень прошу тебя, браток, не выпытывай ничего. А то, знаешь, я нечаянно, по дружбе, могу кое-что выболтать. - Гойда улыбнулся, подмигнул Сокач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ты разболтаешь, жди у моря погоды! - Олекса посмотрел на часы. - Пора в путь-дорогу. Пойду поднимать бригаду. Будь здоров, Василь! Ты поедешь нашим поездом 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я вернусь пассажирским. Мне срочно надо быть в Яво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уть брезжило, когда бригада Сокача и практикант Лысак поднялись на «Галочку». Микола Довбня сейчас же распахнул дверцы топки - белого ли накала огонь? Иванчук полез на тендер, начал подбрасывать уголь поближе к лотку. Олекса озабоченно посмотрел на манометр. Только один Андрей Лысак не нашел для себя работы. Взобравшись на паровоз, он уютно прижался спиной к теплому кожуху топки и стоя задрем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гору, до перевала, «Галочка» медленно, с большой натугой тащила поезд. На перевале, в первом туннеле, Олекса закрыл регулят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тырехосные пульманы, туго сжатые в единое целое, в тяжеловесный поезд, набирали скорость. За окном в утреннем тумане мелькали телеграфные столбы, отвесные стены межтуннельных выемок, ветвистые елки, закутанные в пухлые сне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от и первый мост на четырех высоких быках.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роскочили второй туннель, трети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Лысак открыл глаза, посмотрел за окно. Поезд на крутом повороте изогнулся в такую дугу, что показалась хвостовая тормозная площадка с кондуктором на ней, одетым в бараний тулуп. Теперь хорошо были видны колеса пульманов, окутанные дымом, брызжущие крупными искрами, как наждачные точ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лочка» гулко пересчитывала пролеты мостов, грозно скрежетала на кривых. Все эти стуки и скрежеты со страшной силой отдавались в сердце Андрея Лысака. Нет профессия горного машиниста слишком опасна, не по душе она Андрею. Надо удирать, пока не поз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глашая окрестные горы предупредительными гудками, «Галочка» с грохотом проносилась по ущельям, по скалистому карнизу, вдоль Каменицы, по мостам. Микола Довбня почти не подбрасывал угля в топку. Изредка подкачивал воду в котел Иванчук. Бригада отдыхала, пока поезд не нуждался в паровозной тяг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дыхал и Андрей Лысак, примостившись на инструментальном ящике, в уютном уголке, между теплым кожухом топки и стеной паровозной будки. Глаза его были закрыты, он блаженно улыбался. Андрей уже забыл о том, что он на паровозе. Он был в Мукачеве, на Кировской улице, в доме № 24, около Вероны. Он живо представил себе, как в назначенный час эта красивая дивчина появится перед ним - в легком платье, светловолосая, смуглая от солнца и ветра, робкая и счастливая. Он возьмет ее за руку, и они пойдут по улице в центр города, на проспект Сталина, а потом - в парк, на стадион. Будут там гулять весь вечер, до поздней но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Думы о Вероне, размеренный, спокойный перестук колес убаюкали Андрея. Он так крепко заснул, что кочегар Иванчук с трудом растолкал ег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й, практикант, вставай, приех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открыл глаза, вскочил. Поезд стоял на равнине, на сортировочной станции. Вдали, поверх красных крыш вагонов, виднелись хорошо знакомые белоснежные стены верхних этажей яворского вокзала. Олекса Сокач и его помощник Микола Довбня осматривали парово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сполоснул лицо водой из инвентарного чайника, утерся носовым платком, тщательно причесался, аккуратно заправил под форменную фуражку волосы и, расправив ладонью складки комбинезона, спустился на зем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и Микола молча, с любопытством уставились на практиканта, ждали, что он скажет, что сдел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подал машинисту руку и, выдавив на лице дружескую, как ему казалось, улыбку,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 свидания. Спасибо за на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ысак отправился в город через вокзал. Купив в ресторане сигарет, выпив бутылку свежего московского пива и сто граммов водки, он вместе с потоком людей, прибывших с дачным ужгородским поездом, вышел на вокзальную площадь, пересек ее и не спеша, прохлаждаясь в густой тени деревьев бульвара, побрел домой, раздумывая, какой костюм и какую рубашку наденет, как проведет день до вечера. Несмотря на печальные результаты поездки, Андрей не уны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бульварной брусчатке, помытой недавним дождем, прошумел ужгородский автобус, полный пассажиров. Им управлял молодой шофер с той кажущейся небрежностью, которая доступна только опытному, и уверенному в себе водителю: локоть левой руки выставлен в окно, в углу рта - дымящаяся папироса, глаза больше смотрят на прохожих, чем на доро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ду шофером», - решил Андрей, провожая взглядом автобу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лекса!.. - закричала какая-то красивая девушка, высунувшись из окна автобуса и махая платком. На ней было белое платье в черный горошек. Густые пышные волосы, чуть растрепанные ветром, горели на солнце. Сверкали зубы в улыб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не сразу узнал в красавице Верону. Не сразу сообразил, что она окликнула его, что ему махала платком, ему улыбалась. Только минуту спустя до его сознания дошло, что ему надлежало делать. Размахивая фуражкой, он бросился за автобусом, закрич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она!.. Вер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бежав метров сто, Андрей остановился. Что он делает? Чем все это может конч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втобус повернул направо и, больше чем наполовину скрытый, остановился на углу проспекта. Верона, конечно, сейчас выскочит из машины и устремится навстречу... Олексе Сокач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е делать? Андрей огляделся по сторонам, выбирая наиболее краткий и удобный путь бегства. Пробежав поперек бульвара, он с сильно бьющимся сердцем, тяжело дыша, боясь оглянуться, ворвался в парикмахерск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брить! - пробормотал он, опускаясь в крес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мастер скоблил ему кожу, Андрей, втянув голову в плечи, украдкой поглядывал в зеркало, отражавшее кусок улицы и бульва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ушка в белом в черный горошек платье, со светящимися волосами стояла под цветущими каштанами и с недоумением оглядывалась по сторон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вдруг подумал: «А что, если я выйду из своего укрытия, возьму Верону за руку и, глядя ей в глаза, скажу: «Я не Олекса Сокач. Я - Андрей Лысак...» Как она примет мои слова? А что, если улыбнется, опустит голову и признесет робким шепотом: «Мне все равно, кто ты, раз я люблю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заерзал на кресле, попытался подняться. Но эта попытка была такой слабой, что мастер только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споко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т, - торопливо проговорил Андрей, и мысли его стали опять мрачны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ой ты дурак! Зачем... ну зачем, скажи, назвался Олексой? Ведь ты ей понравился, ты, а не Олекса Сокач, не его имя. Теперь же, узнав, что ты самозванец, Верона испугается, убежит или милицию позо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яня себя, Андрей продолжал наблюдать за Вероной. Девушка все еще стояла под каштанами, не хотела, верить, что обманулась, все еще жд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жалста! - объявил парикмах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с трудом оторвался от кресла. Расплачиваясь, долго собирал по карманам мелочь. Уходя из парикмахерской, тщательно прилаживал перед зеркалом фуражку. Наконец, взявшись за ручку двери, осмелился взглянуть на бульвар. Вероны уже не было под каштанами. Андрей с облегчением вздохнул, вышел на улицу, и тут наткнулся на своего благодете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ядя Любомир стоял одной ногой на тротуаре, другой - на ящике чистильщика обуви. Черноголовый, замурзанный и босой мальчишка из Цыганской слободки куском старой суконки наводил глянец на поношенные башмаки Крыж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пешно расплатившись с цыганенком, Крыж взял своего подопечного под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ствуй, Андрейка! Ну, как прошла твоя первая поездка? - спросил он, увлекая Лысака в тень бульварных каштан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лохо, дядя Любоми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е для меня такая работа. Не понравился паровоз. Хочу перекантоваться на другую профессию.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ыж так крепко стиснул руку Андрея, что тот скривился от боли и с удивлением посмотрел на благодете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рось и думать об этом! Твое место на паровозе. Слышишь? Сад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расположились на уединенной, скрытой молодой зеленью скамей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полнил поруч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е? - В голосе и в глазах Андрея были робкое недоумение и растерянность, вызванные столь резкой переменой дяди Любомира. Всегда был таким добрым, тихим, услужливым, а теперь чужой и злой. Что с ним произош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уже забыл, какое я давал тебе поручение? Тунн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се сделал. Вот. - Андрей достал из кармана записную книжку и передал ее Кры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лые морщины на бритом, сухом и жестком лице Крыжа разгладились, и на губах показалась улыб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же записал. Хорошо! Молодец! Спасибо! Надеюсь, записывал умело, не на глазах у всех... - Он поднял очки на лоб, насмешливо прищурился. - Помнишь, Андрейка, какую ты мне дал расписку, когда брал день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мню. А почему вы сейчас спрашиваете об э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по этому самому, - Крыж похлопал ладонью по записной книжке. - Помнишь, ты написал: «Деньги получил за оказанную услугу». Так вот она, эта самая услуга. - Крыж опустил записную книжку во внутренний карман пиджака. - Еще раз спасибо! Теперь мы пока квиты. И дальше будем так же строго считаться. Помни, ни одна твоя услуга не останется неоплачен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онемело смотрел на дядю Любомира. Он уже догадался, с каким человеком свела его судьба, но боялся поверить себе, еще надеялся, что ошибается. Он сказал, заискивающе улыбая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ядя Любомир, вы здорово переплатили. Моя услуга не стоит таких денег. Любой паровозник выполнял бы ваше поручение рублей за тридцать, а вы мне уже тысячи отвал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вчинка стоит выделки. Я тебе тысячи отвалил, а мне отвалят втрое бо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 почти шепотом спросил Андрей и почувствовал, как леденеют руки, а язык становится тяжелым и пухл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спрашиваешь? Мои старые друзья. Теперь они и твои друзья. Через недельку или чуть позже твоя записная книжка будет лежать в несгораемом шкафу наших друзей, рядом с твоей распиской. - Крыж надвинул на глаза очки и через их выпуклые стекла холодно и властно посмотрел на Андрея. - Если вздумаешь кочевряжиться, переживать лишнее, то я... - Крыж извлек из внутреннего кармана край записной книжки. - Одним словом, надеюсь, что ты не дурак... Отныне будешь делать не то, что тебе хочется, а то, чего я потребую. Во-первых, я требую, чтобы ты прекратил посещать рестораны, бары, кафе, перестал паясничать и транжирить деньги. Ты не должен привлекать к себе внимание людей: в Яворе не любят гуляк. Ты будешь тихим, скромным и трудолюбивым рабочим. Да, обязательно трудолюбивым. Во-вторых, ты сейчас же пойдешь на Кировскую, к дому № 24, встретишься с Вероной Бук и скажешь ей, что ты обманул ее, назвавшись Олексой Сокачем. Не бойся, она простит тебя. Полюбила, потому и простит. В-третьих, ты отправишься к Олексе Сокачу и пригласишь его к себе домой отпраздновать с ним свою первую поездку. Мать уже подготовилась к встрече. Ты целый вечер не будешь отходить от Олексы. Накачивай его вином и водкой и тверди одно: «Ах, как мне понравилось работать на комсомольском паровозе! Ах, каким я стал теперь крылатым, когда взлетел на Верховину!..» В-четвертых, ты напишешь примерно такое заявление в школу машинистов: «Уважаемый товарищ начальник! Я решил не возвращаться к вам. Попав на паровоз, я понял, что из меня получится бумажный машинист, если я годик не поработаю кочегаром и годик не похожу в шкуре помощника механика.. Жизнь, мол, практика, труд - лучшая школа... Извините, мол, спасибо за гостеприимство, не поминайте лихом...» В-пятых, ты решительно изменишь свой приметный облик на обыкновенный. Рядовая прическа. Серый галстук. Приветливая, добрая улыбка... Улыбайся всем: и тем, кто тебе нравится, и тем, кого ненавидишь. Улыбайся тому, кто тебе полезен сегодня, и тому, кто тебе понадобится завтра или даже только через год. Вот пока и все. Довольно на сегодня. - Крыж озабоченно посмотрел на часы. - Перерыв кончился. Иду торговать книгами. До свидания, Андрей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хлопал Лысака по бледной, бескровной щеке и пошел по бульвару - в черном поношенном костюме, в старомодной шляпе, высокий, с худой, жилистой шеей, чуть прихрамывая на правую но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Андрей Лысак, двадцатилетний юноша, перед которым когда-то было открыто столько дорог, ведущих к вершинам жизни, закончил свой кандидатский стаж и перешел в ранг агента вражеской разведки. Резидент дал ему кличку «Красавчик». Андрей пока не знал об этом. Скоро узнает. Многое еще предстоит ему открыть горьких и страшных ист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хватив донесение лейтенанта Гойды и фотокопию с записной книжки Андрея Лысака, майор Зубавин вышел из своего кабинета и направился в конец коридора райотдела МГБ, в комнату, отведенную Шатрову на время его пребывания в Яворе. Переступив порог, Зубавин остановился в двери, изумленный и чуть-чуть растерянный. Он ожидал увидеть облаченного в мундир седоголового полковника Шатрова, а за столом сидел моложавый черноголовый человек в сером фланелевом костюме, в светлой рубахе, повязанной синим в белую горошину галсту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не узнали, Евгений Николаевич? - выходя из-за стола, спросил человек в сером костюме. Походка у него и голос были очень знакомые, шатровск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разу узнал, товарищ полковник, - искренне ответил Зубавин. - Первый раз вижу вас в штатском. И потом, вы так изменили прическу, так умеете владеть мускулами лица и выражением глаз, что немудрено и не узн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с простодушной гордостью сказал Шатров, - когда-то я владел в совершенстве этим искусством перевоплощения. Когда-то! В далекой молодости. Пришлось даже в мундире белогвардейца в штабе Деникина щеголять. - Шатров поправил галстук, молодецки выпятил грудь. - Вот, решил сегодня тряхнуть молодост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л! Хотите пойти в гости к каменщику Локотар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гадали! Есть какие-нибудь новости, Евгений Николаеви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положил перед полковником донесение Гойды и фотокопию. Шатров молча просмотрел и то и другое. Потом он, также молча, выдвинул ящик письменного стола, достал лист плотной бумаги и, не глядя на майора, словно забыл о нем, начал быстро карандашом набрасывать какие-то загадочные фигурки. Кончив, он протянул рисунок Зубав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мотрите, Евгений Николаевич, какая карусель получилась. - Шатров улыбнулся своей неповторимой, шатровской, улыбкой. - Мне эти каракули, признаюсь по совести, здорово помогают размышл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склонился над столом, разглядывая рисунок, сделанный уверенной рукой. Впоследствии эти шатровские «каракули», сохранившиеся, между прочим, в деле 183/13, неоднократно дополнялись и уточнялись. В первоначальном виде они выглядели так.</w:t>
      </w:r>
    </w:p>
    <w:p>
      <w:pPr>
        <w:pStyle w:val="Normal"/>
        <w:suppressAutoHyphens w:val="true"/>
        <w:ind w:firstLine="113"/>
        <w:jc w:val="both"/>
        <w:rPr/>
      </w:pPr>
      <w:r>
        <w:rPr>
          <w:rFonts w:eastAsia="Arial Cyr" w:cs="Arial Cyr" w:ascii="Arial Cyr" w:hAnsi="Arial Cyr"/>
          <w:sz w:val="28"/>
          <w:szCs w:val="28"/>
        </w:rPr>
        <w:t>Американский бык, увенчанный рогами в виде двух вопросительных знаков, конечно, «Бизон». Иностранец в широкополой шляпе и макинтоше, выходящий из венского экспресса, - транзитный турист, он же связник разведцентра «Юг», легально зарегистрированный в контрольно-пропускном пограничном пункте как Фрэнк Билд. В центре рисунка на стопке книг расположился черный ворон с</w:t>
      </w:r>
      <w:r>
        <w:rPr>
          <w:rFonts w:eastAsia="Arial" w:cs="Arial" w:ascii="Arial" w:hAnsi="Arial"/>
          <w:sz w:val="28"/>
          <w:szCs w:val="28"/>
          <w:lang w:val="en-US"/>
        </w:rPr>
        <w:t xml:space="preserve"> </w:t>
      </w:r>
      <w:r>
        <w:rPr>
          <w:rFonts w:eastAsia="Arial Cyr" w:cs="Arial Cyr" w:ascii="Arial Cyr" w:hAnsi="Arial Cyr"/>
          <w:sz w:val="28"/>
          <w:szCs w:val="28"/>
        </w:rPr>
        <w:t>головой Любомира Крыжа. От него протянулся пучок нитей: к игральной карте, на которой изображена цыганка; к иголке с ниткой в руках Марты Стефановны; к нищему Батуре; к шоферской кабине грузовой машины; к «Москвичу», таранящему велосипедиста; к пылающему в лесном овраге планеру; к огромной крысе, трусливо выглядывающей из своей норы, над которой прикреплена табличка с надписью: «Гвардейская, 9».</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ого уже знали майор Зубавин и полковник Шатров об исполнителях операции «Горная весна» и их намерениях, но им не было еще известно о том, что особоуполномоченный «Бизона» уже благополучно проник в Явор и поселился в гостинице «Карпаты» и что в скором времени через границу СССР должен прорваться второй помощник Джона Файна, бандеровец Хорунжий, носящий подпольную кличку «Ковче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лнечным майским утром на тихой Раховской улице, заросшей огромными каштанами, появился высокий, пожилой, с военной выправкой человек, одетый в штатский костюм - серая поношенная пара, скромная шляпа, черные полуботинки. Это был полковник Шатров. Он разыскивал дом № 27 и, открыв железную калитку, вошел во двор. Сутулый, седоусый, с меднокожим лицом старик, греющий свои кости на солнцепеке, с удивлением смотрел на приближающегося к нему незнакомца. Шатров подошел, снял шляпу, поздоровался, спросил, здесь ли живет каменщик Славко Юрьевич Локотарь. Седоусый старик поднялся с садовой скамейки, ткнул себя в грудь коричневой морщинистой рукой и сказал глуховатым голосом, что он самый и есть Славко Юрьевич Локотарь, каменщик. «Бывший каменщик», добавил он, и невеселая усмешка выступила под его легкими, необыкновенно чистыми и насквозь прозрачными усами, сделанными как бы из атласных ковыльных нитей. Глядя на эти усы и на эту улыбку, Шатров вдруг понял, что все его опасения насчет того, сумеет ли он сговориться со стариком, напрасны. Сговор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кита Самойлович явился сюда, на Раховскую, по весьма важному и очень деликатному делу. Собирая материалы о доме № 9 на Гвардейской, Зубавин выяснил, что строил его и перестраивал знаменитый на все Закарпатье каменщик Славко Локота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Зубавин доложил о результатах поисков полковнику Шатрову, тот сказал, что он сам сходит к Локотарю и попытается заполучить от него все данные о доме Крыжа. Шатров решил поступить так потому, что придавал большое значение фигуре «товарища Червонюка». Да, он уже точно знал, что на Гвардейской нашел себе убежище еще один, пожалуй, самый главный, посол «Бизона». Узнал он об этом следующим образом. Поскольку за Ступаком было установлено постоянное наблюдение, то Шатров и Зубавин в свое время были осведомлены о том, что замаскировавшийся под шофера лазутчик Ступак направился на грузовике лесоучастка якобы за дровами на Сиротскую поляну. Вооруженные мотоциклисты, сотрудники Зубавина, не включая фар, приглушив моторы, провожали Ступака в горы, до самой заброшенной штольни. Они прекрасно видели и даже ухитрились это зафиксировать на специальную пленку, как Ступак извлекал из штольни конвекторы, как таскал их на машину. Видели - и не помешали. Они позволили диверсанту погрузить взрывчатку и доставить ее в Явор на Гвардейскую. Такова была их задача. Наблюдение, только наблюдение. В ту ночь, когда была доставлена взрывчатка в дом Крыжа, один из сотрудников Зубавина, дежуривший в густых ветвях осокоря, бесшумно перебрался с дерева на крышу дома, опустил в дымоходную трубу на проводах специальный прибор, который записал на пленку чрезвычайно важный разговор между шофером Ступаком и его боссом, скрывавшимся под крылышком Крыж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им образом, Шатров и Зубавин в течение одной ночи вплотную подошли ко всем исполнителям бизоновского плана «Горная весна», захлестнули петлю вокруг них. Теперь уже не оставалось никаких сомнений ни у Зубавина, ни у Шатрова в том, что следует немедленно пресечь намерения вражеской агентуры и тайное следствие превратить в яв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такое это простое дело - арест оголтелых врагов нашей Родины. Перед лицом возмездия за свои тяжкие преступления они готовы на самое ожесточенное сопротивление и на самоубийство, способны немало повредить следств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и Шатров долго думали, как в течение одной ночи, без самой малой потери и осложнений, арестовать сразу всю группу диверсантов и шпионов. Можно было быть уверенным, что Ступак, Крыж, портниха Марта Стефановна, ее сын и нищий Батура будут арестованы без каких-либо осложнений. Но как взять живым «товарища Червонюка»? Позиция у него такая выгодная, что к нему невозможно без большого риска подступиться. Где он прячется? Из какого логова он начнет отстреливаться, когда в дом войдут сотрудники государственной безопасности? Войдя в дом к Любомиру Крыжу, надо безошибочно ориентироваться в его комнатах и закоулках даже в темноте, действовать стремительно и наверняка, не дать возможности «Червонюку» ни уйти, ни оказать сопротивление, ни застрелиться или принять яд. Надо накрыть его внезапно, в тот момент, когда он менее всего настороже. Этот босс с подложными документами на имя Червонюка потеряет девять десятых своей следственной ценности, если будет доставлен в органы безопасности трупом. Его надо обязательно взять живым. Пусть час за часом, день за днем рассказывает о черных делах своего штаба - разведцентра «Ю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к вам по делу, Славко Юрьевич, - начал Шатров. - Садитесь, прошу в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ик опустился на скамейку. Шатров расположился рядом, раскрыл коробку папир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р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менщик толстыми, негнущимися пальцами взял папиросу, но не стал прикури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алю цыгарки только в красный день, - сказал он, улыбаясь из-под своих незапятнанных никотином атласных ус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тров некоторое время молча дымил папиросой я раздумывал, как приступить к разгово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ик не торопил его ни словом, ни взглядом, ни каким-либо движением. Он деловито чертил садовую землю ивовым прутиком и терпеливо ждал, когда гость скажет, зачем ему понадобился уже давно никому не нужный каменщик Локота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авко Юрьевич, - начал Шатров, - говорят, вы на своем долгом веку построили не меньше тысячи домов. Говорят, чуть ли не половина Явора воздвигнута вашими ру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утные, глубоко запавшие глаза каменщика посветлели, а на скулах выступили багровые пятна - старческий румянец, румянец рад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ишнее вам наговорили, товарищ... не знаю, как вас звать-велич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ита Самойлови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ловины Явора не наберется, Никита Самойлович, а за добрую четверть ручаюсь. Ужгородскую улицу я начал строить, Раховскую - тоже. На Московской все большие дома мои. Здание, где теперь Государственный банк, бывшая ратуша, театр, универмаг - тоже мои. Одним словом, все, что к небу рвется, Славко Локотарь сооружал. Только в тюрьму и в жандармерию ни одного кирпича не полож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тров понял, что затронул в духе каменщика самую заветную струну - чистую гордость рабочего человека трудом своим. Старик говорил тихо, раздумчиво, с радостным изумлением глядя на широкие, темные, с окаменевшими мозолями руки, будто впервые понял, сколько сделано им, какой след оставлен на родной зем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верите, - продолжал Локотарь с улыбкой под усами, - иду по городу, а все дома, какие я вырастил, то с одной, то с другой стороны поглядывают на меня и вроде как бы выговаривают: остановись, Славко, полюбуйся на нас! Что ж, приходится уважать, останавливаться, любоваться. Поверите, ни одного дома нет в Яворе, какого б я стыдился. Каждый хозяин добрым словом вспоминает? каменщика Слав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 я хочу вас добрым словом вспоминать, Славко Юрьевич, - подхватил Шатров. - Пришел я просить вас построить мне 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вы, Никита Самойлович! - Локотарь махнул рукой. - Какой я строитель! Я сейчас больше языком работаю, хвастаюсь. Отработались мои рученьки, добрый человек! - Голос Локотаря дрогнул, а глаза снова замути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раз не можете строить, так хоть советом помогите, Славко Юрьеви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такая работа еще по моим силам! - оживился старик. - Спрашивай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тров достал из кармана пиджака лист бумаги и карандаш, приготовился записывать советы Локотар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мею «капитал» на три комнаты с кухней. Посоветуйте, Славко Юрьевич, какой из домов, построенных вами в Яворе, взять за образ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й? Сразу и не скажешь, надо подумать. Есть на Степной улице одно пригожее, по вашему капиталу здание. Дом номер семнадцать. Не запомнили, случа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м номер семнадцать? Помню. Нет, этот не подхо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тогда что же вам посоветовать? На Степной еще есть кирпичный особняк с круглой верандой. На Гвардейской есть удачный домиш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Гвардейской? Дом номер девять? Большие окна? Стены, увитые плющом? Этот дом мне нравится. Очень хороший. Значит, и его вы стро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роил и перестраивал. Хозяин и теперь живой,, Любомир Крыж. Был когда-то богатым человеком, не жалел денег и на стройку и на лом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лько же комнат в дом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ыло сначала три жилых и три подсобных: кухня, прачечная и кладовка. Теперь четыре: спальня, кабинет, библиотека, столовая и «сунду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ундук»? А это что так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твертая комната. Я сделал ее во время войны из кладовой и прачечной. В ней Крыж свое добро прятал, когда тут хозяйничали разные грабители. Интересная комната - настоящий сундук, без окон и двер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же в нее входить, если нет ни окон, ни дверей? - обыкновенным голосом, не очень заинтересованно, будто между прочим, спросил Шат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ть она и глухая, как сундук, а войти и выйти из нее можно с двух сторон: из подвала, через люк, и через книжный шкаф в библиотеке. Дорого обошлась Крыжу эта комната: за работу хорошо заплатил и за то, чтобы никому не рассказывал в Яворе про этот сундук, тоже отвалил без всякой скуп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мне такая тайная комната без всякой надобности, - засмеялся Шатров. - Я не боюсь грабите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что требовалось, Шатров уже получил. Он побеседовал с отставным каменщиком еще несколько минут и распрощ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Глава двадцать вторая</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ндеровец Хорунжий, второй подручный Джона Файна, должен был перейти границу в самом сердце Карпат, в высокогорном глухом районе. Но непредвиденные обстоятельства изменили дальний и трудный маршрут. Он перешел границу в самом людном месте так, как еще никто до него не переходил: воспользовавшись наводнен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давна, с незапамятных времен, жители равнинного Закарпатья испытывали к весенней Тиссе и другим горным рекам великое почтение, изрядно их побаивались и старались обосноваться как можно дальше от неверных берегов. Ужгород, Мукачево, Берегово недоступны половодью. Но такой город, как Вилкок, расположенный у самой излучины Тиссы, каждую весну опасается за свою судьбу, хотя и обнесен защитной дам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карпатская низменность богата старыми руслами. Летом это безобидные илистые овражки, глухо заросшие кустарником. Весной по ним бешено мчатся талые горные воды - воскресшие реки, сметающие на своем пути деревья и дома неосмотрительных поселенцев. Но год на год не приходится. Чаще всего горные реки благополучно, без большого ущерба для людей выносят свои воды на равнину в Тиссу.</w:t>
      </w:r>
    </w:p>
    <w:p>
      <w:pPr>
        <w:pStyle w:val="Normal"/>
        <w:suppressAutoHyphens w:val="true"/>
        <w:ind w:firstLine="113"/>
        <w:jc w:val="both"/>
        <w:rPr/>
      </w:pPr>
      <w:r>
        <w:rPr>
          <w:rFonts w:eastAsia="Arial Cyr" w:cs="Arial Cyr" w:ascii="Arial Cyr" w:hAnsi="Arial Cyr"/>
          <w:sz w:val="28"/>
          <w:szCs w:val="28"/>
        </w:rPr>
        <w:t>Тот год был грозным для низменного Закарпатья. Зима в горах оказалась исключительно многоснежной, а весна затяжной, капризной, холодной и теплой, снежной и дождливой, солнечной и туманной. В первых числах мая в горах еще лежал снег и подмораживало. Настоящая весна наступила сразу, в одну ночь произошел перелом. Хлынул теплый ливень. Он растапливал снега в голубых, затененных ущельях, на поднебесных хребтах, в глухих дебрях лесов. Верховина чернела, зеленела, становилась весенней. Прошел день, другой, третий, а ливень не утихал. С</w:t>
      </w:r>
      <w:r>
        <w:rPr>
          <w:rFonts w:eastAsia="Arial" w:cs="Arial" w:ascii="Arial" w:hAnsi="Arial"/>
          <w:sz w:val="28"/>
          <w:szCs w:val="28"/>
          <w:lang w:val="en-US"/>
        </w:rPr>
        <w:t xml:space="preserve"> </w:t>
      </w:r>
      <w:r>
        <w:rPr>
          <w:rFonts w:eastAsia="Arial Cyr" w:cs="Arial Cyr" w:ascii="Arial Cyr" w:hAnsi="Arial Cyr"/>
          <w:sz w:val="28"/>
          <w:szCs w:val="28"/>
        </w:rPr>
        <w:t>гор по каменистым ложам и прямо по косогорам стремительно понеслась верховинская вода. Вниз, в долины, надвигались весенние воды в таком количестве, будто на простор вырвалось море. Небольшие безобидные ручейки превратились в бурные потоки. Они понесли с гор песок, щебень, камни, а потом и каменные глыбы. Речушки, обычно мирно текущие по дну долин, разъяренно устремились к Тиссе; срывали мосты, топили сады, заносили песком и гравием поля, разрушали низко стоящие хутора, губили ск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рашной стала горная река, вырвавшись на простор равн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исса в первый же день половодья наполнилась до краев. Скоро вода разлилась поверх гребней дамб, прикрывающих равнину. Первая дамба рухнула напротив маленького советского городка Вилкок, и бурная Тисса устремилась в брешь, быстро заполняя собой огромное пространство. Образовалось настоящее море. Спасательные флотилии, организованные из рыбацких лодок, моторных катеров и плотов, двинулись в затопленный район. Десятки поездов, тысячи машин эвакуировали население из пунктов, которым угрожало наводн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рьезное испытание выпало на долю жителей правобережной Тиссы. Но еще более угрожаемое положение создалось на левобережье. Украинцам сравнительно легко было отступать: в ближайшем их тылу поднимались карпатские предгорья, недоступные наводнению. Позади же венгров расстилалась необозримая Большая Венгерская низменность, где раздольно свирепствовала Тисса. Спастись можно было только переправившись на правый, высокий бере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выми ринулись в туманную мглу тисского моря жители венгерского села Варош, расположенного у самой границы, напротив советского колхоза имени Ленина. Маяком им служили яркие огни колхозного Дома культуры и нагорные костры, полыхавшие всю ночь. Где-то посередине реки плоты гостеприимно встретил советский катер. Он взял на буксир тихоходные бревенчатые суденышки и пришвартовался с ними к правому берегу. Венгры нашли себе пристанище в хатах колхозников и в Доме культу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реди спасенных венгерских землепашцев, их жен и детей находился и агроном Ференц Будаи, прибывший из Будапешта в село Варош по служебным делам за день до наводнения. Благополучно переправившись на самодельном плоту через Тиссу, он, пользуясь гостеприимством на советском берегу, незаметно исчез. Ференц Будаи имел подложные документы. Бандеровец Хорунжий присвоил себе не только чужое имя, но и национальность. Подлинная фамилия «Ковчега» давно не употреблялась. Шефы иностранных разведок любят давать своим приметным агентам подобные высокопарные, загадочные клич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у же ночь, тайно отделившись от общей группы спасенных, «Ковчег» начал действовать в одиночку. Как впоследствии выяснилось, он подружился с водителем грузовой машины Козловским, мобилизованным на вывозку населения из районов, которым угрожало наводнение. Вкравшись в доверие к Козловскому, он убил его, и, забрав его документы и одежду, сел за руль грузов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этим «Ковчегом» и свела Алену Смолярчук пограничная судьб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ненастную полночь к глухим воротам пятой заставы подошла большая, крытая непромокаемым брезентом машина. Дежурный по заставе Волошенко, вызванный часовым, встревоженно вырос на пороге калитки и узким, длинным лучом электрического фонаря осветил грузовик: шоферскую кабину, кузов, номерной зн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чем дело, водитель? Куда следуете? - грозно спросил Волошен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я, Тарас! - раздался певучий женский голос, ничуть не смущенный негостеприимным окликом дежур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след за этим из кабины грузовика на мокрую землю выпрыгнула, шурша одеждой, женщ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рный северный ветер, секущий холодным дождем, сорвал с белокурой головы женщины капюшон, отвернул длинные полы ее черного прорезиненного плаща, открыв ноги в высоких болотных сапогах и мужской ватник, перехваченный в талии солдатским ремн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а Алена, жена старшины Смолярчука. Волошенко сразу узнал ее по голосу, по тому, как она легко перескочила через большую лужу. Но он, однако, не спешил признаться, что признал ее. Вид его был все такой же настороженно-суровый, а голос гроз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вы такая,? В чем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я, Тарас. Неужели не угадал? Добрый веч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олько после этого Волошенко смилостивился и решил узнать Але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от кто это! - Он опустил фонарь острием луча в землю, обрадованный тем, что посреди глухой, невеселой ночи наконец-то нашелся добрый повод пошутить, отвести душу. - Каюсь, не узнал сразу. Смотрю и думаю, что это за видение явилось перед моими очами? Вроде бы Аленушка. Но если это она, думаю, наша скромница, то почему стала такой царственной? «Это я!»... Хм! Так это ты сказала, Ален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ена засмеялась. Она отлично знала характер Волошенко: ни друга, ни недруга не пожалеет, посмеется над ним, была бы только маленькая к тому зацепка. Случись ему пожар тушить, и там, в огне, наверно, действовал бы с веселым словом, с шуткой, с прибауткой. Алена помахала рукой перед лицом Волошен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екрати свои басни, Тарас! Не до них мне сейчас. Смолярчук на заста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шу вас, гражданка, выбирать выражения. «Тарас»! Какой я вам Тарас, если я при исполнении служебных обязанностей! - Он резко сдвинул каблуки, приложил руку к козырьку фуражки: - Разрешите представиться во всем своем величии: дежурный по заставе рядовой Волошен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лтун ты, а не дежур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ильно, - неожиданно, широко ухмыляясь, согласился Волошенко. - Приветствую суровую товарищескую критику. - И уже другим, серьезным, деловым, тоном добавил: - Так, значит, мужем интересуешься? Смолярчук, на твое счастье, еще здесь, на заставе. Поз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зови. Скор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училось что-нибу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да. Разве ты не знаешь? - Алена повернулась лицом в ту сторону, где резко снижались Карпаты и где небо раскалывали длинные, извилистые, как горные реки, молнии. - Наводнение. Тисса вышла из берег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Уезжаешь на спасательные работы? Мобилизована? Хочешь проститься с мужем? Сейчас, сейчас позову твоего Андре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махивая электрическим фонарем, Волошенко хлопнул калиткой. С той стороны высокого забора донесся дробный цокот каблуков о каменные плиты, потом наступила тишина. Так было тихо, что Алена явственно слышала, как шумели в горах необыкновенно полноводные потоки, как жалобно стонали под свирепым ветром вершины деревьев, как дождевые струи барабанили о железную крышу казармы заставы, как ворчала дальняя, равнинная гроза. И вдруг все это - и горные потоки, и гроза, и шум леса, и дождь - бесследно исчезло. Ничего больше не слышала Алена. Все заглушил новый звук, донесшийся со двора заставы. Кованые каблуки быстро-быстро пересчитывали каменные плиты - одну, другую... пятую... десятую... Алена перестала дышать. Кованые каблуки стучали все быстрее и быстрее. Алена уже не могла устоять на месте. Забыв обо всем на свете и чувствуя только приближение Андрея, она рванулась ему навстречу. Калитка распахнулась, и на ее пороге вырос Андрей Смолярчук. Он так спешил к ней, что забыл накинуть на плечи плащ, а на голову надеть фуражку. Высокий, плечистый, с могучей грудью, на которой сияли, отражая молнии, ордена и медали, встревоженный, остановился он на пороге калитки. Зорко вглядываясь в лицо жены, он старался угадать по его выражению, что случилось. Волошенко не сказал ему, чем вызвано внезапное, посреди ночи, появление Алены на заста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ена как зачарованная смотрела на мужа. Пройдет год, десять, тридцать лет, вся жизнь промелькнет с ее большими радостями, и все равно никогда не забудется вот этот Андрей, каким видит она его сейч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ленушка!.. - Он переступил порог калитки, протянул руки и обхватил жену за скользкие, мокрые плечи. - Ты чего? Дома что-нибу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Андрей, честное слово, ничего! - горячей скороговоркой произнесла она. Когда его руки перестали сжимать ее плечи, Алена добавила с усмешкой: - А ты, оказывается, пугливый! Вот не ожидала! Я думала, пограничник готов к любому происшеств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граничник здесь, на границе, а дома... дома я простой смертный», - так хотел ответить Алене Смолярчук. Но только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соскучилась? Пришла провед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ена оглянулась на часового. Отстранив от себя мужа, сказала с безжалостной насмеш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мотри, какой наивный муж! Не дождешься, чтобы я к тебе на заставу в такой дождь зря бегала! Пришла сейчас в виде исключения... попрощаться. - Она засмеялась, стиснула его руки, прильнула к его груди лицом: не верь, мол, не верь моим слов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он все-таки пове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прощаться? - голос его прозвучал тихо, почти испуга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да. Мобилизована райкомом. Уезжаю на спасательные работы. Наводнение на равнине. Видишь, вот и машины ждут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ут только Смолярчук увидел за спиной жены черную громаду грузовика и понял, зачем Алена явилась сюда в такой неурочный час. Но и поняв, он не сразу примирился с тем, что она покинет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кем же ты едешь? - растерянно спрос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от с ними... с моей бригадой. - Алена повернулась к машине и кивнула на черный крытый брезентовый кузов. - Нас четырнадцать человек. Я назначена бригади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же ты там будешь делать? Где будешь жить? И вообще, как же это так? Мне ничего не сказали, не предупред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ена задорно рассмея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еспокойся, Андрюша! Встретишь меня в таком точно виде, в каком провожаешь. До свид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той, Ален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родолжал крепко держать ее руки. Он хотел, чувствовала Алена, сказать ей что-то очень важное. Алена с нетерпением ждала этих слов, а он медлил, молчал. Так и стояли они под неутихающим ливнем, прижавшись друг к другу мокрыми от дождя лицами. Подумать только, неделю или две суждено им не видеться! Через год или через пять лет расставания, возможно, будут чаще и длительнее, но все они легче перетерпятся, чем это, первое. Тяжело разлучаться именно теперь, когда до конца присмотрелись друг к другу, когда загладили все заусеницы и шершавины характе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ждь усиливался. Там, далеко на равнине, где бушевала вышедшая из берегов Тисса, не утихал гром и полыхали яркие молнии. По одубевшей брезентовой крыше грузовика стекали черные струйки. Шофер включал и выключал подфарники, заводил и глушил мотор, а Смолярчук и Алена все еще проща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гремела калитка, и на ее пороге с фонарем в руках, в широченной плащ-палатке на плечах показался Волошен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ы все еще никак не расстане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ена засмеялась, уперлась руками в грудь мужа, пытаясь оторваться от него. Он не отпускал ее, шепт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смотри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лошенко направил луч фонаря прямо на старш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варищ муж, имейте великодушие, отпустите свою жинку на волю, а то, видите, даже неодушевленный грузовик рычит от нетерпения и яр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ена, наконец, вырвалась из объятий Смолярчука, побежала к машине, размахивая дождеви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 свидания, Андрей! - крикнула она, вскакивая на подножку грузов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офер отпустил педаль сцепления, дал газ, и машина резко, как застоявшийся конь, понеслась от заставы, распарывая темноту двумя длинными мечами лучей. Смолярчук, Волошенко и часовой молча смотрели вслед сигнальным огням уходящей машины, и каждый, наверно, думал о том, что нельзя пересказать слов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х!.. - воскликнул Волошен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надвинул на глаза фуражку, поскреб затылок, вздохнул и направился на заставу. Ушел и Смолярчу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часовой, обойдя заставу, вернулся к воротам и здесь остановился. Он посмотрел на то место, где недавно стояли Смолярчук и Алена, улыбнулся и пошел да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мь дней и ночей боролись люди с Тиссой. Ливни на восьмой день внезапно прекратились. К этому времени в горах растаял весь снег. Карпаты уже чернели и зеленели под весенним солнцем, светившим и гревшим так, будто ничего не случилось. На ясном небе от зари до зари не показывалось ни одного облачка. Вошли в свои берега и посветлели бурые воды Тиссы. Иссякали с каждым часом горные потоки. На равнинных местах обнажались каменные глыбы, занесенные сюда из ущелий Верховины. Прибрежные поля, сады, дороги и деревенские улицы были густо, как градом, покрыты речной галькой. В стальных переплетах мостов, переброшенных через Тиссу, торчали застрявшие деревья с вымытыми до бела корнями: ивы, тополя, яблони, груши, оре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олько бы еще натворила бед обезумевшая Тисса, если бы люди не преградили ей пу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только спасательные работы были закончены, Алена откомандировала бригаду. Через день, отчитавшись перед главным штабом по борьбе с наводнением в проделанной работе, она и сама отправилась домой. Добиралась на попутной маш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забываемы закарпатские дороги тех дней! Колонна - за колонной, как журавли по весне, тянулись домой, в соседние области, грузовые машины: на Львовщину и Тернопольщину, в Дрогобыч и Станислав, в Черновицы и Кишинев. Проползли, сверкая белыми гусеницами, задрав к небу свои стрелы с ковшами, отлично поработавшие экскаваторы. Если бы не они, не были бы воздвигнуты так быстро на пути Тиссы защитные дамбы. Мощные амфибии, управляемые солдатами, пронесли по закарпатским дорогам свои огромные, цвета хаки панцыри. Сколько людей они спасли! Проплыли друг за другом китообразные понтоны, погруженные на прицепы тягачей. Неисчислимые потоки людей, машин и скота перекатились по этим упругим понтонным телам. С песнями на устах, с лопатами на плечах покидали притисскую землю батальоны пехотинцев и саперов. Какие бои они выигр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Несчитанные полки добровольцев со всех городов Закарпатья, Прикарпатья, восточных и юго-западных областей Украины разъезжались по домам, увозя с собой выросшую веру в то, что люди-братья непобедимы, что они могут творить чудеса, недоступные разъединенным людя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шина, на которой Алена добиралась домой, был тяжелый трехтонный вездеход с десятью массивными рубчатыми колесами, с буфером-тараном, с зарешеченными фарами, с букетиком первых подснежников, прикрепленным к боковому кронштейну рядом с круглым смотровым зеркалом. Этот грозно гудящий лесовоз, от которого шарахались на обочину все встречные машины, Алена остановила, подняв руку, на одном из перекрестков города Вилк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куда едете, товарищ водитель? - спросила Алена приветливо и чуть-чуть заискивающе, отдавая дань человеку, обладавшему счастливой возможностью доставить ее домой за два-три ча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дитель ответил не сразу. Он достал сигарету, помял ее темными, замасленными пальцами, чиркнул зажигалкой, пыхнул дымом. И только после этого он повернул голову к Алене и сощуренными, смеющимися, очень молодыми и очень черными, почти цыганскими глазами посмотрел на нее и в свою очередь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ы куда желаете ехать, товарищ пассажи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 Явору. Не по дороге н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 дороге, - ответил водитель. - Садитесь. Милости прошу. Между прочим, нам было бы с вами по дороге, если бы вы решили ехать даже на Луну или на Марс, - веселой скороговоркой добавил он, распахивая дверцу каб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дние слова водителя поколебали твердую решимость Алены быть дома как можно скорее. Она перестала улыбаться, насупила брови и отступила от лесовоза на обочину дороги. Нет, Алене не по дороге с таким уж очень любезным шофером. Пусть один едет, а она подождет другую попутную маш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офер между тем, будто не замечая перемены в пассажирке, услужливо смахивал фуражкой пыль с пружинного сиденья и продолж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ждому человеку теперь по .дороге с вами, товарищ спасатель. Вы ведь боролись с наводнением, спасали утопающих и терпящих бедствие. Не ошиб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изнеся все это, водитель так хорошо посмотрел на Алену, так дружески улыбнулся, что ей стало стыдно, и она поспешила загладить свою вину: ответила ему щедрой, приветливой улыб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ыбак рыбака видит издалека. Вы тоже спасатель? Не ошиб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самую точку угодили. Тысячу сто человек перевез из затопляемых районов в безопасные места. Тысяча сто сердец будут всю жизнь вспоминать меня добрым словом, желать здоровья и счастья. Садитесь скорее, не теряйте времени! - властным голосом сказал водит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ена решительно расположилась в кабине рядом с шофе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льшое вам спасибо! Если бы вы знали, как я спешу до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ка еще не за что благодарить, товарищ... не знаю, как вас звать-величать. Путь у нас дальний: могу доставить вас на место в целости и сохранности, могу и против своей воли, конечно, без всякого умысла, в тартарары загн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ы постарайтесь ехать по своей воле, без всяких случайностей. Можно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 надо постараться. - Он надвинул кепку на глаза, энергично кивнул. - Хорошо, доставлю вас, как доставил бы родную маму или... невесту. Как вас прикажете звать-велич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лена... Алена Ивановна Смолярчук. А вас... как ваша фамил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приятно познакомиться, Алена Ивановна. А меня зовут... - Он помолчал, усмехаясь. - Меня хоть горшком зовите, только в печь не сажай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лена засмеялась. Чрезмерная смешливость была ее давним грехом. Стоило ей услышать мало-мальски веселое слово, стоило какому-нибудь доморощенному артисту состроить забавную гримасу, как Алена разражалась искренним, долго не умолкающим смехом. Из-за смешливости иногда проистекали разного рода досадные недоразумения: при первом знакомстве Алену часто принимали за легкомысленную хохотушку. С бездумной простушкой все дозволено! Но как только недальновидные собеседники Алены пытались реализовать свое убеждение на практике, они получали такой отпор, что долго потом смущенно улыбались, качали головой: «Как ошибся! А ведь с первого взгляда казалась такой доступной». Подобные недоразумения были неприятны и Алене. Тем более, что она всегда считала виновницей этих недоразумений себя. Если бы сразу вела себя серьезно, если бы не хохотала от каждого веселого пустяка, никому бы, наверно, и в голову не пришло покушаться на нее. Алена много раз давала себе слово держаться с малознакомыми людьми, особенно с мужчинами, важно-холодно и всегда его нарушал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Любуясь своей пассажиркой, водитель сказал: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пасный у вас смех, Алена Ивановна. Такой смех снится тем, кто мечтает о любви. Мне вот, наприм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ена не ожидала, что ее попутчик окажется таким речистым. В его больших черных глазах, красиво подчеркнутых густыми бровями и затененных мохнатыми тяжелыми ресницами, светились пытливый ум и большое любопытство. Лицо его, запыленное, измученное бессонницей, небритое, все-таки было красивым. Во внешнем его облике прежде всего бросалась в глаза опрятность. Кепка на голове старая, замасленная, с уродливо торчащим, как вороний клюв, козырьком, но волосы под ней чистые, тщательно зачесанные. Тесный потертый пиджак и клетчатая фланелевая рубашка обтягивали широкие плечи, но зато из-под обтрепанного рукава верхней рубашки виднелась пушистая кромка свежего трикотажного белья. Грязные руки уверенно и умело действуют рулем и рычагом переключения скоростей, но на ладонях нет мозолей, и ногти на пальцах аккуратно обреза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это увидела Алена по своей привычке пристально вглядываться в людей, замечать в них такое, что подчас бывает незаметно друг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дитель закрыл глаза и с печальным выражением лица покачал красивой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вы и ах! Не успел я, Алена Ивановна, несмотря на свои тридцать с гаком, испытать любовное счастье, оттого и боюсь вашего смеха. - Он достал из кармана пиджака «Верховину» и губами вытащил сигарету из пачки. Закурив, строго покосился на свою спутницу. - Сколько вам л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вадцать три исполн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а как вы насчет любви... мечта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ена сказала, что у нее нет нужды в такой мечте, ибо уже любит. Мужа любит. Водитель был огорчен, но не потерял к ней прежнего интере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оно что! Значит вы, Алена Ивановна, замужняя женщина! - проговорил он с деланным шутливым разочарованием. - Если бы знал такой прискорбный факт раньше, не посадил бы вас рядом с с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могу исправить вашу ошибку. Остановите маш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офер махнул ру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ремя - деньги. Остановка дорого обойдется. Сидите уж, хоть вы и замужняя. Значит, к родному мужу спешите? И долго вы с ним не виде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ед лицом водителя возникло семь Алениных пальцев: пять на левой руке и два на пра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мь месяц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ена отрицательно покачала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мь нед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мь дней и ночей! - засмеялась Ал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полная неделя? И как же муж отпустил вас на такой ср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пробовал бы не отпустить! - усмехнулась Ал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дитель бросил руль, замахал на Алену обеими руками, состроил такую гримасу, будто хлебнул какой-то горькой-прегорькой отра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Алена, уже не завидую твоему мужу! Не по моему вкусу он выбрал себе жену. Знаешь, о какой я супруге мечтаю? Если я, предположим, скажу: «Маруся, пойдем или не пойдем сегодня в кино?», так она должна ответить: «Как хочешь, милый». Если я в другой раз спрошу у нее: «Маруся, имею я право сегодня один пойти в кино?», она должна, не поднимая очей, ответить: «Как хочешь, мил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от почему вы до сих пор только мечтаете о любв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ена засмеялась, и опять она показалась совсем-совсем доступной, бездумной простуш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дитель смело любовался ею, раздумывая, поцеловать сидящую рядом красавицу сейчас или потом, когда подвернется на дороге более удобное местеч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ена поняла это, догадалась, перестала смеяться и молча затаилась в углу кабины. На лице ее появилось крайне строгое, на какое только она была способна, выраж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ловка Алены не возымела своего должного действия. Водитель усмехнулся. «Ломается, - решил он. - Набивает себе цену. Что ж, поломаемся и мы». Он отвернулся от Алены, уставился на дорогу и не сводил с нее глаз. Выражение его лица стало обиженно-высокомерным, насмешливо-презритель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а маска на лице шофера вполне устраивала Алену. Постепенно она успокоилась и все приветливее поглядывала за окно, на последние километры равнинной земли. Скоро, вон за той красной громадой лесхимзавода, за стальным железнодорожным мостом через Тиссу начнется край Алены - родная Яворщ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которое время ехали молча по дороге, обсаженной яблонями. Было далеко видно вперед - на добрых два километра. Алена откинулась на спинку сиденья и наслаждалась полным душевным покоем, давно не испытываемым отдыхом, улыбаясь своим мыслям. Часа через два она, наконец, будет дома, обнимет отца и поцелует Андрея. Как они оба обрадуются ей, как воскликнут в один голос: «Приехала, приехала!» Андрей зажмет ее голову своими широкими шершавыми ладонями, поцелует в губы, оторвет ее от пола, подбросит кверху, поймает и прижмет к гру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приуныла, молодуха? - развязно спросил водит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му надоело молчать и жд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ена с неохотой оторвалась от своих мыслей, деланно сонными глазами повела на шофера и томно, будто борясь с дремотой, проговор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пать хочу! Неделю не спала по-человеческ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несколько секунд она поникла головой, закрыла глаза, якобы задремала. На самом же деле она бодрствовала, была настороже: в щелку неплотно прикрытых век зорко следила за опасным настырным спутни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ехали километров пять. Шофер, не давая воли рукам, вел себя смирно и чинно, а потом ему стало совсем не до нежностей, потом произошло такое, что сразу затмило все женские страхи и «военные» хитрости Але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шина шла по узкой долине, вернее, по просторному ущелью, вдоль берега Тиссы, навстречу ее течению, бок о бок с государственной границей: протяни руку - и ты коснешься подстриженной вершины легкой камышовой изгороди, обозначающей линию запретной пограничной зо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 небольшим населенным пунктом граница круто, под прямым углом от Тиссы, заворачивала в горы и уходила на Полонины, извиваясь по главным карпатским хребтам. Здесь, у выхода из пограничного района, был расположен контрольно-пропускной пункт. Все закарпатские шоферы, зная о его существовании, еще на дальних полету пах к нему снижали скорость, не ожидая, пока шлагбаум перекроет доро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есовоз на полной скорости выскочил из поселка и так же помчался дальше, хотя до контрольно-пропускного пункта уже оставалось едва ли двести метров. Милиционер, стоявший у поднятого шлагбаума, встревоженно смотрел на приближающуюся машину. Поняв, что она не намерена остановиться, он потянул веревку, перекрыл дорогу массивным полосатым брус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жидая резкого торможения лесовоза, Алена уперлась ногами в деревянные откосы, отгораживающие мотор от водительской кабины, и в то же время она инстинктивно из-под пушистых своих ресниц посмотрела на водителя. Лицо его уже не было ни добродушным, ни приветливым, ни высокомерно-насмешливым. Оно было страшным: на судорожно вздрагивающих щеках выступили белые, как бы соляные пятна, губы закушены, в глазах злобная решимость. Алену поразила такая перемена ее спутника. Чем она вызвана? Через мгновение ей пришлось еще больше поразиться. Она увидела, как правая рука шофера стремительно опустилась в карман пиджака и наполовину вытащила оттуда большой пистолет вороненой стали с рубчатой, косо поставленной рукояткой. «Что он делает? Зачем?» - подумала Алена. И тут же до ее сознания дошел тайный смысл этого самозащитного движения шофера. Только человек с нечистой совестью, чужой, враг, готовый убивать всякого, кто станет на его дороге, может так инстинктивно, потеряв над собой контроль, рвануться к оруж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офер опустил пистолет на место, отдернул руку от кармана и, встревоженно покосившись на клюющую носом, якобы дремлющую Алену, резко нажал на тормозную педаль. Милиционер, не ожидая, пока машина остановится, вдруг почему-то махнул рукой, крик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ознался! Следуй да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ена хотела крикнуть: «Постойте!», хотела выскочить из кабины, но милиционер уже поднял шлагбаум, и лесовоз рванулся вперед. Набрав скорость, он помчался по дороге вдоль Тиссы. «Что же делать?» - попрежнему не открывая глаз, лихорадочно размышляла Алена. Впереди, на Верховине, на перевалах, уже нет ни пограничных, ни милицейских постов. Никто больше не остановит лесовоз. А что, если...</w:t>
      </w:r>
    </w:p>
    <w:p>
      <w:pPr>
        <w:pStyle w:val="Normal"/>
        <w:suppressAutoHyphens w:val="true"/>
        <w:ind w:firstLine="113"/>
        <w:jc w:val="both"/>
        <w:rPr/>
      </w:pPr>
      <w:r>
        <w:rPr>
          <w:rFonts w:eastAsia="Arial Cyr" w:cs="Arial Cyr" w:ascii="Arial Cyr" w:hAnsi="Arial Cyr"/>
          <w:sz w:val="28"/>
          <w:szCs w:val="28"/>
        </w:rPr>
        <w:t>Алена осторожно из-под полуопущенных век покосилась на чуть оттопыренный карман водительского пиджака, прицеливаясь, рассчитывая, нельзя ли овладеть пистолетом так, чтобы этого не заметил шофер. Нет</w:t>
      </w:r>
      <w:r>
        <w:rPr>
          <w:rFonts w:eastAsia="Arial" w:cs="Arial" w:ascii="Arial" w:hAnsi="Arial"/>
          <w:sz w:val="28"/>
          <w:szCs w:val="28"/>
          <w:lang w:val="en-US"/>
        </w:rPr>
        <w:t xml:space="preserve">, </w:t>
      </w:r>
      <w:r>
        <w:rPr>
          <w:rFonts w:eastAsia="Arial Cyr" w:cs="Arial Cyr" w:ascii="Arial Cyr" w:hAnsi="Arial Cyr"/>
          <w:sz w:val="28"/>
          <w:szCs w:val="28"/>
        </w:rPr>
        <w:t>нельзя: сразу почувствует, как только она полезет в карман. Какой же выход? Надо как-то отвлечь его внимание и, воспользовавшись этим, вырвать пистолет из кармана и сразу, молча, без всякого предупреждения, стрел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лько так. Если же она этого не сделает, если у нее не хватит решимости выстрелить, то это сделает он, отняв у нее пистолет. «Выстрелю», - решила Ал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ена осторожно, сантиметр за сантиметром подвигалась к водителю. Он ничего не замечал, сосредоточенно глядя на дорогу. Алена тихонько, будто во сне, склонилась в его сторону. И когда она уже почти продвинулась к нему, когда подготовилась вырвать пистолет из кармана шофера, сильная рука сжала ее плечо и послышался насмешливый гол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ос разобьешь, Алена Ивановна. Проснис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ена вынуждена была выпрямиться, встряхнуть головой и мило улыбнуться. Теперь в ее руках оставалось только одно оружие - хитр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виняюсь. Угостите сигаретой, товарищ «Горшок», а то опять зас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так нервничала, что теперь даже сигарета, одного запаха которой она всю жизнь не переносила, не вызывала у нее отвращения. Уж если притворяться, так притворяться до конца! Алена мужественно дымила вонючей сигаретой, сквозь дым поглядывая на своего спутника. Но и этого ей показалось мало, чтобы усыпить его насторожен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ебе, Алена, к лицу сигарета, - сказал водитель. - Давно кур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тех пор как вышла замуж. Муж приуч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одку он приучил тебя п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жасаясь в душе тому, как чудовищно наговаривает на себя, Алена ска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одку я давно, еще до замужества, освоил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может быть, выпьем? У меня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я уж потерплю. Дома водка лучше пьется. Заедем к нам - угощ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лан Алены был прост: завлечь «Горшка» в свой дом и, улучив момент, вызвать пограничн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мнело, когда громоздкий лесовоз осторожно, чтобы не свалить и не смять жидковатую ограду, с трудом протиснулся через узкие ворота и, сдержанно урча мощным мотором, въехал во двор Дудар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ец Алены стоял на деревянном крылечке дома и, заложив руки в карманы своей старенькой кожаной куртки, дымя обугленной трубкой, с которой он никогда не расставался, с мрачным недоумением смотрел на нежданного и непрошенного гостя. Но, увидев выскочившую из кабины грузовика Алену, он сразу повеселел, оживился. Подняв над головой зеленую выгоревшую шляпу, улыбаясь, торопливо засеменил навстречу доч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нимая отца, Алена успела ему шепнуть три слова: «Сообщи на заставу». Он не понял, что она сказала. Но, предупрежденный взглядом Алены, не переспросил. Она не стала рисковать и ничего больше не сказала ему, ожидая более удобной мину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держка - далеко не последнее качество храброго и бдительного человека. Алена училась бдительности, храбрости и выдержке не по книгам, не по рассказам пришлых бывалых людей, действующих где-то там. в героическом далеке. Жизнь на границе, ежедневное общение с пограничниками и, наконец, то важнейшее обстоятельство, что она стала женой Андрея Смолярчука, задержавшего и обезвредившего сорок нарушителей границы, - все это выковало из нее бесстрашного солдата границы, надежно охраняющего тыл заставы и подступы к 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еще не спишь, тато? Удивительно, - смеясь, воскликнула Алена. Обернувшись к шоферу, стоявшему от - нее в двух шагах, она сказала: - Это... это... - остановилась, лукаво улыбаясь, - мой друг и приятель. Зови его Горшком, но только в печь не саж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ршок» протянул леснику руку, отрекомендов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зловский. Не брат, и не сват, и даже не родственник знаменитого артиста. Просто так... Козловск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ван Васильевич пожал руку гостю и с радушием приветливого хозяина повел его в дом, показал умывальник, стоявший в прихожей, подал мыло, полотен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мывайтесь, а мы сейчас с дочкой ужин состряпаем. Ночевать у нас остане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нас, тато, у нас! - донесся голос Алены. - Ты иди ложись, я сама с ужином управлюсь. Нет, постой: спустись в подвал и достань плетенку с прошлогодним ви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и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ван Васильевич долил рукомойник водой, набросил на плечи .гостя расшитый красными петухами полотняный рушник и, шлепая по рассохшимся, скрипучим половицам разношенными башмаками, неторопливо удал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соседней комнате его ждала Алена - большеглазая, бледная и решительн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то, это чужой человек. Вооружен. Предупреди Андре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ст, естествен был старик в обращении с «Ковчегом». Ни взглядом, ни движением, ни голосом - ничем он не выдал своего глубокого беспокойства, вызванного странным появлением «друга Алены», тем не менее «Ковчег» пытливо посмотрел в сторону Дударя, когда тот выходил из прихожей. В самом ли деле так добродушен старик? В подвал он пойдет или в другое мес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кому не доверяя, всего боясь, всегда готовый встретить в самом сердечном человеке своего смертельного врага, чувствуя себя на советской земле чужим, «Ковчег» не мог не быть настороже даже здесь, где его так радушно приняли. Как только закрылась за Дударем дверь, «Ковчег» бесшумно подскочил к ней и замер прислушиваясь. Но даже его чуткое, давно натренированное ухо не уловило слов Алены, сказанных «пограничным шепотом». Ничего не понял «Ковчег» и все-таки встревожился. Почему вдруг шепот? Что Алена сказала отцу? Не послала ли она его в милицию или к пограничник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вчег» нащупал в кармане пистолет и распахнул дверь. Но отец и дочь уже спокойно стояли посреди комнаты, развертывая большую холщовую скатерть и готовясь накрыть стол. «Фу, дурак! Чуть на рожон не попер со страху», - усмехнулся «Ковчег» и вытащил руку из карм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 сказал он вслух, - освежился на славу! Папаша, где же ви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ду, и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ван Васильевич взял фонарь, зажег свечу и старческой походкой побрел к выходу. «Ковчег» дымил сигаретой, с улыбкой смотрел на раскрасневшуюся Алену, домовито снующую по комнате с тарелками и стаканами от буфета к столу, но сам он был не здесь, а там, около лесника. Вот старик зашаркал своими разношенными башмаками по прихожей, вот неторопливо, осторожно, со ступеньки на ступеньку начал спускаться по деревянной лестнице крыльца. «Ковчег» тихо, незаметно для Алены, перевел дыхание. Все, кажется, в порядке. Разве так шел бы Дударь, если б спешил к пограничник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леко у вас подвал? - спросил он на всякий случай, чтобы окончательно успоко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 дворе. А что? - Алена с веселым упреком посмотрела на гостя: - Не терпится выпить? Товарищ Козловский, вы рыбу, вяленую, случаем, не любите? - неожиданно став серьезной, спросила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люблю, если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Я сейч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ена зажгла свечу и, неся ее впереди себя, легкой своей походкой, не оглядываясь, пошла к дв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вчег» снова насторожился. Нет, он ни на шаг не отпустит от себя эту кралю. Хоть она и простушка с виду, но кто знает, что у нее в голо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куда, Ален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 ры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где она у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ена подняла лицо к потол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втором эта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йду с тобой! - Он взял свечу и, прикрывая ее ладонью, пошел за Але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поднялись на второй этаж по узкой скрипучей лестнице и, пройдя крошечный коридорчик, вошли в просторную мансарду с низкой стеклянной дверью, за которой на веревке, на фоне звездного неба, висели распяленные лещ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что такое? - шумно изумился гость, оглядывая мансарду. - Куда я поп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гадайте! Сроду не отгада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ена открыла дверь на балкон, сняла две крупные рыб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сть тем временем, держа свечу .высоко над головой, осматривал мансарду. Большую ее часть занимал верстак, заваленный столярными поделками, плотничным и для резьбы по дереву инструментом. На глухой стене висели две трембиты. Они были так давно сделаны, столько послужили людям, что потемнели. Это была не чернота дряхлости, а благородная печать долголетия. В мастерской еще много было всякой всячины. Тут Иван Васильевич чинил ружья окрестным охотникам, снаряжал для себя патроны, делал дробь и пули, способные свалить старого кабана и медведя, вырезал из выдержанного дерева жбаны, шкатулки, футляры для часов, колдовал днями и ночами над громовицей: создавал пастушьи трембиты, наделял их силой звука, способной потрясти горы. Не было во всем Закарпатье лучшего мастера трембит, чем Иван Васильевич Дударь. Ни один пастух не осмелился утверждать, что он способен заиграть на трембите лучше или хотя бы так, как Иван Васильевич. Больше сорока лет дул в свою трубу трембитный мастер и всегда выдувал одну и ту же мелодию - солнечную, весеннюю, праздничную, которая звучит один раз в году, в дни неповторяемого «веснования», когда начинается «ход на Половины», в дни, когда верховинцы наряжаются в лучшие свои одежды и гонят на альпийские луга маржину - овец, коров, коз, жереб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дочь свою Алену Иван Васильевич научил выдувать из трембиты только одну эту песню, славящую вес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угадали? - Алена вернулась в мансарду, но дверь на балкон оставила открыт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гадал. Твой отец делает тремби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ильно, делает трембиты. Да еще какие! Вот послуш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Алена так быстро сняла со стены одну трембиту, так молниеносно вскинула ее над головой грозным раструбом в сторону открытой балконной двери и звездного неба, что «Ковчег» не успел даже пошевелиться, слово произнести. Зажмурившись, во всю силу своих молодых легких трубила Алена, призывая на помощь пограничников, всех отважных верховинцев и прежде всего мужа, Андрея Смолярчука. Он в первые же дни их совместной жизни, уходя ночью на заставу, сказал Алене: «Не нравится мне твоя лесная избешка: на отшибе стоит...» Алена ответила ему с улыбкой, шутя: «Я позову тебя трембитой, если мне будет плохо». Он с радостью и всерьез подхватил ее слова: «Правильно! В случае чего труби и труби во всю ивановск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от она трубила. Как никогда, звучно гремела пастушья трембита, сделанная из громовицы. По всем яворским горам и долам, проникая во все колыбы лесорубов, катится ее гром. Дребезжали стекла в окнах и балконной двери. Вибрировал железный инструмент на верстаке. Расплескивалась вода в ковшике. Звуковые волны перекатывались по бревенчатым стенам, по пихтовым доскам пола. Тряслись щеки у «Ковчега», расширялись и расширялись зрач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ты что... что ты? - заикаясь, с перекошенным от ужаса лицом закричал «Ковчег», хватая трембиту и отдирая ее от губ Алены. Рука его, опущенная в карман пиджака, сжимала пистолет, готовая надавить на спусковой крючок и выпустить в молодую женщину все девять пу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бы Алена не улыбнулась в это мгновение беспечно и простодушно, если бы она не взъерошила волосы на голове «Ковчега», не видать бы ей белого св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го ты испугался, товарищ Козловский? - искренне удивилась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не испугался, а просто так.. оглушила... - «Ковчег» достал дрожащими руками сигареты, прикурил от свечи. - Всю Верховину разбуд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е бойся, верховинцы умеют крепко спать. Пойде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спускались вниз; она шла впереди, а он со свечой - позади. Вернулись в ту комнату, где был накрыт к ужину стол. Тарелки, стаканы, вилки, ножи, закуски на месте, а вина до сих пор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же отец? - «Ковчег» откровенно подозрительно посмотрел на хозяй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правда, где же это он? - Я сейчас... - Алена стремительно, пожалуй, слишком стремительно направилась к двери. Выдержка, так верно и долго служившая Алене, вдруг изменила 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той! - приказал «Ковче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ена не остановилась и не оглянулась. Она побежала. «Ковчег» бросился ей наперерез. Она поняла, что сейчас, сию секунду он схватит ее, сомнет, растопчет, задушит. Нет как будто уже никакого спасения Алене. Есть! Вот оно - громоздкий, вырезанный из мореного дуба, каменно-массивный, старый-престарый стол. Алена подскочила к нему и с бешеной силой, которая до сих пор никогда не просыпалась в ней, опрокинула его и бросила к ногам врага. «Ковчег» чуть-чуть замешкался перед этим неожиданным препятствием. Алене этого было достаточно, она успела выскочить в прихожую и устремилась к наружной двери. «Ковчег» бежал за ней следом, он швырнул ей вдогонку тяжелый табурет, потом выстрелил, а она мчалась вперед. Подбежав к двери, она толкнула ее плечом, выскочила на крылечко, перемахнула через пер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одная верховинская земля была под ногами Алены, родное карпатское небо сияло вечерними звездами над ее головой, плотная горная темнота обступала ее со всех сторон, густой лес призывал ее к себе, обещая надежный приют под своим гигантским добрым кры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несколько минут к дому лесника примчался Смолярчук. Его сопровождали Тюльпанов и Витяз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Глава двадцать трет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язь был поставлен на горячий след Козловского. Овчарка устремилась в лес, обогнула главную лесосеку по склону горы и, петляя по зарослям над правым берегом потока, спустилась к автомобильной дороге, по которой лесовозы транспортировали буковые и сосновые кряжи. Здесь овчарка заметалась из стороны в сторону, заскулила: след проп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мотрев на всякий случай местность и не найдя следа, пограничники побежали вниз по щебенистой дороге, которая лежала узкой полоской по самому берегу кипящего пеной, взваленного камнями пото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шина! - проговорил, останавливаясь, Тюльпан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самом деле, свет автомобильных фар заскользил по вершинам деревьев, и послышался натужный на крутом подъеме звук мотора лесовоза. Скоро из-за поворота выплыл тупоносый грузовик с белым зубром на боковине капо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поднял руку. Грузовик останов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варищ водитель, какой-нибудь лесовоз встрет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офер распахнул дверцу кабины, достал пачку сигарет, улыб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брый день, товарищ старшина! Вы что ж, не узнаете? Всегда по фамилии меня называли, а сейч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ствуйте, товарищ Шуба, - не отвечая на улыбку шофера и с трудом переводя дыхание, сказал Смолярчук. - Я спрашиваю: машину какую-нибудь встрет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дитель сразу стал серьезным, видимо, понял, что старшине не до разгово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ыло такое дело, встречали. Проехал Микола Василько на лесовозе номер десять-двенадцать. Порожняком, без леса, с прицеп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д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с пассажиром в каб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ссажир - мужчина? Знакомый вам или чуж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ужчина. Кажется, новый техник из лесхоза. А может, и не он, не ручаю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ворачивайтесь! Быстрее, - сказал Смолярчук. - Будем догон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ушаюсь, товарищ старшина, - охотно откликнулся веснушчатый, с огненно-рыжими волосами шофер. - Сади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вернувшись, Шуба на полной скорости погнал машину вни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рога скоро вырвалась из тесного ущелья на простор и здесь разветвлялась: налево - на Поддубье и дальше, на лесозавод, вправо - на Журавлиную поляну, в малолюдные места. Шофер направил лесовоз на Поддуб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той! - попросил Смолярчук.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уба останов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вы повернули налево? - спросил старш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уда же? Василько поехал на лесозавод. Другой дороги ему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его пассажиру? Для него дорог м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шина вылез из кабинки и осмотрел развилку. Дорога на Журавлиную поляну была плохо накатана, не твердая, еще покрытая лужами недавно прошедшего дождя. Смолярчук без труда по двойному следу шин определил, что здесь несколько минут назад прошел лесовоз с прицеп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ехали направо! - сказал Смолярчук, влезая в каб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охотала на крутых поворотах мощная машина Шубы. Мелькали придорожные деревья, нависшие скалы, откосы то одной, то другой горы. Поворот следовал за поворотом. Тюльпанова, расположившегося в кузове, резко кидало на вираж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одной рукой держался за скобу, прикрепленную к приборному щитку, другой прижимал к себе Витязя. Собака, как и люди, была охвачена тревог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уба и Смолярчук настороженно, молча вглядывались в доро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за очередного поворота показалась встречная маш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ожидая приказания, Шуба остановил свой грузовик. Остановился и встречный. Высунувшись из кабины, Смолярчук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к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ховинские, товарищ старш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 дороге машины встрет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дну, если не считать ваш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есово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Какой-то сумасшедший, будто с цепи сорв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прицеп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то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кабине есть пассажи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Один шоф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верно? Не ошиб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лепой, товарищ старшина. Все видел ясно, как вот в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комый шоф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знакомый. Машина здешняя, а водитель чуж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серой кепке? В черном пиджаке? Шея платком повязана? - спросил Шуб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роде бы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уба перевел взгляд на Смолярчу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уда же подевался Василько? Что с ним ста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ехали! - резко сказал Смолярчу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пять загудел тяжеловоз Шубы. Спуск продолжался. Дорога тянулась по узкому карнизу, по самому краю обры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ереди за поворотом оказалось какое-то препятствие. Шуба резко затормозил. Смолярчук ударился головой о стекло. От неожиданного толчка Тюльпанов покатился по дну куз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переднего буфера лесовоза поперек дороги был развернут прицеп с номерным знаком 10-12.</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бросив его с дороги на обочину, Шуба и пограничники понеслись дальше. Спуск скоро кончился. Дорога на крутом взлете врезалась в узкое темноватое ущелье. По его дну бежала бурная реч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уть выше потока, на дамбе, облицованной циклопическими камнями, блестели хорошо накатанные рабочие рельсы узкоколейки. Автомобильная дорога шла еще выше, по скалистому карнизу. Склоны ущелья были крутыми, суровыми, в мшистых валунах, с черными пнями, выжженными пожаром, без единой зеленой лужай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чувствовав за собой погоню, «Ковчег» решил перехитрить пограничников. Не снижая скорости лесовоза, он открыл дверцу кабины, вытащил до отказа рычажок ручного газа и соскочил на землю. Машина некоторое время продолжала движение по прямой. Но дорога круто свернула влево. Передние колеса машины, вращаясь по инерции, повисли в воздухе, затем лесовоз клюнул носом, перевернулся и с грохотом полетел в ущел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вчег» побежал, но не вперед, по дороге, а назад. Метров через сто он свернул влево и пропал в густом кустарнике. Мимо него пронеслась машина с погранични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видя разбитую машину в пропасти, Шуба остановился, а Смолярчук и Тюльпанов сразу же бросились вниз. Острые ребра скал, уступы, засиженные птицами, отшлифованный временем и ветрами гранит, замшелая стена и, наконец, дно ущелья. Здесь у подножия дамбы, по которой проходила узкоколейка, дымились искореженные остатки лесово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вдалеке послышался пронзительный сигнал маломощного локомотива. Из-за поворота показался небольшой, в несколько платформ, поезд, груженный лесом. На одной из платформ в узкой щели между бревнами с пистолетом наготове, тяжело дыша, затаился «Ковчег». Из своего укрытия он видел, как пограничники и овчарка спускались вниз по опасному откосу пропасти, и вздохнул с облегчен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село постукивая колесами, поезд спускался по ущелью. Впереди показался небольшой город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граничники тем временем, мрачные и злые, стояли у обломков маш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о обыскать местность, - сказал Смолярчук. Витязь взял след, оставленный нарушителем на подступах к пропасти, и потащил старшину по дороге, потом через кустарник на склоне горы привел к узкоколейке. Собака здесь закружилась на мес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ед потерялся, - объявил Смолярчук. - Нарушитель уехал на поез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снова лесовоз, управляемый Шубой, помчался по дороге над ущельями. Смолярчук сидел в кабине. Тюльпанов стоял наверху, в кузове. Ветер хлестал ему в лицо, высекал из глаз слезы. Тюльпанов терпел, смотрел прямо впер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зкоколейная дорога оборвалась у выхода из ущелья. Поезд, только что спустившийся с гор, стоял под эстакадой лесного склада. Заскрежетав тормозами, машина с пограничниками остановилась. Смолярчук с собакой устремился на поиски сле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вчег» был уверен, что надежно оторвался от преследователей. Он неторопливо шел по оживленной улице верховинского город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устой поток людей вынес его к воротам ры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оголюден, ярок и шумлив был праздничный базар. Тут и верховинцы в живописных нарядах, и скромно одетые долишане, продающие овощи и фрукты, и цыгане-жестянщики, и виноградари, выстроившиеся в особый ряд со своими бутылями и бочонками вина. «Ковчег» прошел сквозь базарную толпу. Остановился он перед ларьком, в котором пожилой верховинец из лесорубов или бывших пастухов и девочка-подросток, должно быть его внучка, торговали кустарными изделиями: резной деревянной посудой, вышивками, домашней выработки сукнами, одеждой, привычной для закарпатских горцев, шляпами с перь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й, хозяин! - окликнул «Ковчег» продавца. - Дай-ка мне вон тот кожушок и жениховскую шляпу. Да поскорее! Не терпится! - он подмигнул, улыбнулся. - Еду свататься к одной государы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вчег» надел кожушок, достал из кармана деньги, бросил их на прилавок. Получив сдачу, он, торопясь поскорее уйти, сунул под кожушок кепку и скрылся в базарной толп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давец верховинских изделий проводил покупателя внимательным взгля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ргуй тут одна, Мария, - сказал он девочке, - а я скоро верну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бираясь сквозь толпу, он прошел вслед за подозрительным покупателем, не теряя его из виду, но и не приближаясь к нему. Он видел, как этот странный человек купил подержанный велосипед, потом корзину, приторочил ее к багажнику и поехал с базара в сторону Рах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язь провел Смолярчука и Тюльпанова через весь город к воротам рынка. Пограничники и овчарка легко проложили себе дорогу через базарную толче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видев пограничников, продавец кустарных изделий бросился к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кого-нибудь ищете? - спрос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А что? - неопределенно сказал Смолярчук.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человека в серой кепке, в черном пиджаке, с повязанной ше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где вы такого вид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пил у меня зеленую шляпу, сердак и уехал на велосипеде вон в ту сторону. - Старик махнул рукой на северо-восток, на Раховское шоссе. - Полчаса не прош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рога на выходе из города была почти сплошь забита возвращающимися с базара закарпатцами. Вереница велосипедистов. Подводы. Автомобили. Пешеходы, В этом потоке и затерялся «Ковчег». Он ехал на велосипеде и почти не выделялся из общей массы. Оглянувшись, чтобы поправить корзину, он увидел невдалеке грузовик с погранични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есовоз Шубы продвигался медленно. Смолярчук пристально всматривался в людей, идущих по левой обочине дороги. Тюльпанов контролировал правую сторону. Шуба вертел головой туда и сюда, не пропуская ни одного человека, каждому заглядывал в лицо. Проехали по мосту, переброшенному через небольшую речушку, и скры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вчег» спрятался под тем самым мостом, через который только что проехали пограничники. Он сидел в тени под железобетонной опорой и делал вид, что моет свой запыленный велосипед. Потом он выбрался снова на шоссе и поехал назад, в сторону города, свернул на боковую малолюдную проселочную дорогу. Не снижая скорости, проскочил железнодорожный переезд и скрылся на крутом подъеме за поворотом каменистой узкой дороги. Сторож, охранявший переезд, проводил безразличным взглядом велосипеди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граничники тоже вернулись назад. Проехав километров пять в сторону города и не найдя велосипедиста в зеленой шляпе, Смолярчук понял, что направился по ложному следу: не мог враг за такое короткое время далеко уйти. Наверно, он избрал себе не эту главную, очень людную дорогу, а какую-нибудь поглуше. Какую же? Не одна, а десять проселочных дорог ответвлялись от асфальтированного шоссе налево и направо. Куда свернул лазутчик? Какой путь показался ему наиболее выгод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как это делал много раз в борьбе с врагом, поставил себя на его место. Нет, вот этот проселок он не избрал бы: ведет к небольшому населенному пункту, где люди хорошо знают друг друга и сразу могут заметить чужого. И этот вот проселок невыгоден: надо проезжать охраняемый мост. А вот этот, пожалуй, соблазнителен. Закрыт с двух сторон садами. И, главное, ведет к железной дороге, где можно воспользоваться поездом. Не сюда ли ринулся враг? Да, конечно, только сюда должен пойти изворотливый, предусмотрительный лазутч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ворачивай направо, - сказал Смолярчук шофе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сследовав проселок, пограничники нашли на нем след велосипедных шин. Конечно, это могли быть следы и не велосипедиста в зеленой шляпе, можно ошибиться, но Смолярчук попросил ехать да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ъехали к железнодорожному переезду и остановились: дежурный закрыл шлагбаум, пропуская в сторону границы длинный товарный поез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и Тюльпанов, соскочив с машины, присели на корточки, зорко проглядывали обе стороны железнодорожной насыпи: не появится ли на ней из ближайших кустарников тот, кого они ищут, не попытается ли воспользоваться поез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стучал колесами о рельсы последний вагон. Дежурный по переезду, морщинистый безусый человек, вложил желтый флажок в кожаный футляр и повернулся к Смолярч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ревом не богаты, товарищ?</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гостив железнодорожника папироской, Смолярчук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роезжал здесь дядька на велосипе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зеленой шляпе? Туды подался. - Сторож показал в направлении г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дитель вышел из маш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моем «буйволе» дальше не поедешь, - сказал он с сожалением, обращаясь к пограничникам. - Желаю уда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товарищ Шуба, - поблагодарил Смолярчук и спросил сторожа: - Телефон в исправ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исправ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общив на заставу о своем местонахождении и направлении преследования, Смолярчук простился с Шубой и по крутой, узкой дороге направился в горы. Менее чем через километр дорога превратилась в тропку и круто полезла кверху. Здесь следы велосипедных шин пропали. Смолярчук обыскал с помощью Витязя прилегающую к тропе местность и скоро нашел в лесной чаще брошенный велосипед, а также заметил отчетливые отпечатки больших, хорошо знакомых башма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ед, Витязь, сл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язь протащил Смолярчука сквозь бурелом, по каменным завал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юльпанов, как он ни тренировал себя бегать на дальние дистанции, не смог угнаться за старшиной, отставал все больше и больше и, наконец, потерял его из ви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и Витязь, идя по следу нарушителя, подбежали к густой елке, одиноко стоявшей на поляне. Собака бросилась к ветвистому темному дереву, встала на задние лапы. Смолярчук понял, что враг затаился на дереве, что готов оттуда нанести ему смертельный удар. Он резко отпрянул назад. Но не успел отбежать, раздался выстр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лярчук упал лицом вперед, вытянув руки, словно пытаясь схватить вра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шлогодняя листва и влажный мох, никогда не знавший солнечного света, приняли в свою прохладную мягкую постель обессилевшее грузное тело старшины. Зеленый мох набухал горячей кровью пограничника и чуть дымился на прохладном воздух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тавляя позади себя широкую красную полосу, Смолярчук, уже теряя сознание, прополз несколько метров и зам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рок раз старшина Смолярчук вставал на тайном пути нарушителей границы, задерживал их, преследовал тех, кто пытался удрать, уничтожал сопротивляющихся и всегда с риском для собственной жизни, но всегда удачно, не теряя ни одного волоса со своей головы. На сорок первый раз не повезло. И не потому, что допустил ошибку в преследовании. Сорок первый нарушитель границы оказался, видимо, самым опасным, хитрым, изворотлив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видев, что преследующий его пограничник перестал шевелиться, «Ковчег» спрыгнул с дерева на землю и, выстрелив в овчарку наугад, скрылся в густом лесу. Пуля пронеслась мимо соба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язь натянул поводок, намотанный на руку неподвижного инструктора, рванулся в ту сторону, где исчез ненавистный ему человек. Он так был разъярен, что ему удалось протащить по земле тяжелое тело Смолярчука на несколько метров. Поводок зацепился за сучок сосны, сваленной бурей. Витязь взвился на задние лапы, лаял, хрипел, захлебывался от злости, но не мог больше продвинуться ни на шаг. Тогда он подбежал к неподвижному Смолярчуку, вцепился зубами в гимнастерку, стараясь оторвать пограничника от земли. Долго пытался Витязь поднять своего друга. Разорвал гимнастерку, но так ничего и не добился. Обессилев от ярости, не находящей себе выхода, положил голову на передние лапы и заскул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о мгновение и вырос вдруг перед ним Тюльпанов. Витязь вскочил, бросился солдату на грудь, лизнул в лицо, радосто завизж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обращая внимания на собаку, Тюльпанов опустился на колени, приложил ухо к груди Смолярчука. Жив, жив! Перевязав старшину, Тюльпанов подложил ему руку под голову, бережно поднял с земли. Чуть-чуть открылись глаза Смолярчука, еле-еле пошевелились бескровные, синие гу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еследуй! - едва слышным шепотом приказа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же 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реследуй! - повторил Смолярчук и закрыл глаз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юльпанов снял с руки старшины поводок и властно, по-хозяйски скомандо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ед, Витяз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вчарка устремилась вперед. Тюльпанов бежал за ней, не укорачивая поводка. О, теперь он не отстанет даже от Витяз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пути преследования, около высокой металлической фермы у начала воздушной канатной дороги, выросли два лесоруба-верховинца в своих белых, расшитых цветной шерстью кожуш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уда, туда, в долину подався! - дружно, в один голос закричали они, размахивая цапинами: палками с металлическими наконечниками - орудие лесоруб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юльпанов спросил, как был одет этот человек и давно ли он здесь пробежал. Лесорубы сказали, что прошло порядочно времени, не меньше получаса, а то и больше, Одет же он приметно: в белый сердак и темные штаны. На голове зеленая шляпа, на ногах тяжелые ботинки на толстой подош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ядя вниз, на темный островерхий еловый лес, скрывающий крутые склоны горы вплоть до подошвы, Тюльпанов подумал, что этим труднопроходимым лесом, по всей вероятности, мчится теперь нарушитель, как затравленный з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уже успел далеко удрать за то время, пока Тюльпанов перевязывал рану старшине, и опять пробивался к большой дороге, к людям. Надо догнать его, пока он не растворился в толп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юльпанов решил воспользоваться канатной дорогой. Рабочие помогли ему и Витязю надежно устроиться в подвесной люльке. Поблагодарив лесорубов. Тюльпанов сказал им, что в лесу на поляне, под старой елкой, лежит раненый Смолярчу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йдите его, окажите помощ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сделаем, не беспокой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дленно проплыла, раскачиваясь на стальных тросах, над глубокой пропастью, над верхушками деревьев подвесная люль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тридцать минут она остановилась на равнине, над эстакадой лесного склада химзавода. Тюльпанов и Витязь спустились на землю. Что же делать дальше? Как без следа искать нарушите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ще сверху Тюльпанов заметил на дальних подступах к шоссе пешеходный мост через реку. Нарушитель, конечно, не останется там, в лесу, он снова будет пробиваться к людям, в город. Значит, обязательно пройдет мост, его никак нельзя миновать, он здесь единственный. Там, у моста, на этой стороне реки и надо встречать нарушите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юльпанов не ошибся в своих предположени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деревянном узком мосту, на котором вдвоем на разойтись, появился плотный, кряжистый человек в гуцульском сердаке и шляп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бежав по мосту, нарушитель кинулся в прибрежные заросли ивняка, где притаился Тюльпан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Руки вверх! - скомандовал пограничник.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рушитель поднял руки, но тотчас же метнулся в сторону, прыгнул в реку и скрылся под водой. Быстрое течение подхватило шляпу и понесло ее вни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уйдешь! - зло сказал Тюльпан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нял веревку, притороченную к ремню, привязал к ней камень, метнул вверх. Веревка с камнем на конце несколько раз обвилась вокруг толстого сука сосны. Оттолкнувшись от берега, Тюльпанов перелетел чуть не через всю реку. Он прыгнул на мелководье недалеко от того места, где мгновением позже вынырнул нарушит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видев пограничника, «Ковчег» устремился к лесному берегу, к спасительным зарослям ивняка. Тюльпанов вскинул автомат, выстрелил. «Ковчег» упал в воду, но сейчас же поднялся и, спотыкаясь, должно быть раненый, побежал дальше по мелковод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юльпанов настиг его на берегу и, несмотря на бешеное сопротивление, одолел, связал по рукам и ногам. Отдышавшись, Тюльпанов достал ракетный пистолет, выстрелил вверх. По проселочной дороге скоро примчалась машина с пограничниками - солдатами пятой заставы и капитаном Шапошниковым. Она остановилась у реки, перед Тюльпановым. Шапошников подошел к нарушителю, молча посмотрел на 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Смолярчук? - спросил он, оборачиваясь к Тюльпан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н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шина, окруженный лесорубами, перевязанный, лежал под елкой. Неожиданно послышался лай собаки. Смолярчук узнал голос Витязя и улыбнулся бледными, искусанными губ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опушке густого ельника показались Тюльпанов и Шапошников. Смолярчук приподнялся на руках и с радостью смотрел на приближающихся боевых друз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другой день на заставе во всех подробностях обсуждались путешествие Алены с «Козловским», борьба с ним Смолярчука и Тюльпан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тогда-то Волошенко и окрестил Алену «Громовиц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брое то имя, которое дали тебе родные, когда ты появилась на свет, но в тысячу раз лучше и дороже то имя, которое получила ты от людей, служа им, не щадя своей жиз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Глава двадцать четвертая</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держанный нарушитель границы был передан органам государственной безопасности. Его ввели в кабинет Зубавина со связанными руками, без шляпы, мокрого с ног до головы, в изорванной одеж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внешний его вид был жалок, но в глазах сверкала угрюмая злоба. Никакого намека на подавленность, страх и раболеп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тров молчал, с ненавистью и брезгливостью разглядывая человека, присвоившего документы шофера станиславской автобаз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ажный гусь! - усмехнулся Зубавин.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зловский был убит два дня назад ударом ножа в грудь. Труп его был найден в лесу, в березовой поленнице. Убийца так торопился, что оставил в карманах пиджака шофера письмо на имя Козловского, пропуск в автобазу и сберегательную книжку. По этим документам Зубавин установил личность убитого, его профессию и место рабо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 том, что пограничники после длительного преследования задержали «шофера Козловского», Зубавин и Шатров узнали по телефону от генерала Громады. И они сейчас же решили, что это и есть убийца Козловского. Еще не видя его, готовясь к встрече Козловского, Зубавин и Шатров задали себе ряд важных вопросов. Кто он такой, этот молодчик? Откуда взялся? Судя по серии его поступков, вплоть до бешеного сопротивления пограничникам, явился с той, западной, стороны, имеет специальную шпионскую подготовку. Если это так - а это безусловно так, - чье задание он выполняет? Не «Бизон» ли его хозяин? Не имеет ли он отношения к операции «Горная вес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как правило, допрашивал государственных преступников сразу же, непосредственно после ареста, пока те еще не успевали освоиться со своим новым положением. И чаще всего именно этот первый допрос определял потом весь ход следственного процесса. Если сейчас удастся установить, что «Козловский» послан в Явор «Бизоном», то девять десятых задачи будет выполне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кивком головы отпустил конвой и, подойдя к арестованному, достал из кармана нож, перерезал крепкие узлы верев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лагодарю вас, майор, - Хорунжий усмехнулся, растирая опухшие, посиневшие запяст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указал ему на ст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ди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ще раз благодарю. - Хорунжий сел. Положив руки на колени, он насмешливо-злыми глазами выжидательно поглядывал то на майора, то на полковника: дескать, я готов к любому допросу, начинай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занял свое место в кресле, положил перед собой чистый лист бумаги и спокойно посмотрел на откровенно наглое, враждебное лицо арестован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Фамил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рунжий скривил губы в презрительной усмеш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йор, вам не надоело задавать одни и те же вопросы всем вашим клиен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Фамилия? - не повышая голоса, не меняя выражения лица, терпеливо повторил Зубав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пишите хоть горшком, только... в камеру смертников не сажайте.</w:t>
      </w:r>
    </w:p>
    <w:p>
      <w:pPr>
        <w:pStyle w:val="Normal"/>
        <w:suppressAutoHyphens w:val="true"/>
        <w:ind w:firstLine="113"/>
        <w:jc w:val="both"/>
        <w:rPr/>
      </w:pPr>
      <w:r>
        <w:rPr>
          <w:rFonts w:eastAsia="Arial Cyr" w:cs="Arial Cyr" w:ascii="Arial Cyr" w:hAnsi="Arial Cyr"/>
          <w:sz w:val="28"/>
          <w:szCs w:val="28"/>
        </w:rPr>
        <w:t>Переглянувшись с Шатровым, Зубавин вышел из-за стола, почти вплотную приблизился к арестованному. Все силы его души и ума были направлены сейчас на</w:t>
      </w:r>
      <w:r>
        <w:rPr>
          <w:rFonts w:eastAsia="Arial" w:cs="Arial" w:ascii="Arial" w:hAnsi="Arial"/>
          <w:sz w:val="28"/>
          <w:szCs w:val="28"/>
          <w:lang w:val="en-US"/>
        </w:rPr>
        <w:t xml:space="preserve"> </w:t>
      </w:r>
      <w:r>
        <w:rPr>
          <w:rFonts w:eastAsia="Arial Cyr" w:cs="Arial Cyr" w:ascii="Arial Cyr" w:hAnsi="Arial Cyr"/>
          <w:sz w:val="28"/>
          <w:szCs w:val="28"/>
        </w:rPr>
        <w:t>то, чтобы зафиксировать малейшее изменение выражения лица и глаз убийцы Козловского. Следил за врагом и Шат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ушайте, «Горшок», зря вы храбритесь, - сказал Зубавин. - Стены здесь прочные, толстые, и ваших речей не услышит ни «Бизон», ни «Черногор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линные пушистые ресницы Хорунжего дрогнули, зрачки увеличи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у и Шатрову стало ясно, что в их руки попал не простой лазутчик, а доверенный Артура Крапса и Джона Файна. Как бы теперь «Горшок» ни отпирался, какие бы легенды ни сочинял, это не поможет ни ему, ни его сообщникам. Рано или поздно, не сейчас, так через неделю он будет приперт к стене и вынужден сказать прав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вернулся к сто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все-таки вас записать? «Горшок» или... настоящую фамилию вспомн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рестованный молчал. Опустив голову, он сосредоточенно разглядывал лужу, натекшую с его мокрой одежды. Зубавин терпеливо ждал, мерно постукивая наконечником ручки по настольному стеклу. Шатров улыб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е наказание следует за убийство человека? - не поднимая головы, спросил «Горшок». - Если не ошибаюсь, расстрел? Да, вы меня расстреляете за одно только убийство шофера. Какой же мне смысл быть с вами откровенным? Не все ли равно покойнику, как вы его назовете - щукой или лебедем? Короче говоря, майор и полковник, я не буду отвечать на все ваши вопросы ни сейчас, ни завтра, ни через месяц. - Арестованный откинулся на спинку стула, театрально скрестил руки на груди и закрыл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 это ваше право. Но я уверен, что вы скоро, очень скоро откажетесь от молчания. Увидев Любомира Крыжа, вам обязательно захочется поговор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ршок» не открыл глаз, не изменил своего каменно-неподвижного полож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трову стало ясно, что сегодня уже бесполезно тратить время и энергию на разговор с этим «Горшком». Он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вгений Николаевич, прекратите допрос и вызывайте кон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арестованного увели, Зубавин достал из сейфа папку с надписью «Горная весна» и, глядя на полковника, спросил, не пора ли пресечь действия всей преступной группы и тайное следствие сделать явным. Вопрос был не из легких, на него нельзя было ответить сразу, без тщательного анализа обстанов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долго задумались Зубавин и Шатров. Да, теперь как будто вся компания в сборе, теперь почти до конца ясно распределение ролей среди этой шайки. Резидент, конечно, - Любомир Крыж. Все остальные - рядовые агенты. Гадальщица из Цыганской слободки, портниха с Железнодорожной и слепой нищий - простые информаторы. Шофер Ступак и этот «Горшок» - диверсанты. Один только человек из этой компании представляет пока загадку - Андрей Лысак. Какова его роль в операции «Горной весны»? Безусловно, она не ограничивается только шантажом помощника начальника станции Горгули и сбором данных о туннелях. Андрею Лысаку, должно быть, дано еще какое-то важное задание. Какое же? Судя по тому, что Андрей Лысак не захотел возвращаться во Львов, в школу машинистов, судя по тому, что он начал ухаживать за Олексой Сокачем и как прилип к комсомольскому паровозу, можно ожидать, что задумал пробраться в бригаду, обслуживающую заграничную линию. Не собирается ли Крыж сделать Лысака своим почтальоном, связником, тайно перевозящим через границу директивы разведцентра и шпионские свед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и Шатров с каждым днем открывали все больше и больше тайных троп, ведущих к «Горной весне», все ближе подступали к главным исполнителям этой «сверххитроумной» операции. И вот, когда они уже готовы были замкнуть кольцо вокруг яворского центра лазутчиков, случилось такое, что едва не погубило плоды их длительного, терпеливого труда. Это произошло не по вине Зубавина и Шатрова. Виновником оказался Тарас Волошенко, повар пятой заста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один из своих выходных дней Тарас Волошенко и рядовой Тюльпанов с разрешения начальника заставы сели на мотоциклы и отправились на Верховину, в ущелье Трубное, где бурно клокотал на камнях прозрачный до дна поток, богатый форелью. Волошенко любил и умел охотиться на эту благородную, неуловимую для новичка обитательницу горных рек. Обычно он возвращался на заставу с увесистой связкой узкомордых пятнистых рыбин. Но на этот раз вернулся с пустыми руками. Его охоте неожиданно помешал шофер Ступак, проезжавший мимо. Ступак начал свой рейс с Черного потока. В этот день он получил приказ возить лес не на станцию погрузки, а на строительную площадку гидростанции, расположенную в среднем течении реки Каменицы. Нагрузив лесовоз сосновым корабельным кругляком, он направился по назначению. Проезжая мимо дома Ивана Дударя, застопорил машину, забежал на минуту в свою мансарду, достал из-под кровати запыленные старые сапоги, отодрал кожаную стельку, извлек из пустотелого каблука кассету с микропленкой, зарядил фотоаппарат, вмонтированный в портсигар, и торопливо спустился вниз. В прихожей он увидел Алену. Она была в ситцевом платье, в переднике, волосы повязаны темным платком. В ее руках был ворох домотканных цветных половиков, которые она собиралась вытряхи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брое утро, Аленушка! - Ступак приветливо взмахнул руками и чуть ли не до самого пола поклонился молодой хозяй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брое! Что это вы дома в рабочий день? - изумилась Ал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езжал мимо, как не зайти домой за сигаретами? На гидростанцию лес везу. Срочный рей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гидростанцию? - обрадовалась Алена. - И я с вами поеду. Хочу строительство посмотреть. Мо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сьба Алены не понравилась Ступаку, и он не сумел этого во-время скрыть, чуть-чуть запозд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е хотите, чтобы я поехала с вами? - огорчилась Алена. - Ну и не на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вы, Аленушка! Пожалуйста, поедем. Только предупреждаю: не ручаюсь ни за свою, ни за вашу жизнь. Да! Все время буду на вас смотреть, а не на дорогу, и могу свалиться в пропа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ена засмеялась, махнула на шофера платком, сорванным с голо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ас, насмешник! Поезжайте без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ильно решили, Аленушка. Растрясло бы ваши нежные внутренности, укачало на крутых поворотах. Будьте здоро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упак выскочил на улицу, забрался в кабину лесовоза и двинулся в горы, вверх по течению Каменицы. Он впервые попал на эту важнейшую дорогу и жадно оглядывался вокруг. Шоссе лежало у самой воды, на каменистом левом берегу реки. Чуть выше, на вырубленном карнизе ущелья блестели хорошо накатанные рельсы железной дороги. Когда Ступаку повстречался воинский эшелон, он остановил лесовоз, вышел из кабины, достал портсигар, сфотографировал ряд длинных большегрузных платформ, на которых стояли какие-то громоздкие машины, наглухо укрытые брезентом. Это могли быть танки новейшей марки, атомные пушки или еще что-нибудь такое, чем особенно интересовался «Биз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аком вот положении, лицом к проходящему поезду, с портсигаром в руках, с сигаретой в зубах, и увидел Тарас Волошенко шофера Ступака. Он и Тюльпанов сидели на другом берегу Каменицы, в тени кустарника, за большим валуном: маскировались, чтобы не заметила их сквозь прозрачную толщу воды осторожная, пугливая фор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знаешь этого красавца? - шепотом спросил Волошенко, толкая своего товарищ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же! Твой «закадычный» приятель: «свой в доску, дюже с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самый. Обрати внимание, какими он глазами смотрит на воинский поезд. Как гипнотизер... А что это блестит в его руках? Ну-ка, Тюльпанов, дай бинок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упак бросил сигареты, положил в карман портсигар, скрылся в кабине и поехал дальше. Лесовоз медленно, осторожно взбирался по крутой, извилистой дороге. Каменица становилась все шире, а отвесные скалы ущелья раздвигались, открывая неб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ереди, на повороте, где река упиралась в крутую гору, показался большой железнодорожный, недавно построенный мост; в некоторых местах еще не была снята с бетонных устоев опалубка. Подъехав к мосту, Ступак остановил лесово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лошенко и Тюльпанов, следовавшие за лесовозом на почтительном расстоянии, тоже остановились. Маскируясь в придорожном кустарнике, они наблюдали за «своим в дос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нтересно, что он будет здесь делать? - спросил Волошенко, поднимая к глазам бинок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упак вышел из кабины грузовика. В его руке покачивалось пустое ведро. Набрав в речке воды, он поставил ведерко на землю, достал портсигар и, став лицом к мосту, прикурил сигарету от зажигал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Закурил, - сказал Волошенко, опуская бинокл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все? - Тюльпанов был разочаров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 все. Потерп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урив, Ступак взял ведро, повернулся к машине, открыл капот, снял пробку радиатора и начал доливать воду. Но так как радиатор был полон, то вода проливалась на землю. Это сейчас же заметил Волошен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пьют, там и льют, - усмехнулся он. - Для отвода глаз из пустого в порожнее переливает. На вот, посмотри, - Волошенко протянул Тюльпанову бинок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есовоз двинулся дальше. Мотоцикл с пограничниками осторожно следовал позади, то держась в тени деревьев, то скрываясь за скалистыми поворот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упак не подозревал о том, что за ним следят. Беспечно насвистывая, он продвигался впер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есовоз прошумел по новой щебеночной дороге, недавно пробитой на крутом склоне узкого ущелья, и за ближайшим поворотом открылась высокая водосливная плотина, еще не потерявшая цвета свежего бетона. Ступак снизил скорость, достал портсигар, закурил. Он сфотографировал плотину, гидростанцию и подступы к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рога круто взбиралась кверху. Ступак с глубочайшей заинтересованностью, замаскированной небрежной позой уверенного в себе водителя, оглядывался вокруг. Ему было приказано в разведцентре сфотографировать гидростанцию и подступы к ней во всех ракурс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лотина подпирала длинное узкое озеро, сдавленное с двух сторон, с юга и севера, лесистыми горами. На темносиней поверхности водохранилища не было ни единой морщинки, как на отшлифованном мраморе, и тянулось оно далеко-далеко, вглубь Карпат. Лесовоз некоторое время шел по самому берегу высокогорного искусственного озера, - тень машины бесшумно скользила по прозрачной до дна пятнадцатиметровой толще во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оссе разветвлялось: главная дорога уходила в горы, к перевалам, а подсобная - на склад лесных материалов. Ступак направил машину к разгрузочной эстака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тыре молодых грузчика в домотканных куртках и шароварах, в кожаных сыромятных постолах сидели на обескоренном буковом бревне и, разложив на коленях узелки с домашней снедью, завтрак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упак остановил возле них машину, снял кеп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оровеньки булы, карпатские морячки! Ну, как на вас действует климат нового мор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 ответили грузчики. - Живем теперь, как рыба в во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о и видно с первого взгляда. - Ступак спустился к озеру, зачерпнул из него ладонью, приложился к воде губами. - Хоррроша! - крякнул он, повернувшись к грузчикам. - Лучшей не пил ни в Альпах, ни на Балканах, ни в Дунае, ни в Берлине. Богатырская вода! Советская в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тирая рукавом комбинезона губы, достал портсигар и еще раз, теперь с другой, восточной стороны, сфотографировал плотину и гидростанц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лошенко и Тюльпанов, затаившись в кустарнике, на обочине верхней, главной дороги, наблюдали за шофером лесово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пять закурил? - усмехнулся Волошенко. - Интересно! Как увидит важный объект, так ему сразу курить хочется. Можешь, товарищ Тюльпанов, объяснить с научной точки зрения этот таинственный рефлек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гу! Он, наверно, специально надрессирован изучать важные объек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гласен! А какое твое мнение насчет портсигара? Не кажется тебе, что это не только портсигар, но и фотоаппар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Фотоаппар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бы подержать в руках этот портсигар, пощупать его пульс. Как, Тюльпанов, не возраж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есовоз тем временем разгрузился над эстакадой и медленно поднимался по дороге, проложенной на территории гидростанции. Выехав на магистраль, он прибавил скорость и покатил по карнизу каменной горы над водохранилищем. Ступак уже был равнодушен к красотам «Карпатского моря»: он сделал все, что ему надо. Довольный собой, он весело вглядывался в шоссе и насвистывал: «Нам не страшен серый волк, серый волк». Обогнув Красные скалы, он увидел на дороге, за крутым поворотом, двух пограничников, которые катили под гору мотоцикл. Ступак резко затормозил. Приветливо улыбнулся, вышел из каб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орово, земля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ия желаем, - смущенно ответил Волошенко, вытирая струящийся по лицу п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на эфтом самом месте! Опять не работает твой мучит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видишь. Поехали водохранилищем любоваться и, не доехав, испустили дух, повернули оглоб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упак щелкнул портсигаром, предложил папиросы пограничник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росив портсигар на подножку лесовоза, Ступак достал из-под шоферского сиденья ключи, отвертку и приступил к ремонту мотоцик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келированный, отражающий солнце портсигар притягивал к себе Волошенко. Он тихонько, бочком, полагая, что делает это незаметно для шофера, приблизился к портсигару, взял его и начал лихорадочно осматри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водя мотоцикл в порядок, Ступак заметил, что пограничник заинтересовался его портсигаром. Это его страшно встревожило, но он не подал ви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влеченный своим исследованием, Волошенко нажал кнопку портсигара, и тот звучно щелкнул, что привело пограничника в страшное смущ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моя игрушка понравилась? - беспечно улыбаясь, спросил Ступ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интересная штуковина. Люблю сюрпризы. Не прода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вы! Разве друзьям продают? Бери так. Дар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лошенко украдкой переглянулся с Тюльпановым. Они недоумев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арков не принимаю, - сказал Волошенко. - Но временно этой диковинной штуковиной могу попользоваться, перед девчатами покрасов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 красуйся. Бери... Готова твоя кляча, заводи! - Ступак отошел от мотоцикла, вытирая ветошью замасленные ру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ру. Смотри не терзайся. Верну в целости и сохранности. - Волошенко опустил в карман портсигар и, оседлав мотоцикл, толкнул ногой стартовую педаль. Мотор сразу же и ритмично заработал. - Ну и колдун ты, земляк! Большущее тебе спасибо! Будь здоров, расти большой. А насчет игрушки ты все-таки не беспокойся. Счастливо остав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лошенко помахал рукой и уехал. Тюльпанов сидел на багажной решетке, держась за ремень своего товарищ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нут через пятнадцать, отъехав на значительное расстояние, Волошенко сбавил скорость, свернул на обочину и останов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сследуем, - сказал он, доставая подарок Ступака. - Не терп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обрали портсигар на части до последнего винтика и не нашли того, на что надеялись. Это был не фотоаппарат, а самый настоящий портсигар-зажигал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армане Ступака всегда лежало два портсигара: один обыкновенный, а другой - с вмонтированным в него фотоаппаратом. Поняв, что пограничники всерьез заинтересовались им, он подсунул им безобидный портсигар. Перестанут ли пограничники теперь интересоваться им? Ступак был слишком опытным лазутчиком, чтобы обманывать себя. Нет, конечно, не перестанут. Если уж он вызвал у них подозрение, то рано или поздно они постараются докопаться до его сердцевины. Плохо складывается дело. Очень плохо. Надо предупредить «Креста» и удирать за грани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тех пор как Ступак появился в Яворе, за ним было установлено постоянное наблюдение. И поэтому его встреча с пограничниками не могла остаться неизвестной для Зубавина и Шатрова, не могла их не встревожить. Сейчас уже нельзя было оставлять на воле лазутчика. Он должен быть арестован и как можно скор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жимая из лесовоза все, на что тот был способен, Ступак спустился в Явор. На окраине города, перед шлагбаумов железнодорожного переезда, машина была остановлена. Автоинспектор, проверяя документы, нашел, что путевка неправильно оформлена, и пригласил шофера в будку дежурного по переезду, чтобы составить акт. Ничего не подозревая, Ступак пошел вслед за автоинспектором. Перешагнув порог будки, он очутился лицом к лицу с вооруженным синеглазым майо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арестованы, - объявил Зубав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первом же допросе шофер Ступак рассказал, что он Дубашевич, что нелегально перешел границу, что послан в Явор разведцентром «Юг» в качестве подручного Джона Файна, что уже связался с ним через Любомира Крыж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и Шатров решили арестовать всех исполнителей плана «Биз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Глава двадцать пят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полудня в магазин Книготорга вошел запоздавший покупатель, последний покупатель дня. Многих коренных жителей Явора Крыж хорошо знал. Человека, перешагнувшего порог магазина, он видел впервые. В другое время, в разгар торговли, будь у прилавка народ, Крыж не обратил бы особого внимания на него. Сейчас же он с интересом рассматривал его и, развлекаясь, гадал, кто он такой. «Учитель или библиотекарь, - решил Крыж, - из бывших офицеров» . Этот покупатель был ростом высок, плечист, с военной выправкой, бросающейся в глаза, несмотря на штатский костюм. Добродушное мягкое лицо чисто, вдоль и поперек посечено тонкими морщинками. Взгляд светлых глаз удивительно спокойный, доверчивый, давно, повидимому, привыкший смотреть на мир беспечно, по-детски. Крыж невольно, от нечего делать, обратил внимание и на крупные, сильные руки покупателя, на его узловатые пальцы, на одном из которых желтело старинное обручальное кольц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ыж, почтительно склонив голову, приветливо улыбнулся и спросил, чем он может быть полез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у вас учебник Булаховского «Введение в языкозн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Да, он самый, учитель!» - усмехнулся Крыж, довольный своим умением распознавать людей. Вслух он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жалуйста, есть. Плат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Крыж заворачивал книгу в бумагу, покупатель заплатил деньги в кассу и вернулся к прилавку с чеком. Он передал чек Крыжу, сказал «спасибо» и шепотом добавил: «Имею поручение от «Бизона». Приду вечером. Жд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рнувшись после работы домой. Крыж немедленно посвятил своего шефа в то, что ему сказал шепотом покупатель учебника «Введение в языкознание». Это сообщение оказалось неожиданным для Файна, и оно неприятно поразило его. «Черногорец» с тревогой спросил себя, кто он такой, этот новый посол «Бизона». Если это «Ковчег», то почему полез к глубоко законспирированному резиденту, куда ему строжайше запрещено и нос показывать? Нет, это не «Ковчег». Кто же? Джон Файн хорошо знал характер своего шефа. Недоверчивый, подозрительный, склонный к перестраховке, «Бизон» решил, очевидно, послать в Явор контролера. «Что ж, пусть контролирует, милости просим!» с озлоблением подумал Фа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только стемнело, он положил в карманы два пистолета, запасные обоймы к ним, пристегнул к поясу пару гранат, пощупал вшитую в воротничок рубашки ампулу с мгновенно действующим ядом и, предупредив хозяина явки, отправился через запасный выход своего тайного убежища в сад, встречать незнакомого и нежданного гостя. В двух шагах от калитки росла густая рощица сирени. В ее серых зарослях и затаился в засаде Файн. Отсюда ему прекрасно будет видно, как гость войдет во двор, как направится к дому, как постучит в окно. Именно это «как» и скажет Файну, надеялся он, с кем ему придется иметь дело. «Черногорец» считал себя разведчиком необыкновенным. Он был уверен, что наделен способностью разгадывать самые сокровенные мысли и чувства по внешним признакам. Если гость окажется не послом «Бизона», а подставным лицом, если приведет за собой «хвост», то Файн не будет застигнут врасплох - проложит себе дорогу огнем пистолета и гранат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шел час, другой, третий, а гостя не видно и не слышно. Он появился чуть ли не в полночь, когда на Гвардейской установилась сонная тишина. Файн ожидал каждую минуту и все-таки проглядел, не успел заметить, откуда и как он возник. Вошел он в калитку уверенно, как к себе домой, бесшумно. По гравийной дорожке, ведущей к дому, скользил так, что ни один камешек не заскрежетал под его ногами, ни одна ветка не пошевелилась над головой. Приблизившись к крайнему окну, он поцарапал ногтями по стеклу. Входная дверь сейчас же распахнулась, и ночной гость пропал в темной утробе д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вылез из зарослей сирени и направился к тайному входу в свое убежище. Через несколько минут он стоял у наружной стены домашней библиотеки и сквозь глазок, вделанный в книжную полку, приступил к тщательному изучению чрезвычайного посла «Бизона». Нет, его лицо ничего не сказало Файну. Ни разу не видел его в штабе разведцентра, незнаком с ним и по фотографии. «Откуда ты взялся! - прислушиваясь к разговору Крыжа с неизвестным, размышлял Файн. - Что ты до сих пор делал? Как тебе удалось завоевать доверие подозрительного «Бизона»? Какое ты приказание получил от шеф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чной гость и хозяин говорили по-русс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девайтесь, пожалуйста, садитесь, - суетился Крыж. - Есть и пить жела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елаю, - улыбнулся гость, отчего его морщинистое лицо сразу помолодело. - И даже очень. Буду вам благодарен, если хорошо покормите и преподнесете добрую чар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ейчас, сейчас все приготовлю. Располагайтесь, отдыхайте. Простите, как в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чера Степан Степанович. Постойте, Крыж, не уходите. Я могу потерпеть десять минут. Садитесь. Поговор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ыж покорно сел, положив руки на колени и внимательно глядя на гост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с, конечно, встревожило мое появление, - начал Кучера. - Вы не совсем уверены, с кем имеете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вы, Степан Степанови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ну, не притворяйтесь, это лиш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учера говорил на прекрасном русском языке, без всякого акцента, с чуть заметной певучестью, характерной для южан. Серые узкие его глаза спокойно смотрели на Крыжа, а на губах была сдержанная, снисходительная улыбка. Руки его тем временем умело разряжали патрон, извлеченный из ствола пистолета. Вытащив пулю, Кучера острием булавки осторожно достал из патрона тщательно сложенную шелковую бумажку и положил ее перед Крыж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обственноручное письмо шефа. Читайт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езидент бережно развернул высочайшее послание. Убористым почерком, по-английски «Черногорцу» и «Кресту» предписывалось безоговорочно выполнять любые приказы «предъявителя сего, моего особоуполномоченного». Крыж вслух, нарочито громко прочитал письмо «Бизона», чтобы слышал его шеф, «товарищ Червоню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читав, он пытливо посмотрел на «подателя сего», потом перевел взгляд на бумажную полоску, которую держал в руках. Особоуполномоченный понял значение этого взгля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удивлены? Как, мол, такое архисекретное послание не зашифровано? Не было в этом нужды, дорогой Любомир Васильевич. В случае серьезной опасности я бы выстрелил из пистолета и сжег письмо вместе с порохом. Это во-первых. А во-вторых, нет еще в мире такого шифра, которого нельзя разгадать. - Ночной гость достал пачку сигарет с изображением коричневого верблюда, закурил. - Ну, Любомир Васильевич, верительные грамоты вручены, теперь извлекайте на свет божий вашего квартиранта. Где он? Зовите его сю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ыж молчал, нерешительно топтался на мес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Зовите, Любомир, не стесняйтес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ыж не двиг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поднимаясь с кресла, особоуполномоченный протянул руку, постучал костяшками пальцев в сте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жду вас, товарищ Червонюк, выход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ртрет Тараса Шевченко сместился вправо, распахнулась потайная дверца, и в темном квадрате показалась голова Файна. Он молча спрыгнул вниз, на пол библиотеки, кивком головы поздоровался с Кучерой и, подойдя к Крыжу, выхватил из его рук письмо «Бизона». Читал его долго и внимательно. Изучал, а не читал. Все это время особоуполномоченный спокойно сидел в кресле, курил и холодными, властными, чуть сощуренными глазами смотрел на мрачного Фай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ыж перекладывал книги с полки на полку, изо всех сил стараясь не показать, что ему интересно, во что же выльется эта встреча двух его хозяев, старого и нов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сть тихонько толкнул Крыжа локтем и, тыча себе в рот пальцем, выразительно пожевал губами: давай, мол, скорее уж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ыж понял, что его выпроваживают, и поспешил удалиться. Позванивая на кухне тарелками и стаканами, он жадно прислушивался к разговору в библиоте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се в порядке? - спросил особоуполномоченный, когда Файн поднял голову от письма «Биз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надменно, вызывающе ответ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онимаю, что вы подразумеваете под этим словом «поряд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учера засме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догадываетесь? Ах, какой тугодум! - Он поднялся, подошел к Файну, дружески положил ему на плечо руки, сказал по-английски: «Не обижайтесь на меня, сэр. Я исполняю волю шефа и свой долг. Так что поскорее пусть уляжется в вашей душе обида и начнем деловой разговор. Верните пока мой манд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слушал Кучеру с закрытыми глазами, стиснув зубы. По выговору особоуполномоченного он старался понять, откуда он, из какой части их страны. Как будто с сев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жалуйста, я готов. Начинайте свой деловой разгов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бросил письмо «Бизона» на стол, опустился в крес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 «Кобра», - тихо, вполголоса, уже по-русски сказал гость и улыбнулся так, будто произнес: «Я - ангел».</w:t>
      </w:r>
    </w:p>
    <w:p>
      <w:pPr>
        <w:pStyle w:val="Normal"/>
        <w:suppressAutoHyphens w:val="true"/>
        <w:ind w:firstLine="113"/>
        <w:jc w:val="both"/>
        <w:rPr/>
      </w:pPr>
      <w:r>
        <w:rPr>
          <w:rFonts w:eastAsia="Arial Cyr" w:cs="Arial Cyr" w:ascii="Arial Cyr" w:hAnsi="Arial Cyr"/>
          <w:sz w:val="28"/>
          <w:szCs w:val="28"/>
        </w:rPr>
        <w:t>- Вы - «Кобра»?! - Файн побледнел и невольно отшатнулся всем корпусом назад. - О, тогда все понятно! Вопросов больше не имею. Их не задают Службе безопасности</w:t>
      </w:r>
      <w:r>
        <w:rPr>
          <w:rStyle w:val="FootnoteCharacters"/>
          <w:rStyle w:val="FootnoteAnchor"/>
          <w:rFonts w:eastAsia="Arial Cyr" w:cs="Arial Cyr" w:ascii="Arial Cyr" w:hAnsi="Arial Cyr"/>
          <w:sz w:val="28"/>
          <w:szCs w:val="28"/>
        </w:rPr>
        <w:footnoteReference w:id="6"/>
      </w:r>
      <w:r>
        <w:rPr>
          <w:rFonts w:eastAsia="Arial Cyr" w:cs="Arial Cyr" w:ascii="Arial Cyr" w:hAnsi="Arial Cyr"/>
          <w:sz w:val="28"/>
          <w:szCs w:val="28"/>
        </w:rPr>
        <w:t>. Я вас слуш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разрешаю вам один вопрос. Спрашивайте. 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молчал, на поднимая глаз на собеседника и царапая ногтями полированную поверхность стола. «Кобра» нагловато смотрел на него и ждал, Файн упорно молч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бра» осторожно выпростал руку из-под длинного рукава, посмотрел на часы, перевел взгляд на окна, закрытые изнутри ставнями, на портрет Тараса Шевченко, потом - на входную д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даже на один вопрос не решитесь? - спросил он. - Хорошо, тогда я скажу, что больше всего вас мучает. Вас интересует, чем вызвана моя командировка сю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кивнул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удовольствием отвечаю. Шеф недоволен вами, «товарищ Червонюк». Больше того: он разъяр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м же? - испуганно встрепенулся Файн. - Мы действовали до сих пор точно по пла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вам только кажется, сэр! - с почтительной издевкой вставил «Коб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же только кажется? Мы благополучно, без всяких потерь, прорвались через границу. Мы закрепились, как было предусмотрено. Мы активно действуем. Мы почти у фини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менно - у финиша! - усмехнулся «Кобра» и опять посмотрел на часы. - Не так у вас все благополучно, как вам рисуется, Джон Фа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ише, ради бога! - зашептал «Черногорец» и со страхом посмотрел на дверь, ведущую в кухню. - Крыж не знает, что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здно осторожничать, Файн, - не понижая голоса, продолжал «Кобра». - Как вы думаете, знают советские органы безопасности о существовании плана операции «Горная вес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вы! Если бы знали, тогда мы не сидели бы с вами зд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ют, Файн! Знают! - решительно перебил собеседника «Кобра». - И не только о плане знают. Майору Зубавину известно, когда, где и как Дубашевич перешел границу, где и как он легализиров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может быть! - На выпуклом лбу Файна выступила густая сыпь пота, скулы и губы залила трупная синева. - Не может быть! - проговор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обра» невозмутимо продолжал: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йору Зубавину известно, что Крыж - настоящий резидент, а «Гомер» - подстав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удовищно! Это же полный про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провал, - согласился «Кобра». - Майору Зубавину также известно, что на Гвардейскую, в дом Крыжа, в ночь на пятницу доставлено четыре конвектора со взрывчаткой. Майор Зубавин в курсе того, что в тайнике Крыжа прячется «Черногорец», он же Джон Файн, бывший руководитель агентурного направления «Тис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шутите, «Кобра»! - Файн попытался выдавить улыбку на своем изуродованном страхом лице. - Не верю! Не верю! До сегодняшнего дня я не замечал никаких признаков того, что мы открыты. Нет, нет! Вы плохо шутите, «Кобра». Не понимаю, зачем это вам понадоб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 на досуге, поймете. Впрочем, вряд ли вы способны на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был так потрясен, растерян, подавлен, что пропустил мимо ушей последние слова «Кобры». Он заискивающе смотрел на особоуполномоченного и страстно умолял его скорее, сию же минуту, прекратить пытку, иначе... иначе он сойдет с у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 кухни донесся какой-то грохот, звон разбитой посуды. Файн вздрог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еспокойтесь о Крыже. О себе подумайте. - «Кобра» медленно поднялся и, пристально глядя на потерявшего голову «Черногорца», не спеша подошел к нему, положил тяжелые ладони на плечи. - Все кончено, Джон Файн, ваша песенка сп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н попытался вскочить, но сильные руки крепко обхватили его так, что затрещали ребра и грудная клетка. И в то же мгновение он увидел на пороге кухни людей с оружием в руках. Файн все понял и прекратил сопротивл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бра» был Никита Самойлович Шатров. Настоящий «Кобра» не был арестован. В тот день, когда он проник в Явор, к Зубавину пришел парикмахер яворской гостиницы «Говерло» и заявил, что полчаса назад собственноручно брил и подстригал одного своего «знакомого», крупного гестаповца, известного тем, кого он пытал, под именем «Ян Черная Рука». В годы войны этот каратель и палач наводил ужас на жителей Львова. Несмотря на то, что с тех пор прошло много лет, несмотря на то, что Ян изменил свою внешность, парикмахер сразу же узнал его. Брея палача, он боялся, как бы тот в свою очередь не узнал свою бывшую жертву. Не узнал. Слишком много людей, замученных и полузамученных, прошло через его руки, всех не упомн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естаповец вышел из парикмахерской и, взяв у портье ключ от семьдесят второго номера, поднялся на гостиничном лифте на третий эта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час Зубавин и Шатров нагрянули в гостиницу, но «Кобры» там уже не было: он исчез бесследно, поняв, вероятно, что открыт. Позже Шатров получил из Москвы разведданные о «Кобре». Из этих данных стали известны причина появления «Кобры» в Яворе и его роль в операции «Горная вес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Шатров решился проникнуть в дом Любомира Крыжа под личиной «Кобры», он прекрасно понимал, что рискует. Малейшая оплошность с его стороны или даже неправдоподобие взятой на себя роли могли стоить ему жизни. Но - слишком важно было взять Файна живым и невредимым, и потому Шатров рискнул не раздумыв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тура ранним утром, до начала занятий в штабе авиасоединения, вышел на свой нищенский пост - угол Кировской и Ужгородской. Молча, терпеливо выстояв положенное время под каштаном и собрав дань с офицеров, идущих на работу, он решил отправиться завтракать в закусочную к Явору. Надвинув на голову старенькую черную шляпу, чувствуя в карманах приятную тяжесть серебра и медяков, он пошел по Ужгородской. Не успел он пройти и двадцати шагов, как его нагнала большая легковая машина. Она остановилась около него, и седоголовый человек в сером костюме, сидящий рядом с шофером, распахнул дверцу и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дитесь, гражданин Батура, подвез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я пешком, мне недале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дитесь! - властно повторил челов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то-то, стоявший на тротуаре позади Батуры, осторожно взял его за локоть и легонько толкнул к маш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дитесь, без всякой церемонии. Пожив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Гомера» оборвалось сердце. Еще не было произнесено ни одного страшного слова, еще не сказано было, что он арестован, а он уже понял, что все пропало. Его затошнило, ноги отяжелели, отказались служить. Он и хотел бы сесть в машину, но не мог двинуться с ме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дитесь! - тихо, вполголоса повторил человек, стоявший за спиной Бату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чем?.. Когда? - пробормотал «Гомер». - Я...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арестова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рестован? - с такой искренностью изумился нищий, что ему мог бы позавидовать гениальный актер. - За что? Вы ошиблись, товарищ. Моя фамилия Батура. Игнат Батура. Я - слепой. Нищ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менно вы нам и нужны, гражданин Батура. Сади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тура сдался. Первый раз в жизни он ехал на легковой машине, и та везла его в тюрь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сять минут спустя машина остановилась на Горной улице. Когда вошли в дом, где жил Батура, полковник Шатров выложил на стол ордера на арест Батуры и на обыс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вартире нищего были найдены шифры и коды, приспособления для тайнописи, оружие, золото, валюта и большая сумма советских дене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куда у вас все это, гражданин нищий? - усмехаясь, спросил Шат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тура молчал. Он лихорадочно соображал, как вести себя на допросе, что сказать и о чем умолчать. О том, что служил «Бизону», придется обязательно рассказать, но изо всех сил надо скрывать, что назначен резиден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тров собрал в чемодан все, что уличало Батуру в шпионской деятельности, захлопнул крышку и поднял глаза на «Гом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молчите, мистер резидент? Строите планы самооборо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туру вдруг прорвало. Произнося слова бешеной скороговоркой, упав на колени, скрестив на груди руки, он исповедовался перед Шатровым. Да, агент. Но только агент, простой агент. Подслушивал разговоры офицеров, больше ничего. Нет, нет, он ничего решительно не сделал как резидент. Батура клялся именем своей матери, божился, плакал, умолял, просил верить ему. Шатров оборвал его исповедь. Эта фигура не представляла для него особого интереса. «Гомер» не может сказать больше, чем знал, так как был использован «Бизоном» вслеп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от же майский день, ранним утром, другая закрытая машина, принадлежащая яворскому райотделу МГБ, отправилась на Железнодорожн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а Стефановна Лысак еще была в постели, когда в ее дом вошли майор Зубавин и сопровождающий его оперативный работник. Их появление не вызвало никакой тревоги у бывшей монашенки: они были в штатском. «Приехали мужья заказчиц», - подумала черная Мар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ни Марта спит, - сказала она, - и не скоро встанет. Приезжайте после обе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ле обеда у нас не будет времени, - улыбнулся Зубавин. - Разбудите свою пани Мар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вы, да разве можно! Не буду. Утром мы никого не принима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нас все-таки придется принять. Будите, иначе это сделаем мы! - чуть повысив голос, сказал Зубав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ужские голоса разбудили хозяйку. Дверь спальни распахнулась, и сама Марта Стефановна во всем своем великолепии предстала перед Зубавиным. На ее дородные плечи был накинут атласный, с черными драконами халат, из-под которого виднелась длинная, с кружевами рубашка. На ногах - лакированные, без задников, на фетровой подошве комнатные босоножки. Патентованные папильотки запутались в волосах хитроумной прически. Толстощекое, одутловатое лицо с мешками под глазами еще хранило на себе жирные следы ночной косметики. Губы, сжигаемые в течение многих лет губной помадой, сейчас были натурального цвета - синепепельные, как у утопленни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чем дело, Мария? - хриплым со сна голосом, скорее мужским, чем женским, завопила Марта Стефановна. - Зачем ты впустила этих людей? Ты же знаешь, что я начинаю принимать только после обеда. Проводи панов на улицу и растолкуй им, что не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достал ордер на арест и, держа его в руках и глядя на портниху, очень спокойно и очень вежлива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Марта Стефановна Лысак?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нера» насторожилась. Невозмутимо-уверенное выражение лица незнакомого человека, его властные синие глаза, полные презрения, его тихий, вежливый голос не предвещали ничего доброго. «Наверно, фининспектор». Марта Стефановна прикинула в уме, сколько тысяч ей будет стоить этот неприятный визит. Вздохнув с сожалением, она решила раскошелиться. С такими, по всему видно, скупиться опас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Марта Стефановна Лысак, - сказала она и по давней привычке кокетливо улыбнулась. - Садитесь, пожалуйста. Мария, коф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вшая монашенка проворно метнулась к кухонной двери, но ее остановил Зубав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ходить из дома никому не разрешается до тех пор, пока будет происходить обыс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ыск? - Марта Стефановна так раскрыла глаза, что. казалось, они готовы были выскочить из орбит. - У меня обыск? Почему? Какое вы имеете право посреди бела дня вторгаться к одинокой, беззащитной женщине? Я буду жаловаться,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положил ордера на сто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арестованы, гражданка Лысак... Товарищ Борисов, приступайте к обыс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Арестована? Я? - взвизгнула «Венера». - За чт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ямо глядя в переполненные ужасом глаза портнихи, обрамленные черным шнурочком выщипанных бровей, и отчетливо, чеканно выговаривая каждое слово, Зубавин сказал:</w:t>
      </w:r>
    </w:p>
    <w:p>
      <w:pPr>
        <w:pStyle w:val="Normal"/>
        <w:suppressAutoHyphens w:val="true"/>
        <w:ind w:firstLine="113"/>
        <w:jc w:val="both"/>
        <w:rPr/>
      </w:pPr>
      <w:r>
        <w:rPr>
          <w:rFonts w:eastAsia="Arial Cyr" w:cs="Arial Cyr" w:ascii="Arial Cyr" w:hAnsi="Arial Cyr"/>
          <w:sz w:val="28"/>
          <w:szCs w:val="28"/>
        </w:rPr>
        <w:t>- Вы привлекаетесь к ответственности за преступную</w:t>
      </w:r>
      <w:r>
        <w:rPr>
          <w:rFonts w:eastAsia="Arial" w:cs="Arial" w:ascii="Arial" w:hAnsi="Arial"/>
          <w:sz w:val="28"/>
          <w:szCs w:val="28"/>
          <w:lang w:val="en-US"/>
        </w:rPr>
        <w:t xml:space="preserve"> </w:t>
      </w:r>
      <w:r>
        <w:rPr>
          <w:rFonts w:eastAsia="Arial Cyr" w:cs="Arial Cyr" w:ascii="Arial Cyr" w:hAnsi="Arial Cyr"/>
          <w:sz w:val="28"/>
          <w:szCs w:val="28"/>
        </w:rPr>
        <w:t>деятельность в пользу иностранной развед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ую деятельность? Не выдумывайте! Вы ошиблись. Я - портниха. Слышите, портних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помощница Крыжа, - перебил Зубав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нере» следовало бы после этих слов сразу присмиреть, но она не унимала силы утробного своего голоса, упорно продолжала играть роль оскорбленной невинности. С подобным притворством Зубавину приходилось сталкиваться много раз. Он уже досконально знал от Крыжа, чем и как она ему помогала. Известна была ему и ее кличка, и потому он не вытерпел и рассме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тратьте напрасно порох, гражданка. Одевайтесь. Советую выбрать платье поскромнее, - добавил он насмешливо. - В тюрьме не найдется ценителей вашего портновского таланта... Мария, - обернувшись к бывшей монахине, сказал Зубавин, - принесите своей пани какое-нибудь плат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ама, - Марта Стефановна ринулась к двери спаль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еспокойтесь, гражданка, вам подадут все, что требуется. Садитесь, отдыхайте. Можно даже закурить. Мария, захватите и любимые сигареты па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знает. Пропала моя головушка, пропала!» - думала Марта Стефановна, дымя сигаретой и сквозь табачный дым и слезы оглядывая свою квартиру, полную чудесных, дорогих вещей, которые натаскала сюда в течение, своей жизни. - «Кому все это достанется, кто будет, жить в этом доме? Неужели так и не придется ими по« пользоваться? А любимый Андрюша? Что будет с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перативный сотрудник вышел из соседней комнаты и прервал размышления Марты Стефановны. В его руках был небольшой фибровый чемоданч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Магнитофон, товарищ майор. Заграничной работ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кивнул и посмотрел на портних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кажите место, где вы спрятали доллары, полученные от Крыж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ллары? Какие доллары? Никаких долларов я не получала от Крыжа. Нет и не было у меня долла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должайте обыск, товарищ капитан, - приказал Зубав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случаю базарного дня в Яворе «Кармен» покинула Цыганскую слободу до восхода солнца. Ее пришлось разыскивать по базарным закоулкам, куда она на всякий случай забивалась с теми, кто хотел заглянуть с помощью засаленных карт гадальщицы в свое будущ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трудник МГБ, капитан, одетый в форму сержанта милиции, задержал «Кармен» под предлогом того, что она нарушает порядки, установленные на рынке, и отправил в ближайшее отделение, где ее дожидалась машина с Киевс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дним был взят Андрей Лысак. Его арест был поручен лейтенанту Гойде. Всю ночь и весь день, когда были репрессированы Файн, Крыж и другие исполнители «бизоновского» плана, Андрей Лысак был в дальней поездке. Вернулся в Явор сумерками и попрощавшись с бригадой, заспешил домой, предвкушая обильный обед и хорошую выпивку. Сойдя с паровоза, он увидел на подъездных станционных путях Василия Гойду. На всякий случай Андрей, приветливо помахал рукой другу Олексы Сокача и заискивающе улыб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орово, Вася! Как поживаешь? Олексу пришел встреч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тебя, - ответил Гой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еня? Не выдумывай! Не дожил я еще до такой высокой чести! Иди, обрадуй Олек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ысак дружески подтолкнул Гойду к паровозу, но парень не сдвинулся с места. Он взял Лысака под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ерьезно говорю: тебя встречаю. Поехали скорее, нас жд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ждет? Куда надо ехать? На ч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машине. Поехали, там все узн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ыпивон?.. - беспечно спросил Андр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удет, будет! И такой, брат, что на всю жизнь запомн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ли в машину, поехали. Шофер был в штатском, он не привлек внимания Лысака. До самой Киевской Лысак не понимал и не догадывался, что произошло. И только когда «Победа» неожиданного круто свернула вправо и въехала в глухой просторный двор райотдела, ему сразу стало все ясно. Он побледнел, но еще пытался улыб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 ты меня привез, Ва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йда опустил руку в карман, кивнул на подъезд и ледяным голосом, сквозь зубы б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шел вперед, паршив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з разговоров! 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потыкаясь, оглядываясь на конвоира, все еще не теряя надежды на то, что Гойда шутит, что ничего страшного еще не случилось, Лысак поднялся навер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право! - скомандовал Гойда. - Стой! - Он чуть приоткрыл дверь, обитую поверх войлока черной лакированной клеенкой. - Разрешите, товарищ майор? - Он подтолкнул Лысака через порог, вошел вслед за ним в кабинет Зубавина и доложил о том, что приказание выполнено; государственный преступник Андрей Лысак арестован и без всяких происшествий доставлен в райотд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йор Зубавин молча кивнул головой и внимательно посмотрел на Лыса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вадцать лет - уже государственный преступник, - сказал он печально и поморщился, словно от какой-то страшной внутренней боли. - Сади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Лысак плюхнулся на ближайший стул и со страхом глядел на майора, готовый выполнить все, что тот потребует. Нерассуждающая покорность, страх, трусость, малодушие, беспомощность владели 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вышел из-за стола, сел рядом с Андреем Лысаком и протянул руку, чтобы положить ее парню на плечо. Но тот не понял движения майора и отшатнулся от него. Красное его лицо исказила уродливая грима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а-а-а! - замычал, завыл, заскулил он голосом зверя, лапу которого прихватил капкан охот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переглянулся с лейтенантом Гойдой. Гойде было и стыдно, и противно, и больно смотреть на этого шкодливого, потерявшего человеческий облик вырод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все-таки положил руку на плечо Андрея Лысака: ему было искренне жаль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же это случилось? Как вы, двадцатилетний юноша, дошли до жизни та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варищ майор, я все расскажу, все! - воскликнул Лысак, в припадке признательности прикладываясь к руке Зубавина дрожащими, солеными от слез губами. Он благодарил майора за неожиданную жалость к себе. Даже и ей он обрадов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рассказывайте, я слуш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ысак действительно рассказал всю историю своих взаимоотношений с Крыжом. Он с жаром проклинал тот день и час, когда связался с ним. Он раскаивался, беспощадно осуждал себя и мать, которая баловала его деньгами с малых лет и, сама того не заметив, втянула его в преступную жизнь. Зубавин терпеливо выслушал Лысака, но в протокол допроса записал самое существенное, имеющее значение для следств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ля следствия важно было сейчас же, при первом допросе, выяснить, что, где, когда и как должен был сделать завербованный Лысак. Зная это, Зубавин мог бы твердо судить, все ли меры им приняты, чтобы полностью провалился план операции «Бизона». Преследуя эту цель, он выделил для себя ту часть показаний Лысака, где говорилось о том, что Крыж послал на паровоз своего подшефного с далеко идущими намерениями. «Какие же именно намерения были у Крыжа?» - спросил Зубавин. К Лысаку должен был подойти железнодорожник, молодой мадьяр, и, улучив удобный момент, завязать с ним специальную бесе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 каким приметам он узнал бы, что именно вы являетесь доверенным лицом «Креста», что именно с вами надо завязать специальную бесе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ндрей Лысак на этот вопрос Зубавина ответил так: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верхнем кармане моего комбинезона должен был быть букетик горных фиал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тно. А по каким приметам вы должны были опознать своего собесед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его голове черный берет, а на указательном пальце правой руки - толстое кольцо с камнем в виде игральной кар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чем вы должны были беседовать с этим молодым мадьяром? - спросил Зубавин. - Вам это извес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слово в слово запомнил пароль. Венгерский железнодорожник должен был подойти ко мне и, улыбаясь, снять с головы берет и сказать по-русски и по-мадьярски: «Здравствуйте, товарищ». Я должен был ответить ему только по-русски: «Здравствуй». Потом он угощает, меня венгерской сигаретой, а я его - советской. Прикурив, он спрашивает: «Какая у вас, в Советском Союзе, погода?» Я отвечаю: «Такая же, как и у вас, хорош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дрей Лысак замолчал, робко взглянул на майора Зубавина, ожидая увидеть на его лице злую усмеш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Дальше, - сказал Зубавин.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ысак продолж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 он должен был сказать мне, куда положил посыл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за посыл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го я не знаю. И вообще... я больше ничего не знаю. Все рас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На сегодня дово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отправил Андрея Лысака в камеру предварительного заключения. Некоторое время он молчал раздумывая. Потом вдруг спросил, обращаясь к лейтенанту, Гой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втра как будто отправляется в свой первый заграничный рейс комсомольский паровоз Олексы Сокач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товарищ май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мог бы Сокач выполнить одно наше деликатное поруч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л, товарищ майор. Олекса Сокач все сделает. Ручаю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если так, пригласите Сокача к нам для бесе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пригласить Сокача для беседы! - Гойда лихо повернулся на каблуках, рванулся к двери, исче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Гойда разыскивал по всему Явору своего друга, Зубавин приказал доставить к нему из тюрьмы Любомира Крыжа. Его привезли через полчаса. Он вошел в кабинет впереди конвойного: руки за спиной, сутулый, в черном пиджаке, чернолицый, в темной рубашке без галстука, с глубоко запавшими глазами, небритый, постаревший лет на двадцать. Он угрюмо, исподлобья взглянул на майора и остановился у порога с опущенной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отпустил конвоира, а Крыжу указал на ближайший ст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дитесь и рассказывайте, мистер бывший резидент, зачем вы завлекли в свою шайку Андрея Лыса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ыж поднял голову и с удивлением посмотрел на май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больше ничто вас не интересует? Только этот щенок? Я решил рассказать все, решительно все, что зн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Чему же мы обязаны такой словоохотливостью?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ыж быстро, не задумываясь, не медля ни секунды, ответ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лишком опытен и умен, осмеливаюсь сказать, чтобы не понять, в какое безвыходное положение попал. И потом... тюремная жизнь не для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ю. Нер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 скрою, я спешу к финишу. Пожил, хватит... Пусть как можно скорее приходит конец. Одним словом, я не буду ни в чем запираться. Расскажу все, даже то, что мог бы легко скрыть. О, история моей жизни поучительна! Родился я в знаменитом помест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 нетерпеливым взмахом руки остановил Крыж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шу историю жизни потом расскажете. Сейчас отвечайте пока на вопрос. Зачем вам понадобился Андрей Лыс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хотел сделать из него хорошего связ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для этой цели послали в бригаду Олексы Сокач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именно с этой целью. В свой первый же заграничный рейс Лысак должен был связаться в Тиссаваре с агентом разведцентра и доставить нам в Явор важную посыл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 кого эта посыл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й квартирант говорил, что из разведцентра, от «Биз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во ее содерж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верить «товарищу Червонюку», - усмехнулся Крыж, - то «Бизон» решил послать нам какую-то новинку - портативную мину замедленного действия и страшной разрушительной сил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ля какой ц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зорвать большой мост на Тиссе или какой-нибудь тунн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 каких обстоятельствах должен был встретиться Лысак с агентом разведцентра? Явка? Паро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ыж рассказал слово в слово то, что уже было известно Зубавину от самого Лысака. Записав показания Крыжа, Зубавин отправил его в тюрьму и пошел к полковнику Шатр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Глава двадцать шест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лочка» медленно прошла контрольный пост. У окна паровозной будки стоял Олекса Сокач. В верхнем кармашке его комбинезона синел букетик горных фиал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свежепобеленной будки, в солнечном проеме распахнутых дверей стояла стрелочница с медным начищенным рожком в руках. В ее русые волосы тоже были вплетены горные фиал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 едешь, Олек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кач сдержанно, неопределенно помахал ру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какую часть света? - допытывалась стрелочница. - В Карпа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кач отрицательно покачал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Румын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Чехословак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адай да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 польской грани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угад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га, знаю - Венгр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какая ты умн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ыркая паром в отводную трубку тормозного насоса, «Галочка» прошла мимо стрелочни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сжал паклю в тугой комок и, смеясь, бросил в девушку, целясь в ее русую гол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ржи, Анна, и мой бук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ерехватила паклю на лету и, пробежав несколько шагов, вернула подарок в раскрытое окно будки парово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коли своей невес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лочка» осторожно, на самом малом пару, покатилась к восточным воротам стан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ще не скрылась из глаз русоголовая стрелочница с медным рожком, а Сокач уже, забыл о ней. Даже если б на месте Анны стояла сама Ганна-Терезия, то и тогда бы она не закрыла приманчивые дали этого чудного д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ереди по ходу паровоза, за осокорями-великанами, за водокачкой, за входным семафором, за Тиссой, лежала Большая Венгерская равнина. Справа, на фоне чехословацких земель, подернутых маревом, возвышались красные корпуса и высокая труба кирпичного завода. Позади, на северо-западе, поднимались многоярусные Карпатские горы - сначала небольшие, почти холмы, потом выше и выше, все ближе к небу. Слева, поверх черных и красных крыш вагонов, медленно тянулись южные склоны предгорья Карпат, сплошь покрытые виноградниками. С юго-востока, от Трансильванских Альп, вереница за вереницей летели дымчатые, веселые, с косыми солнечными линиями ту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юга, с Большой Венгерской равнины, струились теплые воздушные массы, нагретые у берегов Атлантического Оке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юго-запада, со стороны Словакии, шагало бесчисленное войско, одетое в зеленые и белорозовые одежды, - яблони, груши, абрикосы, черешни. Во главе их стояли осокори-велика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олько на севере, где-то в поднебесье, наверное, в районах Высоких Бескид, все еще была настоящая зима. Там сияли белоснежными вершинами го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зглянув на снежные горы, Сокач сейчас же забыл о них. Он видел только весну и ее одну чувство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лочка» прошла выходные стрелки и, повинуясь рожку стрелочника, вернулась на четвертый путь, где стоял готовый к отправке состав пульманов, груженных коксом, рудой и чугуном в слит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ндукторская бригада начала принимать поез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авный с откровенным любопытством посмотрел на молодого механика, как бы спрашивая глазами: неужели ты, такой молокосос, поведешь за границу поез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паровозу подошел капитан пограничных войс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шу паспорта, - сказа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кочегар и помощник спустились на землю, вручили пограничнику свои новенькие паспорта. Тот внимательно просмотрел их и молча удалился по направлению к стан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акое? - встревожился Иванчук. - Почему не вер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регистрирует и вернет. Такой порядок. - Олекса говорил уверенно, спокойно, словно ему уже сто раз приходилось пересекать грани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м временем кондукторская бригада приняла поезд. Главный получил поездные документы и аккуратными пачками складывал их в свою кожаную сумку. Осмотрщик автоматических тормозов написал справку о том, что все тормоза в порядке, и выдал ее главному. На путях появился смуглолицый, в красной фуражке дежурный по станции. Ажурная рука семафора поднялась кверху. Таможенники сделали свое дело. Стрелочница подготовила дорогу маршру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пограничника все нет и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конец, к паровозу подошел оператор с маршрутом и вручил его Сокачу. В путевой телеграмме было сказано, что дежурный венгерской станции Лайош ожидает к себе советский поезд № 733 в составе семидесяти шести ос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решительно все готово, а погранич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он! В руках у него стопка темнокрасных книжек. Лицо капитана теперь было добрым, приветливым - лицо человека, исполнившего святой долг. Он быстро роздал паспорта движенцам и паровозникам и, сдержанно, одними глазами, улыбнувшись, приложил руку к козырьку зеленой фураж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авный кондуктор дал свисток. Сокач почти в то же мгновение откликнулся протяжным, веселым гуд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леко-далеко разнесся голос «Галочки» - по тихой солнечной долине, вверх и вниз по Тиссе, по предкарпатским предгорьям, по грани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наменитая равнина большой тисской долины ложилась под колеса «Галочки». Позади, в Карпатах, всего в двух часах езды отсюда, - туннели, пробитые в скалах, головокружительные мосты, грохочущие по камням речушки, буковые леса, водопады, еловые горы, окутанные облаками, туман и дождь, а здесь - неоглядная морская ширь колхозных полей, теплое, почти жаркое солнце, безветрие, тишина весеннего дня. Справа, вдоль железнодорожного полотна, тянулись то черные с рубчатыми следами гусениц трактора огородные массивы, то зеленеющие поля озимых. Слева через окно помощника видны луга, а за ними молодые и старые са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за деревьев показалась изумрудная линия дамбы, прикрывающей долину от наводнений. Это уже граница. Владения колхоза «Заря над Тисс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травянистых откосах дамбы паслось разноцветное стадо коров. Трактор, сияя на солнце гусеницами, пахал землю. В древнем русле Тиссы, на приволье теплых дождевых вод, резвилось стадо гусей. Тут же, засучив штаны, белоголовые мальчишки ловили рыбу самодельными сетями. Осокори-великаны, уже зеленые от подножия до вершины, возвышались за дамбой; их густые тени лежали почти у самого берега Тиссы. Галчиные стаи лакомились в пограничных садах прошлогодней падалиц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ще один небольшой поворот железнодорожного полотна - и на паровоз начала надвигаться громада стального моста, переброшенного через Тис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м, посередине реки, и проходит государственный рубе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Сокач, Иванчук, Довбня, кондуктор, поездной мастер - все, кто вел поезд, молча всматривались в медленно приближающуюся грани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ица!.. Грань государства. Еще в далекие-далекие времена начали люди «рубеж рубить и грань гранить». Русский от немца, немец от француза, болгарин от турка отгораживались горами и пустынями, реками и болотами, лесами и степями, штыками и пушками, вековой смертельной враждой. И только меч и кровь, огонь и разорение на время стирали границу между народами. Мир был редким и недолгим гостем на всех государственных границах земного шара. Никакой народ ни в какую эпоху не мог протянуть через границу другому народу руку дружбы, братства и соединить свои усилия в борьбе за лучшую жизнь. Много сот лет назад китайцы воздвигали на своих границах Великую стену, существующую и поныне. Но еще выше этой стены, еще неприступнее стали национальные перегородки в умах людей. Немецкие завоеватели считали свои западные и восточные границы пределом, краем, концом «культурного, организованного, идеально сложенного германского мира». Турецкие поработители тоже считали, что «идеал прекрасного заключен лишь в пределах их мусульманского мира». Японские самураи чувствовали себя на своей земле самыми «великими людьми». Испокон веков уж так повелось: англичанин кичился перед французом, испанец - перед португальцем, итальянец - перед греком. Все они вместе презирали желтокожих и чернокожих, у индийцев, мавров, корейцев, негров, китайцев власть имущие в свою очередь воспитывали ненависть к белокожим. Непроходимые границы, «межи да грани, ссоры да брани» вдоль и поперек разрезали земной шар и людские сердца. Из поколения в поколение передавалось человеку это чувство границы, черты разд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тец, и дед, и прадед Олексы Сокача, и все их предки жили под чужеземным гнетом. В течение тысячи лет, от Арпада, вождя мадьярских племен, вторгшихся в 898 году в Закарпатье, до фашистского фюрера Хорти, правители Венгрии угнетали закарпатских украинцев. Кому принадлежали лучшие закарпатские земли? Венгерским графам и баронам. Чьи села располагались на самых удобных местах, большей частью на равнине, вблизи рек? Венгерских кулаков. Куда шли налоги? В венгерскую казну. На каком языке заставляли учиться украинских детей? На венгерском. На каком языке разговаривали ужгородские, мукачевские, хустские судьи, чиновники, полицейские? На венгерском. Чьи плети и пули усмиряли непокорных украинцев? Венгерские. Память Олексы Сокача до сих пор, уже против его воли, хранила песни, легенды, басни и были, в которых проклинались вековые поработит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было до тех пор, пока венгерский народ не взял власть в свои руки и не был положен конец национальному гне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ближе и ближе мост. Пограничники один за другим покидали тормозные площадки вагонов. Соскочив на землю, они торопливо, словно готовясь к парадному смотру, оправляли на себе ремни, гимнастерки, воротнички, фуражки и молча, со строгим и торжественным выражением лица провожали поезд, идущий уже по самому краю советской зем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ванчук приложил руку к козырьку фураж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 свидания, зеленая гвард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ровоз поравнялся с деревянным грибом, в тени которого стоял пограничник. Это уже последний часовой. Рядом с ним, в двух шагах, - красно-зеленый четырехгранный бетонный столб. Он медленно уходил назад. Сиял в лучах солнца герб из нержавеющей ст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езд окунулся в прохладный туннель моста, под которым далеко внизу протекала полноводная, все еще мутная от дождей и горных вод Тисса. Олекса потянул за рычаг свистка. Стальные фермы моста, как струны гигантского органа, повторили голос «Галочки». Сотни голубей выпорхнули из своих гнездовий на вершине моста. Разделившись на стаи, они летели вдоль поезда, сопровождая его вплоть до венгерского бере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ванчук поднял к небу гладко выбритый, разделенный ложбинкой подбород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тный эскор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граничный столб с гербом Венгерской Народной Республики. Белый катер у дощатого причала. Полосатая будка пограничной стражи. Часовой в огромном картуза и табачного цвета мундире, в шароварах навыпуск, в черных начищенных ботинках. Водокачка. Поворотный круг. Депо. Станция Тиссава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нгерская земля. Такая же, как и украинская, - зеленая, обогретая солнц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ругая форменная одежда на венгерских железнодорожниках - стального цвета, с красными узкими погонами, другой звучит язык, но сколько и здесь, за границей, родного советскому сердцу! Железная арка у здания вокзала, под которой проходят все поезда восточного направления, увита цветами, лентами. По всей дуге арки тянется алый транспарант с надписью на венгерском и русском языках: «Привет народам Советского Союза - друзьям венгерского народа!» В центре арки два флага - кумачовый и красно-бело-зеленый, - скрещенные над гербами СССР и Венгерской Народной Республ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езд вошел в ширококолейный парк и остановился на четвертом пути. Сейчас же после проверки паспортов пограничной стражей на подножку паровоза вскочил высокий и худощавый железнодорожник венг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невольно посмотрел на руки венгра. На его пальцах не было никаких колец и на черноволосой голове не красовался берет - она был не покрыта. Подняв кверху лицо, энергичное, молодое, белозубое, с черной полоской усов на пухлой губе, он быстро, вперемежку, то по-венгерски, то по-русски, то по-украински, то опять по-венгерски, прогово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о напот киванок! (День добрый!) И локомотив новый и механик новый. Хороший локомотив, таких еще не было в Тиссаваре. Дуже добре! Как тебя зовут?.. Олекса? Розумию. По-мадьярски - Шандор. А я - Золтан Сабо. П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нгр угостил Олексу и его бригаду сигаретами. Все закурили и, улыбаясь, некоторое время молча смотрели друг на друга. Венгр пристально посмотрел на букетик горных фиалок в кармане Сокач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олтан, вы составитель? - спросил Олекса на таком чистейшем венгерском языке, что Сабо изумленно раскрыл глаза и восклик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Шандор, ты знаешь мадьярский? Молодец! Я рад, что мы вместе с тобой будем работ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будем работать или так себе? - спросил Олек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Шандор! Только хорошо! Как у вас. Я - эльмунгаш. Передовой рабоч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так, готовь мне настоящий поезд. Большой, тяжеловесный. Не меньше ста ос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о осей? - Правая рука Золтана, несшая ко рту сигарету, остановилась на полпути. Внимание Олексы привлек указательный палец Золтана: на нем уже сияло толстое кольцо с камнем в виде игральной карты. - Сто осей! - с восхищением проговорил венгр. - Не вытян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тя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Шандор!.. - Золтан достал из кармана черный берет, хлопнул им об пол. - Я сейчас же побегу к Лайошу, нашему секретарю, и все ему расскажу. Жди меня, Шандор! Да, какая у вас в Яворе пог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ая же, как и у вас, хорошая, - быстро ответил Олек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хорошо! Так жди меня, Шанд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признавая ступенек паровозной лестницы, венгр спрыгнул на землю и, водрузив берет на голову, скрылся под вагон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сть о том, что советский машинист вызвался постоянно водить за Тиссу тяжеловесные поезда, быстро разнеслась по станции. Интерес к этому событию был вполне естествен и закономерен для железнодорожников станции Тиссавара. На перевалочной базе тиссаварцы перегружали с поездов широкой колеи на узкоколейные поезда троллейбусы из Москвы, тюбинги для будапештского метро, самоходные запорожские комбайны, молотилки Ростсельмаша, люберецкие жатки, челябинские и сталинградские тракторы, станки «Красного пролетария», слитки донецкого чугуна, горловские врубовые машины для горного бассейна Печ, сложнейшие агрегаты для Сталинвароша, кокс и руду, марганец и автомоб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лько богатый, щедрый друг, друг на всю жизнь, мог, посылать все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л обеденный ч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девятому пути, откуда должен был уйти за Тиссу тяжеловесный состав, вышло почти все рабочее население стан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льше всего людей было в голове поезда, у первого вагона, куда должен был подойти паровоз. Железнодорожники в обмундировании стального цвета и в огромных картузах. Русые, черные, золотистые головы девушек. Босоногие, в перекрещивающихся помочах мальчишки. Слесари в замасленных комбинезонах. Землекопы в помятых шляпах и жилетах поверх рубах, с засученными рукавами. Пограничники с карабинами и в табачных штанах навыпуск. Плотники в кожаных фартуках. Рыбаки со жгутами сетей на плечах и трубками в зуб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сятки, сотни глаз, полные любопытства, дружеского внимания и одобрения, смотрели на паровоз «ЭР 777-13», медленно подходивший на девятый путь со стороны восточных ворот стан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олпе, собравшейся проводить поезд, в ее первом ряду Сокач увидел составителя Золтана Саб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ак, Шандор, не страшно? - спросил Золтан Сабо, кивая на состав, хвост которого пропадал где-то у западных ворот станции. - Не раздумал? - добавил он, сверкая белой полоской зубов и пощипывая свои усики. Олекса ответил не сразу, он изо всех сил старался быть спокойным, не показать, о чем думал. А думал он о Золтане Сабо: «Какой мерзавец! Как маскиру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олтан Сабо по-своему понял сдержанность Сокача. Ему показалось, что советский механик не уверен в себе. Выражение озабоченности, тревоги и даже разочарования показалось на лице составите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не раздумал, - поспешил сказать Олекса. - Что за вопр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й руку, Шандор! - Золтан широко размахнулся, с веселым звоном шлепнул ладонью по ладони Сокача и вручил ему овальную медную пластинку с латинскими, штампованными буквами. - Получай нашу гарантийную марку! Мою! Автоматчиков! Вагонных мастеров! Грузчиков! Всех рабочих и служащих станции Тиссавара. - Тихо, шепотом, он добавил: - Посылка на дне тендера, под водой. - Он еще раз размахнулся и ударил Олексу ладонью по ладони: - Пойдем принимать поез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и Золтан быстро, словно стараясь обогнать друг друга, шли вдоль соста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ин - высокий, широкоплечий, плотный, русоволосый, с опущенными ресницами, с застенчивым выражением очень юного и очень красивого лица. Другой - высокий, сутулый, верткий, скрывающий свою худобу огромными ватными плечами безукоризненно сделанной форменной тужурки, с приглаженными, напомаженными волосами, с модными усиками, с откровенно хвастливым выражением лица: «Смотрите, смотрите, с кем я иду... И вы знаете, что он собирается совершить? Чудо! А кто его организовал? Я, Золтан Сабо. Да, представьте, я! Можете меня поздрав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осмотра поезда они вернулись к паровозу. Народу заметно прибавилось. Появился даже оркестр с новенькими белыми трубами. Над толпой развевался трехцветный национальный флаг и советский красный. На земле лежали велосипеды, брошенные так небрежно, словно они уже никогда не могли понадобиться их владельцам. В кузове грузовика стояли пионеры в темносиних с белой полоской шапочках, в белых рубашках с синими галстуками, узлы которых были перехвачены красными кольцами. В руках у каждого пионера - трехцветный флажок с изображением кирки. Мальчики и девочки подняли их над головами и дружно приветствовали Сокач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лоре, пайташ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по смыслу возгласа - «Вперед, друзья!» - и по его торжественному звучанию понял, что это боевой клич пионе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се в порядке? - подойдя к паровозу, спросил главны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сятки людей молча, глазами, беспокойным выражением лиц повторили этот вопр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кач кивнул головой и поднялся на парово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делается, что делается! - взволнованно пробормотал Иванчук. - Как в нас верят! Да если мы на вытянем такую махину на подъем и растянемся, так это же будет позор на весь ми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кач посмотрел на кочегара, потом на манометр, на водомерное стекло. Воды и пара в котле было достаточно. В топке бушевало белое пламя. Воздушный насос работал норма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ул на путях затихал. Праздничная толпа придвинулась к паровозу. Сотни людей ждали, как «ЭР 777-13» тронет с места такой необыкновенно длинный к тяжелый поезд, как поведет его на подъем, к мосту через Тис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втоматчик выдал справку о тормозах. Начальник станции собственноручно вручил путевую телеграмму из Явора. Главный дал свист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д толпой затрепетали платки, кепки, шляпы, трехцветные флажки. Духовой оркестр грянул марш. Послышалась дробь пионерских барабанов. Юные голоса закричали: «Элоре, пайташок!» И все это было вдруг заглушено гудком паровоза. Что это был за гудок! Мощный и нежный. Протяжный и в то же время резкий, как вспышка молнии. Ликующий и властно зовущ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шь, как запела наша «Галочка»! - проговорил Иванчук. - Гимн, а не гуд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удок как гудок, - проворчал Сокач.</w:t>
      </w:r>
    </w:p>
    <w:p>
      <w:pPr>
        <w:pStyle w:val="Normal"/>
        <w:suppressAutoHyphens w:val="true"/>
        <w:ind w:firstLine="113"/>
        <w:jc w:val="both"/>
        <w:rPr/>
      </w:pPr>
      <w:r>
        <w:rPr>
          <w:rFonts w:eastAsia="Arial Cyr" w:cs="Arial Cyr" w:ascii="Arial Cyr" w:hAnsi="Arial Cyr"/>
          <w:sz w:val="28"/>
          <w:szCs w:val="28"/>
        </w:rPr>
        <w:t>Сжав зубы так, что скулы окаменели; он отпустил реверс вперед на все зубья и осторожно открыл регулятор</w:t>
      </w:r>
      <w:r>
        <w:rPr>
          <w:rFonts w:eastAsia="Arial" w:cs="Arial" w:ascii="Arial" w:hAnsi="Arial"/>
          <w:sz w:val="28"/>
          <w:szCs w:val="28"/>
          <w:lang w:val="en-US"/>
        </w:rPr>
        <w:t xml:space="preserve"> </w:t>
      </w:r>
      <w:r>
        <w:rPr>
          <w:rFonts w:eastAsia="Arial Cyr" w:cs="Arial Cyr" w:ascii="Arial Cyr" w:hAnsi="Arial Cyr"/>
          <w:sz w:val="28"/>
          <w:szCs w:val="28"/>
        </w:rPr>
        <w:t>на малый клапан. Состав тронулся легко, плавно. Длинная линия автоматического сцепления растягивалась равномерно, почти без всякого грохо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кач внимательно следил за выхлопами в трубу. Они были редкими, напряженными, полнозвучными. В них, в этих - выхлопах, чувствовалась уверенная сила паровых машин, действующих в строгом соответствии с возможностями ходовой части и рельсового пу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хлопы в трубу стали чаще, менее напряженными, почти свободны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олько теперь Олекса перевел дыхание, вытер мокрый лоб, выглянул в ок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земли донеслось певучее, тонкоголос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лоре, пайташ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езд пошел мимо пионеров, мимо брошенных велосипед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рвавшись на простор, Сокач открыл регулятор на большой клапан, а реверс подтянул до четвертого зуб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окомотив теперь шел на самом экономичном ходу: с минимальным расходом пара и топлива. Несмотря на это, скорость не сниж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ближе и ближе Карпатские горы. Скорость нарастала. Пятьдесят, пятьдесят пять, шестьдесят километров... Телеграфные столбы мелькали один за другим. Хлебные поля сливались в сплошной зеленый масси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той стороне пограничного моста, на правом берегу Тиссы, Олекса по знаку пограничников остановил поезд. Из рощицы, зеленеющей у основания железнодорожной насыпи, вышла группа военных и штатских. Среди них Олекса узнал майора Зубавина и своего друга лейтенанта Гой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Олекса спустился с паровоза на землю.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ак? - с тревогой спросил Зубав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ручение выполнено, товарищ майор. Посылка на дне тендера, под водой. - Олекса не мог сдержать гордую, радостную улыб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товарищ Сокач! - Зубавин крепко пожал руку разведчику-доброволь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силь Гойда между тем молча, деловито расстегнул ворот рубашки, снял пиджак, расшнуровал ботинки. Оставшись в одних трусах, он спросил, обращаясь 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ав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Разрешите нырнуть, товарищ майор?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ыряйте. Да осторож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йда полез на тендер, полный угля и воды. Опустив ноги в люк и держась руками за его железную крышку, он медленно, с силой втягивая в легкие воздух, стал погружаться в темную холодную воду. Когда вода дошла ему до подбородка, он разжал руки и нырнул. На стальном днище тендера он скоро нащупал упругий резиновый, должно быть герметически закрытый ящик небольшого размера. Ориентируясь на светлое пятно люка, он благополучно поднялся на поверхность, держа «посылку» над головой. Пять или шесть пар рук подхватили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пять минут Олекса получил разрешение следовать дальше, в Яв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рошо было мчаться на юг, от подножия прохладных гор, с севера на юг, - к Тиссе, к жаркой равнине... Шире и шире, все приманчивее была весенняя земля, все прозрачнее воздух. Стоило подняться еще чуть-чуть выше, хотя бы туда, где пел жаворонок, и сразу бы ты увидел далеко на западе Будапешт, а на юге Сегед и Балканские горы, а еще левее - Трансильванские Альп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рошо мчаться и теперь, с юга на север, от равнины к подножию Карпат, навстречу белоснежным вершинам гор... Прохладнее становится воздух. Вырастают холмы, рощи. Новые и новые горы поднимаются на горизонте. Звонче поют колеса на стыках рельсов. Небо, такое недоступное там, на равнине, теперь все ближе и ближе к земле, небо Закарпатья, небо Род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овно в тринадцать часов поезд № 733 прошел под пограничной аркой станции Яв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дленно, как океанский теплоход, проплыл дворец вокзала, отделанный гранитом и мрамором, с бемскими стеклами в дубовых дверях и окн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езд шел тише и тише. Не доходя метра три до контрольного столбика, он останов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й, механик, где ты там? - донесся снизу, с земли знакомый гол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выглянул в окно. У паровоза стоял бритоголовый, с красным и мокрым лицом инженер Мазеп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у тебя с углем? - тяжело дыша и ласково трогая свою лысину, спросил он. - Еще на рейс хват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в Венгрию или в Чехословакию поеду, то хватит туда и обра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о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много надо добавить, кубиков п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пка не зашлаков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истим, пока воду будем бр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льше я ничего не спрашиваю. А буксы и подшипники и весь паровоз, конечно, в идеальном поряд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роде бы так, - скромно ответил Сока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 хорошо. Поведешь пражский поезд с делегатами Всемирного конгресса сторонников ми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главном пути станции Явор уложено четыре рельсовых пути: два узкоколейных - для заграничных поездов и два ширококолейных - для советских. Сюда и были поданы вагоны пражского экспресса, расцвеченные национальными флагами СССР, Китая, Румынии, Венгрии, Чехословакии, Польши и других стр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поставил «Галочку» во главе поезда задолго до отправления. Стоя у окна, он не сводил глаз с дубовой двери досмотрового зала, откуда должны были выходить на посадку делегаты Всемирного конгресса сторонников ми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выми показались китайцы в своих синих куртках и черных мягких туфлях. Их было, как подсчитал Олекса, сорок четыре человека. Два рослых, широкоплечих юноши несли огромное алое полотнище с белыми иероглифами. Олекса, конечно, не знал китайского языка, но он без труда догадался, что было начертано на китайском знамени. Мир и дружба! Долой войну! Да здравствует победа свободолюбивых народов!.. То есть то, что написано на знамени каждой делега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сячи яворцев, стоявших на перроне вокзала, проводили гостей бурными аплодисментами и приветственными криками. Китайцы, все как один улыбаясь, ответили дружным возгласом: «Мир и дружба! Мир и дружб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неистово, изо всех сил хлопал в ладоши. Как он любил сейчас этих смуглолицых, чуть-чуть желтокожих и черноволосых солдат мира, как гордился ими, какие все они для него родн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му хотелось соскочить с паровоза, обнять каждого. Олексе казалось, что китайцы до сих пор, хотя со времени войны прошло немало лет, овеяны дымом сражений, и на их лицах ему виделся отсвет великой победы на Янцзы, в Пекине, под Нанкином, в Шанха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ин китаец - небольшого роста, плотный, широкий в плечах, с большой, наголо остриженной головой, черноглазый, с очень морщинистым лбом и белозубой улыбкой - отделился от группы своих товарищей, проследовавших в вагон, и побежал к паровозу.</w:t>
      </w:r>
    </w:p>
    <w:p>
      <w:pPr>
        <w:pStyle w:val="Normal"/>
        <w:suppressAutoHyphens w:val="true"/>
        <w:ind w:firstLine="113"/>
        <w:jc w:val="both"/>
        <w:rPr/>
      </w:pPr>
      <w:r>
        <w:rPr>
          <w:rFonts w:eastAsia="Arial Cyr" w:cs="Arial Cyr" w:ascii="Arial Cyr" w:hAnsi="Arial Cyr"/>
          <w:sz w:val="28"/>
          <w:szCs w:val="28"/>
        </w:rPr>
        <w:t>- Шань</w:t>
      </w:r>
      <w:r>
        <w:rPr>
          <w:rFonts w:eastAsia="Arial" w:cs="Arial" w:ascii="Arial" w:hAnsi="Arial"/>
          <w:sz w:val="28"/>
          <w:szCs w:val="28"/>
          <w:lang w:val="en-US"/>
        </w:rPr>
        <w:t>-</w:t>
      </w:r>
      <w:r>
        <w:rPr>
          <w:rFonts w:eastAsia="Arial Cyr" w:cs="Arial Cyr" w:ascii="Arial Cyr" w:hAnsi="Arial Cyr"/>
          <w:sz w:val="28"/>
          <w:szCs w:val="28"/>
        </w:rPr>
        <w:t>го</w:t>
      </w:r>
      <w:r>
        <w:rPr>
          <w:rFonts w:eastAsia="Arial" w:cs="Arial" w:ascii="Arial" w:hAnsi="Arial"/>
          <w:sz w:val="28"/>
          <w:szCs w:val="28"/>
          <w:lang w:val="en-US"/>
        </w:rPr>
        <w:t xml:space="preserve">! </w:t>
      </w:r>
      <w:r>
        <w:rPr>
          <w:rFonts w:eastAsia="Arial Cyr" w:cs="Arial Cyr" w:ascii="Arial Cyr" w:hAnsi="Arial Cyr"/>
          <w:sz w:val="28"/>
          <w:szCs w:val="28"/>
        </w:rPr>
        <w:t>- проговорил он с восхищением, любуясь «Галочкой». - Красавица! - добавил он на хорошем, хотя и не без акцента русском языке. - Ты механик? - спросил он, снизу вверх глядя на Олек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кивнул и спустился на зем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оже механик. Из Харбина, - сказал китаец, протягивая руку. - Здорово, суляньжень тунчжи! Понимаешь? - Китаец похлопал Олексу по плечу, и его белые зубы стали видны все, вплоть до коренных. - Это значит: «Здравствуй, советский товарищ!»</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был счастлив, что китаец подошел к его паровозу, что оказался таким разговорчивым, простым, весел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ствуй, китайский товарищ! Как вас зов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 Ше-ду. А тебя, суляньжень тунчж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лекса Сокач. Когда же вы успели так здорово научиться русскому языку, Го Ше-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зык Ленина очень легкий, очень хороший язык! - ответил китаец. - У нас в Харбине много русских людей. Десять лет я работал с Иваном Ивановичем Орловым. Шань-го! Хороший человек. Настоящий орел! Похож на тебя. Нет, ты похож на 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итаец засмеялся, заметив, как густо покраснел и смутился «суляньжень тунчж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ограничник, стоявший недалеко от паровоза, приложил руку к козырьку, напомнил китайскому товарищу, что посадка заканчивается и что поезд скоро отправитс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 Ше-ду пожал руку Олексе и пошел к своему ваго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питан-пограничник вручил бригаде заграничные паспорта, главный кондуктор дал свисток. Олекса бережно сдвинул легкий поезд с места и, не торопясь, на самом малом пару, повел его на юго-запад, к советско-чехословацкой грани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сячная толпа яворцев загудела, замахала руками, шляпами, фуражками, плат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легаты конгресса, стоя у открытых окон, отвечали на приветствия яворц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прибавил пару. Поезд набрал полную скорость и вырвался за станционные стрелки. Мягко постукивая по рельсам, покатился по равн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меница, широкая, в плоских берегах, совсем уже не похожая на горную реку, бежала рядом, справа. На ее гладкой поверхности лежали синие, с вкрапленными блестками серебра тени предвечернего неба. На западе, куда мчался поезд и куда несла свои отяжелевшие воды Каменица, горело багровое море заката. Оттуда, из этого солнечного моря, вдруг возникла пограничная арка, увитая зеленью и кумачовой лентой. На ленте была написано по-русски и по-чешски: «В наш век все дороги ведут к коммунизму». За пограничной аркой выстроились сотни словацких девушек в белых платьях, простоволосых, с букетами - цветов, поднятых над головами. Еще дальше виднелась и первая чехословацкая станция с хорошо приметной крышей, выложенной белой и черной шаш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передвинул регулятор на малый клапан. Поезд миновал зелено-малиновые пограничные столбы и тихо пошел по чехословацкой земле, вдоль живой, цветущей изгороди; красивые, приветливые девушки плотными шеренгами стояли по обе стороны железной дороги, на зеленом фоне бескрайных озимых хлебов, под зоревым неб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екса отвечал на приветствия девушек с таким сердечным ликованием, словно только он и его бригада были первопричиной этого чудесного праздника братс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__________</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6521" w:leader="none"/>
        </w:tabs>
        <w:suppressAutoHyphens w:val="true"/>
        <w:ind w:firstLine="113"/>
        <w:jc w:val="center"/>
        <w:rPr>
          <w:rFonts w:ascii="Arial Cyr" w:hAnsi="Arial Cyr" w:eastAsia="Arial Cyr" w:cs="Arial Cyr"/>
          <w:i/>
          <w:i/>
          <w:iCs/>
          <w:sz w:val="28"/>
          <w:szCs w:val="28"/>
        </w:rPr>
      </w:pPr>
      <w:r>
        <w:rPr>
          <w:rFonts w:eastAsia="Arial Cyr" w:cs="Arial Cyr" w:ascii="Arial Cyr" w:hAnsi="Arial Cyr"/>
          <w:i/>
          <w:iCs/>
          <w:sz w:val="28"/>
          <w:szCs w:val="28"/>
        </w:rPr>
        <w:t>ОГЛАВЛЕНИЕ</w:t>
      </w:r>
    </w:p>
    <w:p>
      <w:pPr>
        <w:pStyle w:val="Normal"/>
        <w:tabs>
          <w:tab w:val="clear" w:pos="720"/>
          <w:tab w:val="left" w:pos="6521" w:leader="none"/>
        </w:tabs>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r>
    </w:p>
    <w:tbl>
      <w:tblPr>
        <w:tblW w:w="9574" w:type="dxa"/>
        <w:jc w:val="left"/>
        <w:tblInd w:w="-108" w:type="dxa"/>
        <w:tblLayout w:type="fixed"/>
        <w:tblCellMar>
          <w:top w:w="0" w:type="dxa"/>
          <w:left w:w="108" w:type="dxa"/>
          <w:bottom w:w="0" w:type="dxa"/>
          <w:right w:w="108" w:type="dxa"/>
        </w:tblCellMar>
      </w:tblPr>
      <w:tblGrid>
        <w:gridCol w:w="4787"/>
        <w:gridCol w:w="4787"/>
      </w:tblGrid>
      <w:tr>
        <w:trPr/>
        <w:tc>
          <w:tcPr>
            <w:tcW w:w="4787" w:type="dxa"/>
            <w:tcBorders/>
          </w:tcPr>
          <w:p>
            <w:pPr>
              <w:pStyle w:val="Normal"/>
              <w:tabs>
                <w:tab w:val="clear" w:pos="720"/>
                <w:tab w:val="left" w:pos="6521" w:leader="none"/>
              </w:tabs>
              <w:suppressAutoHyphens w:val="true"/>
              <w:snapToGrid w:val="false"/>
              <w:jc w:val="both"/>
              <w:rPr>
                <w:rFonts w:ascii="Arial Cyr" w:hAnsi="Arial Cyr" w:eastAsia="Arial Cyr" w:cs="Arial Cyr"/>
                <w:i/>
                <w:i/>
                <w:iCs/>
                <w:sz w:val="28"/>
                <w:szCs w:val="28"/>
              </w:rPr>
            </w:pPr>
            <w:r>
              <w:rPr>
                <w:rFonts w:eastAsia="Arial Cyr" w:cs="Arial Cyr" w:ascii="Arial Cyr" w:hAnsi="Arial Cyr"/>
                <w:i/>
                <w:iCs/>
                <w:sz w:val="28"/>
                <w:szCs w:val="28"/>
              </w:rPr>
            </w:r>
          </w:p>
        </w:tc>
        <w:tc>
          <w:tcPr>
            <w:tcW w:w="4787" w:type="dxa"/>
            <w:tcBorders/>
          </w:tcPr>
          <w:p>
            <w:pPr>
              <w:pStyle w:val="Normal"/>
              <w:tabs>
                <w:tab w:val="clear" w:pos="720"/>
                <w:tab w:val="left" w:pos="6521" w:leader="none"/>
              </w:tabs>
              <w:suppressAutoHyphens w:val="true"/>
              <w:jc w:val="both"/>
              <w:rPr>
                <w:rFonts w:ascii="Arial Cyr" w:hAnsi="Arial Cyr" w:eastAsia="Arial Cyr" w:cs="Arial Cyr"/>
                <w:i/>
                <w:i/>
                <w:iCs/>
                <w:sz w:val="28"/>
                <w:szCs w:val="28"/>
              </w:rPr>
            </w:pPr>
            <w:r>
              <w:rPr>
                <w:rFonts w:eastAsia="Arial Cyr" w:cs="Arial Cyr" w:ascii="Arial Cyr" w:hAnsi="Arial Cyr"/>
                <w:i/>
                <w:iCs/>
                <w:sz w:val="28"/>
                <w:szCs w:val="28"/>
              </w:rPr>
              <w:t>Стр.</w:t>
            </w:r>
          </w:p>
        </w:tc>
      </w:tr>
      <w:tr>
        <w:trPr/>
        <w:tc>
          <w:tcPr>
            <w:tcW w:w="4787" w:type="dxa"/>
            <w:tcBorders/>
          </w:tcPr>
          <w:p>
            <w:pPr>
              <w:pStyle w:val="Normal"/>
              <w:tabs>
                <w:tab w:val="clear" w:pos="720"/>
                <w:tab w:val="left" w:pos="6521" w:leader="none"/>
              </w:tabs>
              <w:suppressAutoHyphens w:val="true"/>
              <w:jc w:val="both"/>
              <w:rPr>
                <w:rFonts w:ascii="Arial Cyr" w:hAnsi="Arial Cyr" w:eastAsia="Arial Cyr" w:cs="Arial Cyr"/>
                <w:i/>
                <w:i/>
                <w:iCs/>
                <w:sz w:val="28"/>
                <w:szCs w:val="28"/>
              </w:rPr>
            </w:pPr>
            <w:r>
              <w:rPr>
                <w:rFonts w:eastAsia="Arial Cyr" w:cs="Arial Cyr" w:ascii="Arial Cyr" w:hAnsi="Arial Cyr"/>
                <w:i/>
                <w:iCs/>
                <w:sz w:val="28"/>
                <w:szCs w:val="28"/>
              </w:rPr>
              <w:t>Часть первая Пограничники...........</w:t>
            </w:r>
          </w:p>
        </w:tc>
        <w:tc>
          <w:tcPr>
            <w:tcW w:w="4787" w:type="dxa"/>
            <w:tcBorders/>
          </w:tcPr>
          <w:p>
            <w:pPr>
              <w:pStyle w:val="Normal"/>
              <w:tabs>
                <w:tab w:val="clear" w:pos="720"/>
                <w:tab w:val="left" w:pos="6521" w:leader="none"/>
              </w:tabs>
              <w:suppressAutoHyphens w:val="true"/>
              <w:jc w:val="both"/>
              <w:rPr>
                <w:rFonts w:ascii="Arial Cyr" w:hAnsi="Arial Cyr" w:eastAsia="Arial Cyr" w:cs="Arial Cyr"/>
                <w:i/>
                <w:i/>
                <w:iCs/>
                <w:sz w:val="28"/>
                <w:szCs w:val="28"/>
              </w:rPr>
            </w:pPr>
            <w:r>
              <w:rPr>
                <w:rFonts w:eastAsia="Arial Cyr" w:cs="Arial Cyr" w:ascii="Arial Cyr" w:hAnsi="Arial Cyr"/>
                <w:i/>
                <w:iCs/>
                <w:sz w:val="28"/>
                <w:szCs w:val="28"/>
              </w:rPr>
              <w:t>3</w:t>
            </w:r>
          </w:p>
        </w:tc>
      </w:tr>
      <w:tr>
        <w:trPr/>
        <w:tc>
          <w:tcPr>
            <w:tcW w:w="4787" w:type="dxa"/>
            <w:tcBorders/>
          </w:tcPr>
          <w:p>
            <w:pPr>
              <w:pStyle w:val="Normal"/>
              <w:tabs>
                <w:tab w:val="clear" w:pos="720"/>
                <w:tab w:val="left" w:pos="6521" w:leader="none"/>
              </w:tabs>
              <w:suppressAutoHyphens w:val="true"/>
              <w:jc w:val="both"/>
              <w:rPr>
                <w:rFonts w:ascii="Arial Cyr" w:hAnsi="Arial Cyr" w:eastAsia="Arial Cyr" w:cs="Arial Cyr"/>
                <w:i/>
                <w:i/>
                <w:iCs/>
                <w:sz w:val="28"/>
                <w:szCs w:val="28"/>
              </w:rPr>
            </w:pPr>
            <w:r>
              <w:rPr>
                <w:rFonts w:eastAsia="Arial Cyr" w:cs="Arial Cyr" w:ascii="Arial Cyr" w:hAnsi="Arial Cyr"/>
                <w:i/>
                <w:iCs/>
                <w:sz w:val="28"/>
                <w:szCs w:val="28"/>
              </w:rPr>
              <w:t>Часть вторая. Горная весна...........</w:t>
            </w:r>
          </w:p>
        </w:tc>
        <w:tc>
          <w:tcPr>
            <w:tcW w:w="4787" w:type="dxa"/>
            <w:tcBorders/>
          </w:tcPr>
          <w:p>
            <w:pPr>
              <w:pStyle w:val="Normal"/>
              <w:tabs>
                <w:tab w:val="clear" w:pos="720"/>
                <w:tab w:val="left" w:pos="6521" w:leader="none"/>
              </w:tabs>
              <w:suppressAutoHyphens w:val="true"/>
              <w:jc w:val="both"/>
              <w:rPr>
                <w:rFonts w:ascii="Arial Cyr" w:hAnsi="Arial Cyr" w:eastAsia="Arial Cyr" w:cs="Arial Cyr"/>
                <w:i/>
                <w:i/>
                <w:iCs/>
                <w:sz w:val="28"/>
                <w:szCs w:val="28"/>
              </w:rPr>
            </w:pPr>
            <w:r>
              <w:rPr>
                <w:rFonts w:eastAsia="Arial Cyr" w:cs="Arial Cyr" w:ascii="Arial Cyr" w:hAnsi="Arial Cyr"/>
                <w:i/>
                <w:iCs/>
                <w:sz w:val="28"/>
                <w:szCs w:val="28"/>
              </w:rPr>
              <w:t>183</w:t>
            </w:r>
          </w:p>
        </w:tc>
      </w:tr>
    </w:tbl>
    <w:p>
      <w:pPr>
        <w:pStyle w:val="Normal"/>
        <w:tabs>
          <w:tab w:val="clear" w:pos="720"/>
          <w:tab w:val="left" w:pos="6521" w:leader="none"/>
        </w:tabs>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tabs>
          <w:tab w:val="clear" w:pos="720"/>
          <w:tab w:val="left" w:pos="6521" w:leader="none"/>
        </w:tabs>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tabs>
          <w:tab w:val="clear" w:pos="720"/>
          <w:tab w:val="left" w:pos="6521" w:leader="none"/>
        </w:tabs>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tabs>
          <w:tab w:val="clear" w:pos="720"/>
          <w:tab w:val="left" w:pos="6521" w:leader="none"/>
        </w:tabs>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tabs>
          <w:tab w:val="clear" w:pos="720"/>
          <w:tab w:val="left" w:pos="6521" w:leader="none"/>
        </w:tabs>
        <w:suppressAutoHyphens w:val="true"/>
        <w:ind w:firstLine="113"/>
        <w:jc w:val="center"/>
        <w:rPr>
          <w:rFonts w:ascii="Arial Cyr" w:hAnsi="Arial Cyr" w:eastAsia="Arial Cyr" w:cs="Arial Cyr"/>
          <w:i/>
          <w:i/>
          <w:iCs/>
          <w:sz w:val="28"/>
          <w:szCs w:val="28"/>
        </w:rPr>
      </w:pPr>
      <w:r>
        <w:rPr>
          <w:rFonts w:eastAsia="Arial Cyr" w:cs="Arial Cyr" w:ascii="Arial Cyr" w:hAnsi="Arial Cyr"/>
          <w:i/>
          <w:iCs/>
          <w:sz w:val="28"/>
          <w:szCs w:val="28"/>
        </w:rPr>
        <w:t>Издательство ВЦСПС</w:t>
      </w:r>
    </w:p>
    <w:p>
      <w:pPr>
        <w:pStyle w:val="Normal"/>
        <w:tabs>
          <w:tab w:val="clear" w:pos="720"/>
          <w:tab w:val="left" w:pos="6521" w:leader="none"/>
        </w:tabs>
        <w:suppressAutoHyphens w:val="true"/>
        <w:ind w:firstLine="113"/>
        <w:jc w:val="center"/>
        <w:rPr>
          <w:rFonts w:ascii="Arial Cyr" w:hAnsi="Arial Cyr" w:eastAsia="Arial Cyr" w:cs="Arial Cyr"/>
          <w:i/>
          <w:i/>
          <w:iCs/>
          <w:sz w:val="28"/>
          <w:szCs w:val="28"/>
        </w:rPr>
      </w:pPr>
      <w:r>
        <w:rPr>
          <w:rFonts w:eastAsia="Arial Cyr" w:cs="Arial Cyr" w:ascii="Arial Cyr" w:hAnsi="Arial Cyr"/>
          <w:i/>
          <w:iCs/>
          <w:sz w:val="28"/>
          <w:szCs w:val="28"/>
        </w:rPr>
        <w:t xml:space="preserve">ПРОФИЗДАТ </w:t>
      </w:r>
    </w:p>
    <w:p>
      <w:pPr>
        <w:pStyle w:val="Normal"/>
        <w:tabs>
          <w:tab w:val="clear" w:pos="720"/>
          <w:tab w:val="left" w:pos="6521" w:leader="none"/>
        </w:tabs>
        <w:suppressAutoHyphens w:val="true"/>
        <w:ind w:firstLine="113"/>
        <w:jc w:val="center"/>
        <w:rPr>
          <w:rFonts w:ascii="Arial Cyr" w:hAnsi="Arial Cyr" w:eastAsia="Arial Cyr" w:cs="Arial Cyr"/>
          <w:i/>
          <w:i/>
          <w:iCs/>
          <w:sz w:val="28"/>
          <w:szCs w:val="28"/>
        </w:rPr>
      </w:pPr>
      <w:r>
        <w:rPr>
          <w:rFonts w:eastAsia="Arial Cyr" w:cs="Arial Cyr" w:ascii="Arial Cyr" w:hAnsi="Arial Cyr"/>
          <w:i/>
          <w:iCs/>
          <w:sz w:val="28"/>
          <w:szCs w:val="28"/>
        </w:rPr>
        <w:t>Калужское шоссе, 66</w:t>
      </w:r>
    </w:p>
    <w:p>
      <w:pPr>
        <w:pStyle w:val="Normal"/>
        <w:tabs>
          <w:tab w:val="clear" w:pos="720"/>
          <w:tab w:val="left" w:pos="6521" w:leader="none"/>
        </w:tabs>
        <w:suppressAutoHyphens w:val="true"/>
        <w:ind w:firstLine="113"/>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tabs>
          <w:tab w:val="clear" w:pos="720"/>
          <w:tab w:val="left" w:pos="6521" w:leader="none"/>
        </w:tabs>
        <w:suppressAutoHyphens w:val="true"/>
        <w:ind w:firstLine="113"/>
        <w:jc w:val="center"/>
        <w:rPr>
          <w:rFonts w:ascii="Arial Cyr" w:hAnsi="Arial Cyr" w:eastAsia="Arial Cyr" w:cs="Arial Cyr"/>
          <w:i/>
          <w:i/>
          <w:iCs/>
          <w:sz w:val="28"/>
          <w:szCs w:val="28"/>
        </w:rPr>
      </w:pPr>
      <w:r>
        <w:rPr>
          <w:rFonts w:eastAsia="Arial Cyr" w:cs="Arial Cyr" w:ascii="Arial Cyr" w:hAnsi="Arial Cyr"/>
          <w:i/>
          <w:iCs/>
          <w:sz w:val="28"/>
          <w:szCs w:val="28"/>
        </w:rPr>
        <w:t xml:space="preserve">* * * </w:t>
      </w:r>
    </w:p>
    <w:p>
      <w:pPr>
        <w:pStyle w:val="Normal"/>
        <w:tabs>
          <w:tab w:val="clear" w:pos="720"/>
          <w:tab w:val="left" w:pos="6521" w:leader="none"/>
        </w:tabs>
        <w:suppressAutoHyphens w:val="true"/>
        <w:ind w:firstLine="113"/>
        <w:jc w:val="center"/>
        <w:rPr>
          <w:rFonts w:ascii="Arial Cyr" w:hAnsi="Arial Cyr" w:eastAsia="Arial Cyr" w:cs="Arial Cyr"/>
          <w:i/>
          <w:i/>
          <w:iCs/>
          <w:sz w:val="28"/>
          <w:szCs w:val="28"/>
        </w:rPr>
      </w:pPr>
      <w:r>
        <w:rPr>
          <w:rFonts w:eastAsia="Arial Cyr" w:cs="Arial Cyr" w:ascii="Arial Cyr" w:hAnsi="Arial Cyr"/>
          <w:sz w:val="28"/>
          <w:szCs w:val="28"/>
        </w:rPr>
        <w:t>Авдеенко Александр Остапович</w:t>
      </w:r>
    </w:p>
    <w:p>
      <w:pPr>
        <w:pStyle w:val="Normal"/>
        <w:tabs>
          <w:tab w:val="clear" w:pos="720"/>
          <w:tab w:val="left" w:pos="6521" w:leader="none"/>
        </w:tabs>
        <w:suppressAutoHyphens w:val="true"/>
        <w:ind w:firstLine="113"/>
        <w:jc w:val="center"/>
        <w:rPr>
          <w:rFonts w:ascii="Arial Cyr" w:hAnsi="Arial Cyr" w:eastAsia="Arial Cyr" w:cs="Arial Cyr"/>
          <w:i/>
          <w:i/>
          <w:iCs/>
          <w:sz w:val="28"/>
          <w:szCs w:val="28"/>
        </w:rPr>
      </w:pPr>
      <w:r>
        <w:rPr>
          <w:rFonts w:eastAsia="Arial Cyr" w:cs="Arial Cyr" w:ascii="Arial Cyr" w:hAnsi="Arial Cyr"/>
          <w:sz w:val="28"/>
          <w:szCs w:val="28"/>
        </w:rPr>
        <w:t>НАД ТИССОЙ</w:t>
      </w:r>
    </w:p>
    <w:p>
      <w:pPr>
        <w:pStyle w:val="Normal"/>
        <w:tabs>
          <w:tab w:val="clear" w:pos="720"/>
          <w:tab w:val="left" w:pos="6521" w:leader="none"/>
        </w:tabs>
        <w:suppressAutoHyphens w:val="true"/>
        <w:ind w:firstLine="113"/>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tabs>
          <w:tab w:val="clear" w:pos="720"/>
          <w:tab w:val="left" w:pos="6521" w:leader="none"/>
        </w:tabs>
        <w:suppressAutoHyphens w:val="true"/>
        <w:ind w:firstLine="113"/>
        <w:jc w:val="center"/>
        <w:rPr>
          <w:rFonts w:ascii="Arial Cyr" w:hAnsi="Arial Cyr" w:eastAsia="Arial Cyr" w:cs="Arial Cyr"/>
          <w:i/>
          <w:i/>
          <w:iCs/>
          <w:sz w:val="28"/>
          <w:szCs w:val="28"/>
        </w:rPr>
      </w:pPr>
      <w:r>
        <w:rPr>
          <w:rFonts w:eastAsia="Arial Cyr" w:cs="Arial Cyr" w:ascii="Arial Cyr" w:hAnsi="Arial Cyr"/>
          <w:i/>
          <w:iCs/>
          <w:sz w:val="28"/>
          <w:szCs w:val="28"/>
        </w:rPr>
        <w:t xml:space="preserve">* * * </w:t>
      </w:r>
    </w:p>
    <w:p>
      <w:pPr>
        <w:pStyle w:val="Normal"/>
        <w:tabs>
          <w:tab w:val="clear" w:pos="720"/>
          <w:tab w:val="left" w:pos="6521" w:leader="none"/>
        </w:tabs>
        <w:suppressAutoHyphens w:val="true"/>
        <w:ind w:firstLine="113"/>
        <w:jc w:val="center"/>
        <w:rPr>
          <w:rFonts w:ascii="Arial Cyr" w:hAnsi="Arial Cyr" w:eastAsia="Arial Cyr" w:cs="Arial Cyr"/>
          <w:i/>
          <w:i/>
          <w:iCs/>
          <w:sz w:val="28"/>
          <w:szCs w:val="28"/>
        </w:rPr>
      </w:pPr>
      <w:r>
        <w:rPr>
          <w:rFonts w:eastAsia="Arial Cyr" w:cs="Arial Cyr" w:ascii="Arial Cyr" w:hAnsi="Arial Cyr"/>
          <w:i/>
          <w:iCs/>
          <w:sz w:val="28"/>
          <w:szCs w:val="28"/>
        </w:rPr>
        <w:t xml:space="preserve">Редактор </w:t>
      </w:r>
      <w:r>
        <w:rPr>
          <w:rFonts w:eastAsia="Arial Cyr" w:cs="Arial Cyr" w:ascii="Arial Cyr" w:hAnsi="Arial Cyr"/>
          <w:sz w:val="28"/>
          <w:szCs w:val="28"/>
        </w:rPr>
        <w:t>А. Я. Карлов</w:t>
      </w:r>
    </w:p>
    <w:p>
      <w:pPr>
        <w:pStyle w:val="Normal"/>
        <w:tabs>
          <w:tab w:val="clear" w:pos="720"/>
          <w:tab w:val="left" w:pos="6521" w:leader="none"/>
        </w:tabs>
        <w:suppressAutoHyphens w:val="true"/>
        <w:ind w:firstLine="113"/>
        <w:jc w:val="center"/>
        <w:rPr/>
      </w:pPr>
      <w:r>
        <w:rPr>
          <w:rFonts w:eastAsia="Arial Cyr" w:cs="Arial Cyr" w:ascii="Arial Cyr" w:hAnsi="Arial Cyr"/>
          <w:i/>
          <w:iCs/>
          <w:sz w:val="28"/>
          <w:szCs w:val="28"/>
        </w:rPr>
        <w:t xml:space="preserve">Художник </w:t>
      </w:r>
      <w:r>
        <w:rPr>
          <w:rFonts w:eastAsia="Arial Cyr" w:cs="Arial Cyr" w:ascii="Arial Cyr" w:hAnsi="Arial Cyr"/>
          <w:sz w:val="28"/>
          <w:szCs w:val="28"/>
        </w:rPr>
        <w:t xml:space="preserve">И. П. Незнайкин </w:t>
      </w:r>
    </w:p>
    <w:p>
      <w:pPr>
        <w:pStyle w:val="Normal"/>
        <w:tabs>
          <w:tab w:val="clear" w:pos="720"/>
          <w:tab w:val="left" w:pos="6521" w:leader="none"/>
        </w:tabs>
        <w:suppressAutoHyphens w:val="true"/>
        <w:ind w:firstLine="113"/>
        <w:jc w:val="center"/>
        <w:rPr/>
      </w:pPr>
      <w:r>
        <w:rPr>
          <w:rFonts w:eastAsia="Arial Cyr" w:cs="Arial Cyr" w:ascii="Arial Cyr" w:hAnsi="Arial Cyr"/>
          <w:i/>
          <w:iCs/>
          <w:sz w:val="28"/>
          <w:szCs w:val="28"/>
        </w:rPr>
        <w:t xml:space="preserve">Техн. редактор </w:t>
      </w:r>
      <w:r>
        <w:rPr>
          <w:rFonts w:eastAsia="Arial Cyr" w:cs="Arial Cyr" w:ascii="Arial Cyr" w:hAnsi="Arial Cyr"/>
          <w:sz w:val="28"/>
          <w:szCs w:val="28"/>
        </w:rPr>
        <w:t>С. И. Раков</w:t>
      </w:r>
    </w:p>
    <w:p>
      <w:pPr>
        <w:pStyle w:val="Normal"/>
        <w:tabs>
          <w:tab w:val="clear" w:pos="720"/>
          <w:tab w:val="left" w:pos="6521" w:leader="none"/>
        </w:tabs>
        <w:suppressAutoHyphens w:val="true"/>
        <w:ind w:firstLine="113"/>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tabs>
          <w:tab w:val="clear" w:pos="720"/>
          <w:tab w:val="left" w:pos="6521" w:leader="none"/>
        </w:tabs>
        <w:suppressAutoHyphens w:val="true"/>
        <w:ind w:firstLine="113"/>
        <w:jc w:val="center"/>
        <w:rPr>
          <w:rFonts w:ascii="Arial Cyr" w:hAnsi="Arial Cyr" w:eastAsia="Arial Cyr" w:cs="Arial Cyr"/>
          <w:i/>
          <w:i/>
          <w:iCs/>
          <w:sz w:val="28"/>
          <w:szCs w:val="28"/>
        </w:rPr>
      </w:pPr>
      <w:r>
        <w:rPr>
          <w:rFonts w:eastAsia="Arial Cyr" w:cs="Arial Cyr" w:ascii="Arial Cyr" w:hAnsi="Arial Cyr"/>
          <w:i/>
          <w:iCs/>
          <w:sz w:val="28"/>
          <w:szCs w:val="28"/>
        </w:rPr>
        <w:t xml:space="preserve">* * * </w:t>
      </w:r>
    </w:p>
    <w:p>
      <w:pPr>
        <w:pStyle w:val="Normal"/>
        <w:tabs>
          <w:tab w:val="clear" w:pos="720"/>
          <w:tab w:val="left" w:pos="6521" w:leader="none"/>
        </w:tabs>
        <w:suppressAutoHyphens w:val="true"/>
        <w:ind w:firstLine="113"/>
        <w:jc w:val="center"/>
        <w:rPr/>
      </w:pPr>
      <w:r>
        <w:rPr>
          <w:rFonts w:eastAsia="Arial Cyr" w:cs="Arial Cyr" w:ascii="Arial Cyr" w:hAnsi="Arial Cyr"/>
          <w:i/>
          <w:iCs/>
          <w:sz w:val="28"/>
          <w:szCs w:val="28"/>
        </w:rPr>
        <w:t>Подписано к печати 29/</w:t>
      </w:r>
      <w:r>
        <w:rPr>
          <w:rFonts w:eastAsia="Arial" w:cs="Arial" w:ascii="Arial" w:hAnsi="Arial"/>
          <w:i/>
          <w:iCs/>
          <w:sz w:val="28"/>
          <w:szCs w:val="28"/>
          <w:lang w:val="en-US"/>
        </w:rPr>
        <w:t>XII</w:t>
      </w:r>
      <w:r>
        <w:rPr>
          <w:rFonts w:eastAsia="Arial Cyr" w:cs="Arial Cyr" w:ascii="Arial Cyr" w:hAnsi="Arial Cyr"/>
          <w:i/>
          <w:iCs/>
          <w:sz w:val="28"/>
          <w:szCs w:val="28"/>
        </w:rPr>
        <w:t xml:space="preserve"> 1956 г.</w:t>
      </w:r>
    </w:p>
    <w:p>
      <w:pPr>
        <w:pStyle w:val="Normal"/>
        <w:tabs>
          <w:tab w:val="clear" w:pos="720"/>
          <w:tab w:val="left" w:pos="6521" w:leader="none"/>
        </w:tabs>
        <w:suppressAutoHyphens w:val="true"/>
        <w:ind w:firstLine="113"/>
        <w:jc w:val="center"/>
        <w:rPr>
          <w:rFonts w:ascii="Arial Cyr" w:hAnsi="Arial Cyr" w:eastAsia="Arial Cyr" w:cs="Arial Cyr"/>
          <w:i/>
          <w:i/>
          <w:iCs/>
          <w:sz w:val="28"/>
          <w:szCs w:val="28"/>
        </w:rPr>
      </w:pPr>
      <w:r>
        <w:rPr>
          <w:rFonts w:eastAsia="Arial Cyr" w:cs="Arial Cyr" w:ascii="Arial Cyr" w:hAnsi="Arial Cyr"/>
          <w:i/>
          <w:iCs/>
          <w:sz w:val="28"/>
          <w:szCs w:val="28"/>
        </w:rPr>
        <w:t>А 14725</w:t>
      </w:r>
    </w:p>
    <w:p>
      <w:pPr>
        <w:pStyle w:val="Normal"/>
        <w:tabs>
          <w:tab w:val="clear" w:pos="720"/>
          <w:tab w:val="left" w:pos="6521" w:leader="none"/>
        </w:tabs>
        <w:suppressAutoHyphens w:val="true"/>
        <w:ind w:firstLine="113"/>
        <w:jc w:val="center"/>
        <w:rPr/>
      </w:pPr>
      <w:r>
        <w:rPr>
          <w:rFonts w:eastAsia="Arial Cyr" w:cs="Arial Cyr" w:ascii="Arial Cyr" w:hAnsi="Arial Cyr"/>
          <w:i/>
          <w:iCs/>
          <w:sz w:val="28"/>
          <w:szCs w:val="28"/>
        </w:rPr>
        <w:t xml:space="preserve">Бумага 84 х 108 </w:t>
      </w:r>
      <w:r>
        <w:rPr>
          <w:rFonts w:eastAsia="Arial Cyr" w:cs="Arial Cyr" w:ascii="Arial Cyr" w:hAnsi="Arial Cyr"/>
          <w:i/>
          <w:iCs/>
          <w:sz w:val="28"/>
          <w:szCs w:val="28"/>
          <w:vertAlign w:val="superscript"/>
        </w:rPr>
        <w:t>1</w:t>
      </w:r>
      <w:r>
        <w:rPr>
          <w:rFonts w:eastAsia="Arial Cyr" w:cs="Arial Cyr" w:ascii="Arial Cyr" w:hAnsi="Arial Cyr"/>
          <w:i/>
          <w:iCs/>
          <w:sz w:val="28"/>
          <w:szCs w:val="28"/>
        </w:rPr>
        <w:t>/</w:t>
      </w:r>
      <w:r>
        <w:rPr>
          <w:rFonts w:eastAsia="Arial Cyr" w:cs="Arial Cyr" w:ascii="Arial Cyr" w:hAnsi="Arial Cyr"/>
          <w:i/>
          <w:iCs/>
          <w:sz w:val="28"/>
          <w:szCs w:val="28"/>
          <w:vertAlign w:val="subscript"/>
        </w:rPr>
        <w:t>32</w:t>
      </w:r>
      <w:r>
        <w:rPr>
          <w:rFonts w:eastAsia="Arial Cyr" w:cs="Arial Cyr" w:ascii="Arial Cyr" w:hAnsi="Arial Cyr"/>
          <w:i/>
          <w:iCs/>
          <w:sz w:val="28"/>
          <w:szCs w:val="28"/>
        </w:rPr>
        <w:t>-33 п. л. или условных</w:t>
      </w:r>
    </w:p>
    <w:p>
      <w:pPr>
        <w:pStyle w:val="Normal"/>
        <w:tabs>
          <w:tab w:val="clear" w:pos="720"/>
          <w:tab w:val="left" w:pos="6521" w:leader="none"/>
        </w:tabs>
        <w:suppressAutoHyphens w:val="true"/>
        <w:ind w:firstLine="113"/>
        <w:jc w:val="center"/>
        <w:rPr>
          <w:rFonts w:ascii="Arial Cyr" w:hAnsi="Arial Cyr" w:eastAsia="Arial Cyr" w:cs="Arial Cyr"/>
          <w:i/>
          <w:i/>
          <w:iCs/>
          <w:sz w:val="28"/>
          <w:szCs w:val="28"/>
        </w:rPr>
      </w:pPr>
      <w:r>
        <w:rPr>
          <w:rFonts w:eastAsia="Arial Cyr" w:cs="Arial Cyr" w:ascii="Arial Cyr" w:hAnsi="Arial Cyr"/>
          <w:i/>
          <w:iCs/>
          <w:sz w:val="28"/>
          <w:szCs w:val="28"/>
        </w:rPr>
        <w:t>27,06 л. Уч-изд. 27,78 л. Тираж 75.000.</w:t>
      </w:r>
    </w:p>
    <w:p>
      <w:pPr>
        <w:pStyle w:val="Normal"/>
        <w:tabs>
          <w:tab w:val="clear" w:pos="720"/>
          <w:tab w:val="left" w:pos="6521" w:leader="none"/>
        </w:tabs>
        <w:suppressAutoHyphens w:val="true"/>
        <w:ind w:firstLine="113"/>
        <w:jc w:val="center"/>
        <w:rPr>
          <w:rFonts w:ascii="Arial Cyr" w:hAnsi="Arial Cyr" w:eastAsia="Arial Cyr" w:cs="Arial Cyr"/>
          <w:i/>
          <w:i/>
          <w:iCs/>
          <w:sz w:val="28"/>
          <w:szCs w:val="28"/>
        </w:rPr>
      </w:pPr>
      <w:r>
        <w:rPr>
          <w:rFonts w:eastAsia="Arial Cyr" w:cs="Arial Cyr" w:ascii="Arial Cyr" w:hAnsi="Arial Cyr"/>
          <w:i/>
          <w:iCs/>
          <w:sz w:val="28"/>
          <w:szCs w:val="28"/>
        </w:rPr>
        <w:t>Цена 9 р. 85 к.</w:t>
      </w:r>
    </w:p>
    <w:p>
      <w:pPr>
        <w:pStyle w:val="Normal"/>
        <w:tabs>
          <w:tab w:val="clear" w:pos="720"/>
          <w:tab w:val="left" w:pos="6521" w:leader="none"/>
        </w:tabs>
        <w:suppressAutoHyphens w:val="true"/>
        <w:ind w:firstLine="113"/>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tabs>
          <w:tab w:val="clear" w:pos="720"/>
          <w:tab w:val="left" w:pos="6521" w:leader="none"/>
        </w:tabs>
        <w:suppressAutoHyphens w:val="true"/>
        <w:ind w:firstLine="113"/>
        <w:jc w:val="center"/>
        <w:rPr>
          <w:rFonts w:ascii="Arial Cyr" w:hAnsi="Arial Cyr" w:eastAsia="Arial Cyr" w:cs="Arial Cyr"/>
          <w:i/>
          <w:i/>
          <w:iCs/>
          <w:sz w:val="28"/>
          <w:szCs w:val="28"/>
        </w:rPr>
      </w:pPr>
      <w:r>
        <w:rPr>
          <w:rFonts w:eastAsia="Arial Cyr" w:cs="Arial Cyr" w:ascii="Arial Cyr" w:hAnsi="Arial Cyr"/>
          <w:i/>
          <w:iCs/>
          <w:sz w:val="28"/>
          <w:szCs w:val="28"/>
        </w:rPr>
        <w:t>* * *</w:t>
      </w:r>
    </w:p>
    <w:p>
      <w:pPr>
        <w:pStyle w:val="Normal"/>
        <w:tabs>
          <w:tab w:val="clear" w:pos="720"/>
          <w:tab w:val="left" w:pos="6521" w:leader="none"/>
        </w:tabs>
        <w:suppressAutoHyphens w:val="true"/>
        <w:ind w:firstLine="113"/>
        <w:jc w:val="center"/>
        <w:rPr>
          <w:rFonts w:ascii="Arial Cyr" w:hAnsi="Arial Cyr" w:eastAsia="Arial Cyr" w:cs="Arial Cyr"/>
          <w:i/>
          <w:i/>
          <w:iCs/>
          <w:sz w:val="28"/>
          <w:szCs w:val="28"/>
        </w:rPr>
      </w:pPr>
      <w:r>
        <w:rPr>
          <w:rFonts w:eastAsia="Arial Cyr" w:cs="Arial Cyr" w:ascii="Arial Cyr" w:hAnsi="Arial Cyr"/>
          <w:i/>
          <w:iCs/>
          <w:sz w:val="28"/>
          <w:szCs w:val="28"/>
        </w:rPr>
        <w:t>Отпечатано в типографии «Известий». Москва, Пушкинская пл., 5. Зак. 101</w:t>
      </w:r>
    </w:p>
    <w:p>
      <w:pPr>
        <w:pStyle w:val="Normal"/>
        <w:tabs>
          <w:tab w:val="clear" w:pos="720"/>
          <w:tab w:val="left" w:pos="6521" w:leader="none"/>
        </w:tabs>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tabs>
          <w:tab w:val="clear" w:pos="720"/>
          <w:tab w:val="left" w:pos="6521" w:leader="none"/>
        </w:tabs>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6521" w:leader="none"/>
        </w:tabs>
        <w:suppressAutoHyphens w:val="true"/>
        <w:ind w:firstLine="113"/>
        <w:jc w:val="center"/>
        <w:rPr>
          <w:rFonts w:ascii="Arial Cyr" w:hAnsi="Arial Cyr" w:eastAsia="Arial Cyr" w:cs="Arial Cyr"/>
          <w:i/>
          <w:i/>
          <w:iCs/>
          <w:sz w:val="28"/>
          <w:szCs w:val="28"/>
        </w:rPr>
      </w:pPr>
      <w:r>
        <w:rPr>
          <w:rFonts w:eastAsia="Arial Cyr" w:cs="Arial Cyr" w:ascii="Arial Cyr" w:hAnsi="Arial Cyr"/>
          <w:sz w:val="28"/>
          <w:szCs w:val="28"/>
        </w:rPr>
        <w:t>Издательство просит читателей посылать свои отзывы на книгу</w:t>
      </w:r>
    </w:p>
    <w:p>
      <w:pPr>
        <w:pStyle w:val="Normal"/>
        <w:tabs>
          <w:tab w:val="clear" w:pos="720"/>
          <w:tab w:val="left" w:pos="6521" w:leader="none"/>
        </w:tabs>
        <w:suppressAutoHyphens w:val="true"/>
        <w:ind w:firstLine="113"/>
        <w:jc w:val="center"/>
        <w:rPr>
          <w:rFonts w:ascii="Arial Cyr" w:hAnsi="Arial Cyr" w:eastAsia="Arial Cyr" w:cs="Arial Cyr"/>
          <w:i/>
          <w:i/>
          <w:iCs/>
          <w:sz w:val="28"/>
          <w:szCs w:val="28"/>
        </w:rPr>
      </w:pPr>
      <w:r>
        <w:rPr>
          <w:rFonts w:eastAsia="Arial Cyr" w:cs="Arial Cyr" w:ascii="Arial Cyr" w:hAnsi="Arial Cyr"/>
          <w:sz w:val="28"/>
          <w:szCs w:val="28"/>
        </w:rPr>
        <w:t>по адресу: Москва, Калужское шоссе, 66,</w:t>
      </w:r>
    </w:p>
    <w:p>
      <w:pPr>
        <w:pStyle w:val="Normal"/>
        <w:tabs>
          <w:tab w:val="clear" w:pos="720"/>
          <w:tab w:val="left" w:pos="6521" w:leader="none"/>
        </w:tabs>
        <w:suppressAutoHyphens w:val="true"/>
        <w:ind w:firstLine="113"/>
        <w:jc w:val="center"/>
        <w:rPr>
          <w:rFonts w:ascii="Arial Cyr" w:hAnsi="Arial Cyr" w:eastAsia="Arial Cyr" w:cs="Arial Cyr"/>
          <w:i/>
          <w:i/>
          <w:iCs/>
          <w:sz w:val="28"/>
          <w:szCs w:val="28"/>
        </w:rPr>
      </w:pPr>
      <w:r>
        <w:rPr>
          <w:rFonts w:eastAsia="Arial Cyr" w:cs="Arial Cyr" w:ascii="Arial Cyr" w:hAnsi="Arial Cyr"/>
          <w:sz w:val="28"/>
          <w:szCs w:val="28"/>
        </w:rPr>
        <w:t>Профиздат</w:t>
      </w:r>
    </w:p>
    <w:p>
      <w:pPr>
        <w:pStyle w:val="Normal"/>
        <w:suppressAutoHyphens w:val="true"/>
        <w:ind w:firstLine="113"/>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979420" cy="4640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979420" cy="464058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анирование, распознавание, вычитка - Глюк Файнридера</w:t>
      </w:r>
    </w:p>
    <w:sectPr>
      <w:footnotePr>
        <w:numFmt w:val="decimal"/>
      </w:footnote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01"/>
    <w:family w:val="swiss"/>
    <w:pitch w:val="variable"/>
  </w:font>
  <w:font w:name="Arial TUR">
    <w:charset w:val="a2"/>
    <w:family w:val="swiss"/>
    <w:pitch w:val="variable"/>
  </w:font>
  <w:font w:name="Ilyushin Cyr AC">
    <w:charset w:val="cc"/>
    <w:family w:val="roman"/>
    <w:pitch w:val="variable"/>
  </w:font>
  <w:font w:name="Times New Roman Cyr">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Полковник Бенджамин Паркер - руководитель американского разведцентра в Закарпатье в 1919 году.</w:t>
      </w:r>
    </w:p>
  </w:footnote>
  <w:footnote w:id="3">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Легинь - парубок, неженатый парень.</w:t>
      </w:r>
    </w:p>
  </w:footnote>
  <w:footnote w:id="4">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Полонины - высокогорные альпийские луга.</w:t>
      </w:r>
    </w:p>
  </w:footnote>
  <w:footnote w:id="5">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Сюрте Женераль - французская разведка.</w:t>
      </w:r>
    </w:p>
  </w:footnote>
  <w:footnote w:id="6">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Служба безопасности - специальный отдел, тайно контролирующий деятельность сотрудников разведки.</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17:30:00Z</dcterms:created>
  <dc:creator>.</dc:creator>
  <dc:description/>
  <dc:language>en-US</dc:language>
  <cp:lastModifiedBy>Alexandre Katalov</cp:lastModifiedBy>
  <dcterms:modified xsi:type="dcterms:W3CDTF">2009-12-19T17:34:00Z</dcterms:modified>
  <cp:revision>3</cp:revision>
  <dc:subject/>
  <dc:title>через того же Фаина всё так, чтобы меня переслали в Западную Германию, в одну из разведывательных школ</dc:title>
</cp:coreProperties>
</file>